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object w:dxaOrig="1781" w:dyaOrig="17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45pt;margin-top:-12.5pt;width:88.75pt;height:85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61344183" r:id="rId2"/>
        </w:objec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กาศองค์การบริหารส่วนตำบลขามสมบูรณ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  รายงานผลการปฏิบัติงาน  ประจำปีงบประมาณ 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๘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************************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TextBodyIndent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ตามที่องค์การบริหารส่วนตำบลขามสมบูรณ์  ได้ดำเนินการปฏิบัติงานจนสิ้นสุด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๘</w:t>
      </w:r>
      <w:r>
        <w:rPr>
          <w:rFonts w:ascii="TH SarabunPSK" w:hAnsi="TH SarabunPSK" w:cs="TH SarabunPSK"/>
        </w:rPr>
        <w:t xml:space="preserve"> และเพื่อให้การดำเนินการเป็นที่ทราบโดยทั่วกัน  จึงดำเนินการจัดทำรายงานผลการปฏิบัติงานประจำปีงบประมาณ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๘</w:t>
      </w:r>
      <w:r>
        <w:rPr>
          <w:rFonts w:ascii="TH SarabunPSK" w:hAnsi="TH SarabunPSK" w:cs="TH SarabunPSK"/>
        </w:rPr>
        <w:t xml:space="preserve">  เพื่อรายงานต่อสภาองค์การบริหารส่วนตำบลขามสมบูรณ์  และประชาชนในตำบลเพื่อทราบถึงการดำเนินงานในปีบงบประมาณ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๘  ตามเอกสารที่แนบมาพร้อมนี้</w:t>
      </w:r>
      <w:r>
        <w:rPr>
          <w:rFonts w:ascii="TH SarabunPSK" w:hAnsi="TH SarabunPSK" w:cs="TH SarabunPSK"/>
        </w:rPr>
        <w:t xml:space="preserve">  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16"/>
          <w:szCs w:val="16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 วันที่    </w:t>
      </w:r>
      <w:r>
        <w:rPr>
          <w:rFonts w:ascii="TH SarabunPSK" w:hAnsi="TH SarabunPSK" w:cs="TH SarabunPSK"/>
          <w:sz w:val="32"/>
          <w:sz w:val="32"/>
          <w:szCs w:val="32"/>
        </w:rPr>
        <w:t>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เดือน 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๘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</w:t>
      </w:r>
    </w:p>
    <w:p>
      <w:pPr>
        <w:pStyle w:val="Normal"/>
        <w:ind w:left="432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แดง  ชุดกล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ดง  ชุดกลาง 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sectPr>
          <w:footerReference w:type="default" r:id="rId4"/>
          <w:type w:val="nextPage"/>
          <w:pgSz w:w="11906" w:h="16838"/>
          <w:pgMar w:left="1077" w:right="1077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ขามสมบูรณ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8</w:t>
      </w:r>
    </w:p>
    <w:p>
      <w:pPr>
        <w:pStyle w:val="Normal"/>
        <w:numPr>
          <w:ilvl w:val="0"/>
          <w:numId w:val="0"/>
        </w:numPr>
        <w:pBdr>
          <w:bottom w:val="dotted" w:sz="24" w:space="1" w:color="000000"/>
        </w:pBd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TextBody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ในการดำเนินงานในโครงการประจำปีงบประมาณ  </w:t>
      </w:r>
      <w:r>
        <w:rPr>
          <w:rFonts w:cs="TH SarabunPSK" w:ascii="TH SarabunPSK" w:hAnsi="TH SarabunPSK"/>
          <w:b/>
          <w:bCs/>
        </w:rPr>
        <w:t xml:space="preserve">2558  </w:t>
      </w:r>
      <w:r>
        <w:rPr>
          <w:rFonts w:ascii="TH SarabunPSK" w:hAnsi="TH SarabunPSK" w:cs="TH SarabunPSK"/>
          <w:b/>
          <w:b/>
          <w:bCs/>
        </w:rPr>
        <w:t xml:space="preserve">ซึ่งมี  </w:t>
      </w:r>
      <w:r>
        <w:rPr>
          <w:rFonts w:ascii="TH SarabunPSK" w:hAnsi="TH SarabunPSK" w:cs="TH SarabunPSK"/>
          <w:b/>
          <w:b/>
          <w:bCs/>
        </w:rPr>
        <w:t>นายแดง  ชุดกลาง</w:t>
      </w:r>
      <w:r>
        <w:rPr>
          <w:rFonts w:ascii="TH SarabunPSK" w:hAnsi="TH SarabunPSK" w:cs="TH SarabunPSK"/>
          <w:b/>
          <w:b/>
          <w:bCs/>
        </w:rPr>
        <w:t xml:space="preserve">  เป็นนายกองค์การบริหารส่วนตำบลขามสมบูรณ์  นาย</w:t>
      </w:r>
      <w:r>
        <w:rPr>
          <w:rFonts w:ascii="TH SarabunPSK" w:hAnsi="TH SarabunPSK" w:cs="TH SarabunPSK"/>
          <w:b/>
          <w:b/>
          <w:bCs/>
        </w:rPr>
        <w:t>นคเรศ  ชูสันเทียะ</w:t>
      </w:r>
      <w:r>
        <w:rPr>
          <w:rFonts w:ascii="TH SarabunPSK" w:hAnsi="TH SarabunPSK" w:cs="TH SarabunPSK"/>
          <w:b/>
          <w:b/>
          <w:bCs/>
        </w:rPr>
        <w:t xml:space="preserve">  เป็นประธานสภาองค์การบริหารส่วนตำบลขามสมบูรณ์  ดร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 xml:space="preserve">ไชยโย  คงอินทร์    เป็นปลัดองค์การบริหารส่วนตำบลขามสมบูรณ์    ได้ดำเนินการตามยุทธศาสตร์การพัฒนาทั้ง  </w:t>
      </w:r>
      <w:r>
        <w:rPr>
          <w:rFonts w:cs="TH SarabunPSK" w:ascii="TH SarabunPSK" w:hAnsi="TH SarabunPSK"/>
          <w:b/>
          <w:bCs/>
        </w:rPr>
        <w:t xml:space="preserve">10  </w:t>
      </w:r>
      <w:r>
        <w:rPr>
          <w:rFonts w:ascii="TH SarabunPSK" w:hAnsi="TH SarabunPSK" w:cs="TH SarabunPSK"/>
          <w:b/>
          <w:b/>
          <w:bCs/>
        </w:rPr>
        <w:t>ด้าน  คือ การ</w:t>
      </w:r>
      <w:r>
        <w:rPr>
          <w:rFonts w:ascii="TH SarabunPSK" w:hAnsi="TH SarabunPSK" w:cs="TH SarabunPSK"/>
          <w:b/>
          <w:b/>
          <w:bCs/>
        </w:rPr>
        <w:t>สานต่อแนวทางพระราชดำริ</w:t>
      </w:r>
      <w:r>
        <w:rPr>
          <w:rFonts w:ascii="TH SarabunPSK" w:hAnsi="TH SarabunPSK" w:cs="TH SarabunPSK"/>
          <w:b/>
          <w:b/>
          <w:bCs/>
        </w:rPr>
        <w:t xml:space="preserve">  ด้านการ</w:t>
      </w:r>
      <w:r>
        <w:rPr>
          <w:rFonts w:ascii="TH SarabunPSK" w:hAnsi="TH SarabunPSK" w:cs="TH SarabunPSK"/>
          <w:b/>
          <w:b/>
          <w:bCs/>
        </w:rPr>
        <w:t>พัฒนาการ</w:t>
      </w:r>
      <w:r>
        <w:rPr>
          <w:rFonts w:ascii="TH SarabunPSK" w:hAnsi="TH SarabunPSK" w:cs="TH SarabunPSK"/>
          <w:b/>
          <w:b/>
          <w:bCs/>
        </w:rPr>
        <w:t xml:space="preserve">ศึกษา </w:t>
      </w:r>
      <w:r>
        <w:rPr>
          <w:rFonts w:ascii="TH SarabunPSK" w:hAnsi="TH SarabunPSK" w:cs="TH SarabunPSK"/>
          <w:b/>
          <w:b/>
          <w:bCs/>
        </w:rPr>
        <w:t xml:space="preserve"> ด้านการพัฒนาการเกษตร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ด้านการพัฒนาสังคม   </w:t>
      </w:r>
      <w:r>
        <w:rPr>
          <w:rFonts w:ascii="TH SarabunPSK" w:hAnsi="TH SarabunPSK" w:cs="TH SarabunPSK"/>
          <w:b/>
          <w:b/>
          <w:bCs/>
        </w:rPr>
        <w:t xml:space="preserve">การพัฒนาด้านสาธารณสุข  </w:t>
      </w:r>
      <w:r>
        <w:rPr>
          <w:rFonts w:ascii="TH SarabunPSK" w:hAnsi="TH SarabunPSK" w:cs="TH SarabunPSK"/>
          <w:b/>
          <w:b/>
          <w:bCs/>
        </w:rPr>
        <w:t>ด้านการพัฒนา</w:t>
      </w:r>
      <w:r>
        <w:rPr>
          <w:rFonts w:ascii="TH SarabunPSK" w:hAnsi="TH SarabunPSK" w:cs="TH SarabunPSK"/>
          <w:b/>
          <w:b/>
          <w:bCs/>
        </w:rPr>
        <w:t xml:space="preserve">โครงสร้างพื้นฐาน  </w:t>
      </w:r>
      <w:r>
        <w:rPr>
          <w:rFonts w:ascii="TH SarabunPSK" w:hAnsi="TH SarabunPSK" w:cs="TH SarabunPSK"/>
          <w:b/>
          <w:b/>
          <w:bCs/>
        </w:rPr>
        <w:t>ด้าน</w:t>
      </w:r>
      <w:r>
        <w:rPr>
          <w:rFonts w:ascii="TH SarabunPSK" w:hAnsi="TH SarabunPSK" w:cs="TH SarabunPSK"/>
          <w:b/>
          <w:b/>
          <w:bCs/>
        </w:rPr>
        <w:t>การพัฒนาด้านการท่องเที่ยว</w:t>
      </w:r>
      <w:r>
        <w:rPr>
          <w:rFonts w:ascii="TH SarabunPSK" w:hAnsi="TH SarabunPSK" w:cs="TH SarabunPSK"/>
          <w:b/>
          <w:b/>
          <w:bCs/>
        </w:rPr>
        <w:t xml:space="preserve">  ศาสนา</w:t>
      </w:r>
      <w:r>
        <w:rPr>
          <w:rFonts w:cs="TH SarabunPSK" w:ascii="TH SarabunPSK" w:hAnsi="TH SarabunPSK"/>
          <w:b/>
          <w:bCs/>
        </w:rPr>
        <w:t>-</w:t>
      </w:r>
      <w:r>
        <w:rPr>
          <w:rFonts w:ascii="TH SarabunPSK" w:hAnsi="TH SarabunPSK" w:cs="TH SarabunPSK"/>
          <w:b/>
          <w:b/>
          <w:bCs/>
        </w:rPr>
        <w:t>วัฒนธรรม  ประเพณี และ</w:t>
      </w:r>
      <w:r>
        <w:rPr>
          <w:rFonts w:ascii="TH SarabunPSK" w:hAnsi="TH SarabunPSK" w:cs="TH SarabunPSK"/>
          <w:b/>
          <w:b/>
          <w:bCs/>
        </w:rPr>
        <w:t>กีฬา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ด้านการบริหารจัดการบ้าน</w:t>
      </w:r>
      <w:r>
        <w:rPr>
          <w:rFonts w:ascii="TH SarabunPSK" w:hAnsi="TH SarabunPSK" w:cs="TH SarabunPSK"/>
          <w:b/>
          <w:b/>
          <w:bCs/>
        </w:rPr>
        <w:t>การ</w:t>
      </w:r>
      <w:r>
        <w:rPr>
          <w:rFonts w:ascii="TH SarabunPSK" w:hAnsi="TH SarabunPSK" w:cs="TH SarabunPSK"/>
          <w:b/>
          <w:b/>
          <w:bCs/>
        </w:rPr>
        <w:t>บริหารจัดการบ้านเมืองที่ดี  ด้านการรักษา</w:t>
      </w:r>
      <w:r>
        <w:rPr>
          <w:rFonts w:ascii="TH SarabunPSK" w:hAnsi="TH SarabunPSK" w:cs="TH SarabunPSK"/>
          <w:b/>
          <w:b/>
          <w:bCs/>
        </w:rPr>
        <w:t xml:space="preserve">ความปลอดภัยในชีวิตและทรัพย์สิน   </w:t>
      </w:r>
      <w:r>
        <w:rPr>
          <w:rFonts w:ascii="TH SarabunPSK" w:hAnsi="TH SarabunPSK" w:cs="TH SarabunPSK"/>
          <w:b/>
          <w:b/>
          <w:bCs/>
        </w:rPr>
        <w:t xml:space="preserve">และด้านการอนุรักษ์ทรัพยากรธรรมชาติและสิ่งแวดล้อม  </w:t>
      </w:r>
      <w:r>
        <w:rPr>
          <w:rFonts w:ascii="TH SarabunPSK" w:hAnsi="TH SarabunPSK" w:cs="TH SarabunPSK"/>
          <w:b/>
          <w:b/>
          <w:bCs/>
        </w:rPr>
        <w:t xml:space="preserve">องค์การบริหารส่วนตำบลขามสมบูรณ์  ได้ดำเนินการโครงการต่าง  ๆ  ได้  เป็นจำนวน   </w:t>
      </w:r>
      <w:r>
        <w:rPr>
          <w:rFonts w:cs="TH SarabunPSK" w:ascii="TH SarabunPSK" w:hAnsi="TH SarabunPSK"/>
          <w:b/>
          <w:bCs/>
        </w:rPr>
        <w:t xml:space="preserve">53    </w:t>
      </w:r>
      <w:r>
        <w:rPr>
          <w:rFonts w:ascii="TH SarabunPSK" w:hAnsi="TH SarabunPSK" w:cs="TH SarabunPSK"/>
          <w:b/>
          <w:b/>
          <w:bCs/>
        </w:rPr>
        <w:t xml:space="preserve">โครงการ  และใช้งบประมาณในการดำเนินโครงการ  เป็นเงิน    </w:t>
      </w:r>
      <w:r>
        <w:rPr>
          <w:rFonts w:cs="TH SarabunPSK" w:ascii="TH SarabunPSK" w:hAnsi="TH SarabunPSK"/>
          <w:b/>
          <w:bCs/>
        </w:rPr>
        <w:t xml:space="preserve">13,627,122   </w:t>
      </w:r>
      <w:r>
        <w:rPr>
          <w:rFonts w:ascii="TH SarabunPSK" w:hAnsi="TH SarabunPSK" w:cs="TH SarabunPSK"/>
          <w:b/>
          <w:b/>
          <w:bCs/>
        </w:rPr>
        <w:t xml:space="preserve">บาท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ญชีสรุป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5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660"/>
        <w:gridCol w:w="1409"/>
        <w:gridCol w:w="1620"/>
        <w:gridCol w:w="1080"/>
        <w:gridCol w:w="2160"/>
        <w:gridCol w:w="2036"/>
      </w:tblGrid>
      <w:tr>
        <w:trPr>
          <w:trHeight w:val="85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โครงก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ม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ที่รับผิดชอบ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านต่อแนวทางพระราชดำร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9,0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ขามสมบูรณ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ึกษ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526,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299,190.8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ขามสมบูรณ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พัฒนาการเกษตร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ขามสมบูรณ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พัฒ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คม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8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7,92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ขามสมบูรณ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ด้านสาธารณสุ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7,6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ขามสมบูรณ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พัฒนาโครงสร้างพื้นฐาน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92,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78,53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ขามสมบูรณ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การท่องเที่ยว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ศาสน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ฒนธรรม ประเพณี และกีฬ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4,22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ขามสมบูรณ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บริหารจัดการบ้านเมืองที่ด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,719,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,594,507.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ขามสมบูรณ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รั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ปลอดภัยในชีวิตและทรัพย์สิน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,19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ขามสมบูรณ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อนุรักษ์ทรัพยากรธรรมชาติและสิ่งแวดล้อม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4,9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ขามสมบูรณ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วม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9,666,8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,627,12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>ขามสมบูรณ์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การสานต่อแนวทางพระราชดำริ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  พัฒนาขุดลอก  คูคลองและจัดสร้างแหล่งน้ำ สงวนและเก็บกักน้ำเพื่อการเกษตร  เพื่อการอุปโภคและบริโภค รวมทั้งวางโครงการเพื่อแก้ไขปัญหาน้ำท่วมและน้ำแล้ง</w:t>
      </w:r>
    </w:p>
    <w:tbl>
      <w:tblPr>
        <w:tblW w:w="1526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2552"/>
        <w:gridCol w:w="3685"/>
        <w:gridCol w:w="1417"/>
        <w:gridCol w:w="1417"/>
        <w:gridCol w:w="2506"/>
        <w:gridCol w:w="1417"/>
      </w:tblGrid>
      <w:tr>
        <w:trPr>
          <w:trHeight w:val="35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35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่อสร้างผนังกั้นดินสายเลียบคลองบ้านใหม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ขาม 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การป้องกันการพังทลายของดินริมฝั่งคลอ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ผนังกั้นน้ำ คสล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Angsana New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>ก่อสร้างผนังกั้นน้ำ คสล</w:t>
            </w:r>
            <w:r>
              <w:rPr>
                <w:rFonts w:eastAsia="Angsana New" w:cs="TH SarabunPSK" w:ascii="TH SarabunPSK" w:hAnsi="TH SarabunPSK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TH SarabunPSK" w:hAnsi="TH SarabunPSK" w:eastAsia="Angsana New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 xml:space="preserve">ขนาดสูง </w:t>
            </w:r>
            <w:r>
              <w:rPr>
                <w:rFonts w:eastAsia="Angsana New" w:cs="TH SarabunPSK" w:ascii="TH SarabunPSK" w:hAnsi="TH SarabunPSK"/>
                <w:b w:val="false"/>
                <w:bCs w:val="false"/>
                <w:sz w:val="32"/>
                <w:szCs w:val="32"/>
              </w:rPr>
              <w:t xml:space="preserve">2.00 </w:t>
            </w:r>
            <w:r>
              <w:rPr>
                <w:rFonts w:ascii="TH SarabunPSK" w:hAnsi="TH SarabunPSK" w:eastAsia="Angsana New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 xml:space="preserve">เมตร ยาว </w:t>
            </w:r>
            <w:r>
              <w:rPr>
                <w:rFonts w:eastAsia="Angsana New" w:cs="TH SarabunPSK" w:ascii="TH SarabunPSK" w:hAnsi="TH SarabunPSK"/>
                <w:b w:val="false"/>
                <w:bCs w:val="false"/>
                <w:sz w:val="32"/>
                <w:szCs w:val="32"/>
              </w:rPr>
              <w:t xml:space="preserve">54.00 </w:t>
            </w:r>
            <w:r>
              <w:rPr>
                <w:rFonts w:ascii="TH SarabunPSK" w:hAnsi="TH SarabunPSK" w:eastAsia="Angsana New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eastAsia="Angsana New" w:cs="TH SarabunPSK" w:ascii="TH SarabunPSK" w:hAnsi="TH SarabunPSK"/>
                <w:b w:val="false"/>
                <w:bCs w:val="false"/>
                <w:sz w:val="32"/>
                <w:szCs w:val="32"/>
              </w:rPr>
              <w:t>(</w:t>
            </w:r>
            <w:r>
              <w:rPr>
                <w:rFonts w:ascii="TH SarabunPSK" w:hAnsi="TH SarabunPSK" w:eastAsia="Angsana New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>ใช้เสาเข็ม คสล</w:t>
            </w:r>
            <w:r>
              <w:rPr>
                <w:rFonts w:eastAsia="Angsana New" w:cs="TH SarabunPSK" w:ascii="TH SarabunPSK" w:hAnsi="TH SarabunPSK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TH SarabunPSK" w:hAnsi="TH SarabunPSK" w:eastAsia="Angsana New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 xml:space="preserve">รูปตัวไอชนิดมีริองสำหรับใส่แผ่นพื้น เสาเข็ม ยาว </w:t>
            </w:r>
            <w:r>
              <w:rPr>
                <w:rFonts w:eastAsia="Angsana New" w:cs="TH SarabunPSK" w:ascii="TH SarabunPSK" w:hAnsi="TH SarabunPSK"/>
                <w:b w:val="false"/>
                <w:bCs w:val="false"/>
                <w:sz w:val="32"/>
                <w:szCs w:val="32"/>
              </w:rPr>
              <w:t xml:space="preserve">3.50 </w:t>
            </w:r>
            <w:r>
              <w:rPr>
                <w:rFonts w:ascii="TH SarabunPSK" w:hAnsi="TH SarabunPSK" w:eastAsia="Angsana New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 xml:space="preserve">เมตร ระยะห่างช่องละ </w:t>
            </w:r>
            <w:r>
              <w:rPr>
                <w:rFonts w:eastAsia="Angsana New" w:cs="TH SarabunPSK" w:ascii="TH SarabunPSK" w:hAnsi="TH SarabunPSK"/>
                <w:b w:val="false"/>
                <w:bCs w:val="false"/>
                <w:sz w:val="32"/>
                <w:szCs w:val="32"/>
              </w:rPr>
              <w:t xml:space="preserve">2.00 </w:t>
            </w:r>
            <w:r>
              <w:rPr>
                <w:rFonts w:ascii="TH SarabunPSK" w:hAnsi="TH SarabunPSK" w:eastAsia="Angsana New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 xml:space="preserve">เมตร วางแผ่นพื้นขนาด </w:t>
            </w:r>
            <w:r>
              <w:rPr>
                <w:rFonts w:eastAsia="Angsana New" w:cs="TH SarabunPSK" w:ascii="TH SarabunPSK" w:hAnsi="TH SarabunPSK"/>
                <w:b w:val="false"/>
                <w:bCs w:val="false"/>
                <w:sz w:val="32"/>
                <w:szCs w:val="32"/>
              </w:rPr>
              <w:t xml:space="preserve">0.35*2.00 </w:t>
            </w:r>
            <w:r>
              <w:rPr>
                <w:rFonts w:ascii="TH SarabunPSK" w:hAnsi="TH SarabunPSK" w:eastAsia="Angsana New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 xml:space="preserve">เมตร สูงช่องละ </w:t>
            </w:r>
            <w:r>
              <w:rPr>
                <w:rFonts w:eastAsia="Angsana New" w:cs="TH SarabunPSK" w:ascii="TH SarabunPSK" w:hAnsi="TH SarabunPSK"/>
                <w:b w:val="false"/>
                <w:bCs w:val="false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eastAsia="Angsana New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 xml:space="preserve">แผ่น พร้อมเทเสาค้ำยันและฐานเสาสูงระยะ </w:t>
            </w:r>
            <w:r>
              <w:rPr>
                <w:rFonts w:eastAsia="Angsana New" w:cs="TH SarabunPSK" w:ascii="TH SarabunPSK" w:hAnsi="TH SarabunPSK"/>
                <w:b w:val="false"/>
                <w:bCs w:val="false"/>
                <w:sz w:val="32"/>
                <w:szCs w:val="32"/>
              </w:rPr>
              <w:t xml:space="preserve">2.00 </w:t>
            </w:r>
            <w:r>
              <w:rPr>
                <w:rFonts w:ascii="TH SarabunPSK" w:hAnsi="TH SarabunPSK" w:eastAsia="Angsana New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ินฝั่งคลองมีสภาพแข็งแรงไม่พังทลา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ได้ดำเนินการ</w:t>
            </w:r>
          </w:p>
        </w:tc>
      </w:tr>
      <w:tr>
        <w:trPr>
          <w:trHeight w:val="35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่อสร้างรางระบายน้ำ 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ปตัวยู  ภายในหมู่บ้าน 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งานรางระบายน้ำ คสล</w:t>
            </w: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ก่อสร้างรางระบายน้ำ คสล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รูปตัวยู  ขนาดภายในรางกว้าง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0.40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เมตร ลึกเฉลี่ย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0.50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เมตร  ยาว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50.00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เมตร  พร้อมฝาปิด คสล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9,00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ด้านการพัฒนาการศึกษา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2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 ส่งเสริมการศึกษาในระบบ นอกระบบ และการศึกษาตามอัธยาศัย</w:t>
      </w:r>
    </w:p>
    <w:tbl>
      <w:tblPr>
        <w:tblW w:w="16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09"/>
        <w:gridCol w:w="2766"/>
        <w:gridCol w:w="2692"/>
        <w:gridCol w:w="1482"/>
        <w:gridCol w:w="1440"/>
        <w:gridCol w:w="2554"/>
        <w:gridCol w:w="1620"/>
      </w:tblGrid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งานวันเด็กแห่งชาติประจำปี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การสงเสริมวันเด็กและพัฒนาศักยภาพเด็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center"/>
              <w:rPr>
                <w:rFonts w:ascii="TH SarabunPSK" w:hAnsi="TH SarabunPSK" w:cs="TH SarabunPSK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TH SarabunPSK" w:hAnsi="TH SarabunPSK" w:cs="TH SarabunPSK"/>
                <w:i w:val="false"/>
                <w:i w:val="false"/>
                <w:iCs w:val="false"/>
                <w:sz w:val="32"/>
                <w:sz w:val="32"/>
                <w:szCs w:val="32"/>
              </w:rPr>
              <w:t xml:space="preserve">จัดงานวันเด็ก ปีละ </w:t>
            </w:r>
            <w:r>
              <w:rPr>
                <w:rFonts w:cs="TH SarabunPSK" w:ascii="TH SarabunPSK" w:hAnsi="TH SarabunPSK"/>
                <w:i w:val="false"/>
                <w:iCs w:val="false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i w:val="false"/>
                <w:i w:val="false"/>
                <w:iCs w:val="false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,00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็งเห็นความสำคัญของเด็กและเด็กได้รับการพัฒนาอย่างเต็มที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สนับสนุนอาห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ริ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ในเขตพื้นที่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นักเรียนมีสุขภาพร่างกายแข็งแรง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rFonts w:ascii="TH SarabunPSK" w:hAnsi="TH SarabunPSK" w:cs="TH SarabunPSK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TH SarabunPSK" w:hAnsi="TH SarabunPSK" w:cs="TH SarabunPSK"/>
                <w:i w:val="false"/>
                <w:i w:val="false"/>
                <w:iCs w:val="false"/>
                <w:sz w:val="32"/>
                <w:sz w:val="32"/>
                <w:szCs w:val="32"/>
              </w:rPr>
              <w:t>สนับสนุนอาหารเสริมนมโรงเรียนปีละครั้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40,64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2,899.5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มีสุขภาพร่างกายแข็งแร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ับสนุนอาหารกลางวันแก่โรงเรียนในเขตพื้นที่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นักเรียนมีอาหารกลางวันรับประทานอย่างทั่วถึง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rFonts w:ascii="TH SarabunPSK" w:hAnsi="TH SarabunPSK" w:cs="TH SarabunPSK"/>
                <w:i w:val="false"/>
                <w:i w:val="false"/>
                <w:iCs w:val="false"/>
                <w:sz w:val="32"/>
                <w:sz w:val="32"/>
                <w:szCs w:val="32"/>
              </w:rPr>
              <w:t xml:space="preserve">สนับสนุนอาหารกลางวันปีละ </w:t>
            </w:r>
            <w:r>
              <w:rPr>
                <w:rFonts w:cs="TH SarabunPSK" w:ascii="TH SarabunPSK" w:hAnsi="TH SarabunPSK"/>
                <w:i w:val="false"/>
                <w:iCs w:val="false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i w:val="false"/>
                <w:i w:val="false"/>
                <w:iCs w:val="false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424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408,00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ได้รับประทานอาหารกลางวันอย่างทั่วถึ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ับสนุนสื่อการเรียนการสอนและวัสดุการศึกษาศูนย์พัฒนาเด็กเล็ก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การส่งเสริมให้เด็กนักเรียนมีสื่อการเรียนการสอนที่มีประสิทธิภาพ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ับสนุนสื่อการเรียนการสอนนักเรียนในพื้นท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ได้รับประทานอาหารกลางวันครบทุกค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อาหารกลางวันศูนย์พัฒนาเด็กเล็กบ้านขาม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นักเรียนมีอาหารกลางวันรับประทาน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งเสริมอาหารกลางวันศูนย์พัฒนาเด็กเล็กปี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8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4,62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็กนักเรียนในเขตพื้นที่มีสื่อการเรียนการสอนที่มีประสิทธิภา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ได้ดำเนินการ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ด้านการพัฒนาการศึกษา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2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 ส่งเสริมการศึกษาในระบบ นอกระบบ และการศึกษาตามอัธยาศัย</w:t>
      </w:r>
    </w:p>
    <w:tbl>
      <w:tblPr>
        <w:tblW w:w="16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65"/>
        <w:gridCol w:w="3031"/>
        <w:gridCol w:w="2692"/>
        <w:gridCol w:w="1531"/>
        <w:gridCol w:w="1388"/>
        <w:gridCol w:w="2598"/>
        <w:gridCol w:w="1620"/>
      </w:tblGrid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งเสริมอาหารเสริ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ก่ศูนย์พัฒนาเด็กเล็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ขาม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ค่าอาหารเสริ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ก่ศูนย์พัฒนาเด็กเล็กบ้านขาม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อาการเสริ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ศูนย์พัฒนาเด็กเล็กบ้านขาม ปี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89,18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89,18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็กนักเรียนในศูนย์พัฒนาเด็กเล็กมีสุขภาพร่างกายแข็งแร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จ้างเด็กนักเรียน นักศึกษาในช่วงปิดภาคเรียน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พิ่มทักษะในการทำงานและใช้เวลาว่างให้เกิดประโยชน์แก่เยาวชน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้างเด็กนักเรียน นักศึกษาในช่วงปิดภาคเรียนปี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ั้ง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6,45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็กและเยาวชนมีทักษะในการทำงานและมีรายได้จากการทำ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เยาวชนจิตอาสา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เยาวชนในเขตตำบลขามสมบูรณ์ มีจิตสาธารณะบำเพ็ญประโยชน์เพื่อส่วนรวม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ยาวชนในเขตตำบลขามสมบูรณ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ยาวชนในเขตตำบลขามสมบูรณ์มีจิตสาธารณ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พาหนะนำส่งเด็กไปส่งสถานพยาบาลศูนย์พัฒนาเด็กเล็กบ้านขาม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ช้เป็นค่าใช้จ่ายในการนำส่งเด็กไปส่งสถานพยาบาลศูนย์พัฒนาเด็กเล็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ปี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็กมีค่ายานพาหนะในการเดินทางไปสถานพยาบา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ได้ดำเนินการ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ส่งเสริมพัฒนาเด็กและเยาวชนในเขต 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ามสมบูรณ์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ส่งเสริมให้เด็กและเยาวชนในตำบลขามสมบูรณ์ได้ใช้เวลาว่างให้เกิดประโยชน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อบรมปี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็กและเยาวชนในเขตตำบลขามสมบูรณ์มีคุณภาพมากขึ้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ด้านการพัฒนาการศึกษา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eastAsia="Angsana New" w:cs="TH SarabunPSK" w:ascii="TH SarabunPSK" w:hAnsi="TH SarabunPSK"/>
          <w:b/>
          <w:bCs/>
          <w:sz w:val="32"/>
          <w:szCs w:val="32"/>
          <w:u w:val="single"/>
        </w:rPr>
        <w:t xml:space="preserve">2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>แนวทางการพัฒน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ส่งเสริม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ารศึกษาในระบบ นอกระบบ และการศึกษาตามอัธยาศัย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tbl>
      <w:tblPr>
        <w:tblW w:w="16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65"/>
        <w:gridCol w:w="3031"/>
        <w:gridCol w:w="2692"/>
        <w:gridCol w:w="1531"/>
        <w:gridCol w:w="1388"/>
        <w:gridCol w:w="2598"/>
        <w:gridCol w:w="1620"/>
      </w:tblGrid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ตรวจสุขภาพเด็กนักเรียนศูนย์พัฒนาเด็กเล็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ขาม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เด็กนักเรียนในศูนย์พัฒนาเด็กเล็กบ้านขามมีสุขภาพแข็งแรง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สุขภาพเด็กนักเรีย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็กนักเรียนในศูนย์พัฒนาเด็กเล็กบ้านขามได้รับการตรวจสุขภาพอย่างทั่วถึ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ได้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บัณฑิตน้อย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การเสริมสร้างขวัญและกำลังใจให้กับเด็กนักเรียน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ับสนุนชุดบัณฑิตน้อย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การสร้างความภาคภูมิใจให้กับผู้ปกครองเด็กนักเรีย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ได้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ดหนุนโรงเรียนในเขตพื้นที่  จำน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  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หรับดำเนินงานป้องกันและแก้ไขปัญหายาเสพติด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อุดหนุนโรงเรียนในเขตพื้นที่ สำหรับป้องกันและแก้ไขปัญหายาเสพติด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รงเรียนในเขตพื้นที่  จำนว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รงเรียน 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0,000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็กและเยาวชนในเขตพื้นที่การศึกษารู้จักการป้องกันตัวเองจากยาเสพติ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ได้ดำเนินการ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ด้านการพัฒนาการเกษตร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นับสนุนการทำการเกษตรทางเลือก เพื่อเพิ่มคุณภาพและประสิทธิภาพของนโยบายเศรษฐกิจพอเพียงโดยอาศัยเทคโ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นโ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ลยีที่ทันสมัยโดยขอความร่วมมือและให้ความร่วมมือกับหน่วยงานทั้งภาครัฐและเอกชน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2977"/>
        <w:gridCol w:w="2551"/>
        <w:gridCol w:w="1320"/>
        <w:gridCol w:w="1515"/>
        <w:gridCol w:w="2590"/>
        <w:gridCol w:w="1459"/>
      </w:tblGrid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ับสนุนการดำเนินงานของศูนย์ถ่ายทอดเทคโนโลยีทางการเกษต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การลดรายจ่ายจาการผลิตปุ๋ยชีวภาพใช้เอ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ับสนุนกลุ่มปี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ลดรายจ่ายจากการซื้อปุ๋ยเคมีและไม่ทำลายสิ่งแวดล้อม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ได้ดำเนินการ</w:t>
            </w:r>
          </w:p>
        </w:tc>
      </w:tr>
    </w:tbl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ด้านการพัฒนาสังคม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่งเสริม พัฒนาบทบาทและคุณภาพชีวิตของสตรี ผู้สูงอายุ ผู้พิการ และผู้ด้อยโอกาสโดยการจัดกิจกรรมที่เหมาะสมและดำเนินการให้เกิดกองทุน หรือจัดหางบประมาณเพื่อดำเนินการพัฒนาบทบาทและคุณภาพชีวิตอย่างต่อเนื่อง รวมตลอดถึงการพัฒนาให้มีความชำนาญในวิชาชีพที่เหมาะสม เพื่อพึ่งตนเอง เลี้ยงตนเองและครอบครัวได้อย่างมีเกียรติและศักดิ์ศรี ทัดเทียมกับบุคคลทั่วไป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tbl>
      <w:tblPr>
        <w:tblW w:w="1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78"/>
        <w:gridCol w:w="3002"/>
        <w:gridCol w:w="2574"/>
        <w:gridCol w:w="1471"/>
        <w:gridCol w:w="1450"/>
        <w:gridCol w:w="2690"/>
        <w:gridCol w:w="1371"/>
      </w:tblGrid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ในการจัดงานวันผู้สูงอาย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การส่งเสริมการจัดกิจกรรมของผู้สูงอาย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ับสนุนการจัดงานวันผู้สูงอาย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,92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สูงอายุได้รับการดูแลเอาใจใส่มากขึ้นและมีสุขภาพดีขึ้น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สงเคราะห์เบี้ยยังชีพผู้ติดเชื้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HIV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ให้ผู้พิการและผู้ติดเชื้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H.I.V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รับการสงเคราะห์           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งเคราะห์เบี้ยยังชีพผู้ติดเชื้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HIV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ั้ง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8,0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ติดเชื้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HIV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ุณภาพชีวิตที่ดีขึ้น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โครงการป้องกันและบรรเทาความเดือดร้อนของประชาชน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สงเคราะห์ให้ผู้ได้รับความเดือดร้อน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งเคราะห์ผู้ได้รับความเดือดร้อนปี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ได้รับการสงเคราะห์เมื่อได้รับความเดือนร้อน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โครงการสังคมสงเคราะห์ของ อบต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การสงคมสงเคราะห์แก่ผู้ได้รับความเดือดร้อนทุกด้าน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การสังคมสงเคราะห์ปี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ได้รับการช่วยเหลืออย่างทันทีและมีประสิทธิภาพ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ยี่ยมบ้านผู้สูงอายุ 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พิ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่วยเอดส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ผู้ด้อยโอกาส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ค่าใช้จ่ายในโครงการ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ยี่ยมบ้านผู้สูงอายุ 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พิ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่วยเอดส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ผู้ด้อยโอกาส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พัฒนาคุณภาพชีวิตให้ดีขึ้น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ได้ดำเนินการ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ด้านการพัฒนาสังคม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่งเสริม พัฒนาบทบาทและคุณภาพชีวิตของสตรี ผู้สูงอายุ ผู้พิการ และผู้ด้อยโอกาสโดยการจัดกิจกรรมที่เหมาะสมและดำเนินการให้เกิดกองทุน หรือจัดหางบประมาณเพื่อดำเนินการพัฒนาบทบาทและคุณภาพชีวิตอย่างต่อเนื่อง รวมตลอดถึงการพัฒนาให้มีความชำนาญในวิชาชีพที่เหมาะสม เพื่อพึ่งตนเอง เลี้ยงตนเองและครอบครัวได้อย่างมีเกียรติและศักดิ์ศรี ทัดเทียมกับบุคคลทั่วไป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tbl>
      <w:tblPr>
        <w:tblW w:w="1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78"/>
        <w:gridCol w:w="3002"/>
        <w:gridCol w:w="2574"/>
        <w:gridCol w:w="1427"/>
        <w:gridCol w:w="1494"/>
        <w:gridCol w:w="2690"/>
        <w:gridCol w:w="1371"/>
      </w:tblGrid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ซ่อมแซมบ้านคนจน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เทิดไท้องค์ราชัน 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การช่วยเหลือผู้ไม่มีที่อยู่อาศัย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่อสร้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่อมแซมบ้านผู้ยากไร้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ที่ไม่มีที่อยู่อาศัยได้รับการช่วยเหลือให้มีที่อยู่อาศัย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ได้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ส่งเสริมและพัฒนาผู้ด้อยโอกาสทางสังคม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การส่งเสริมและพัฒนาผู้ด้อยโอกาสทางสังคม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รมให้ความรู้กับผู้ด้อยโอกาส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ด้อยโอกาสมีความเป็นอยู่และคุณภาพชีวิตที่ดีขึ้น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ได้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ส่งเสริมให้ความรู้และช่วยเหลือผู้พิการและผู้ด้อยโอกาสในชุมชน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การส่งเสริมให้ความรู้แก่ผู้ดูแลผู้พิการและผู้ด้อยโอกาสในชุมชน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รมให้ความรู้ผู้ดูแลผู้พิการและผู้ด้อยโอกาส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พิการผู้ด้อยโอกาสได้รับการช่วยเหลืออย่างทันท่วงทีและมีประสิทธิภาพ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ได้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ป้องกันและแก้ไขปัญหาเด็กและเยาวชนตั้งครรภ์ไม่พร้อม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การป้องกันและแก้ไขปัญหา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ด้านเด็กและเยาวช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ครรภ์ไม่พร้อม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็กและเยาวชนในตำบลขามสมบูรณ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็กและเยาวชนไม่มีปัญหาการตั้งครรภ์ก่อนวันอันควร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ได้ดำเนินการ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ด้าน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ารพัฒนาสาธารณสุข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1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สนับสนุนการจัดตั้งกองทุน  และเพิ่มสวัสดิการเพื่อพัฒนาศักยภาพของอาสาธารณสุขหมู่บ้าน  </w:t>
      </w:r>
      <w:r>
        <w:rPr>
          <w:rFonts w:eastAsia="Angsan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อสม</w:t>
      </w:r>
      <w:r>
        <w:rPr>
          <w:rFonts w:eastAsia="Angsana New" w:cs="TH SarabunPSK" w:ascii="TH SarabunPSK" w:hAnsi="TH SarabunPSK"/>
          <w:sz w:val="32"/>
          <w:szCs w:val="32"/>
        </w:rPr>
        <w:t>.)</w:t>
      </w:r>
    </w:p>
    <w:p>
      <w:pPr>
        <w:pStyle w:val="Normal"/>
        <w:jc w:val="center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tbl>
      <w:tblPr>
        <w:tblW w:w="15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09"/>
        <w:gridCol w:w="3031"/>
        <w:gridCol w:w="2692"/>
        <w:gridCol w:w="1404"/>
        <w:gridCol w:w="1440"/>
        <w:gridCol w:w="2340"/>
        <w:gridCol w:w="1395"/>
      </w:tblGrid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ส่งเสริมและสนับสนุนกลุ่มแม่บ้าน  อสม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สนับสนุนกลุ่มแม่บ้าน  อส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ลุ่มแม่บ้าน  อส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บ้า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5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5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แม่บ้าน  อส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้าร่วมกิจกรรม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โครงการจัดการแข่งขันกีฬาอาสาสมัครสาธารณสุขหมู่บ้าน </w:t>
            </w:r>
          </w:p>
          <w:p>
            <w:pPr>
              <w:pStyle w:val="Normal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อสม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. 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บุคลากรผู้นำด้านสุขภาพระดับตำบลมีสุขภาพแข็งแรงสมบูรณ์เป็นตัวอย่างผู้นำสุขภาพ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นำ อส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ตำบลขามสมบูรณ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มีสุขภาพร่างกายแข็งแรงและหันมาให้ความสนใจการออกกำลังกายมากขึ้น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ด้าน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ารพัฒนาสาธารณสุข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5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ส่งเสริมสุขภาพและอนามัยของประชาชนในระดับหมู่บ้านและชุมชน  ให้มีสุขภาพแข็งแรง โดยให้การเรียนรู้การดูแลสุขภาพ การออกกำลังกาย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การป้องกันโรค การใช้ยาอย่างถูกต้อง  การรับประทานอาหารที่มีประโยชน์และการเข้ารับการตรวจสุขภาพหรือการรับบริการด้านสาธารณสุขตามขั้นตอนและวิธีการทางการแพทย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5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09"/>
        <w:gridCol w:w="3031"/>
        <w:gridCol w:w="2692"/>
        <w:gridCol w:w="1404"/>
        <w:gridCol w:w="1440"/>
        <w:gridCol w:w="2340"/>
        <w:gridCol w:w="1537"/>
      </w:tblGrid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โครงการสนับสนุนหน่วยบริการสุขภาพให้กับประชาชนในชุมชน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ประชาชนภายในตำบลขามสมบูรณ์มีสุขภาพที่ดีขึ้น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ชาชนภายใ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บ้าน  มีสุขภาพแข็งแรง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ได้รับการดูแลสุขภาพอย่างทั่วถึ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ได้ดำเนินการ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ป้องกันและกำจัดลูกน้ำยุงลาย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ัดหาเวชภัณฑ์ควบคุมและป้องกันโรคไข้เลือดออ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งเสริมกาควบคุมโรคติดต่อปี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,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ได้รับบริการควบคุมป้องกันโรคไข้เลือดออ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โครงการกองทุนหลักประกันสุขภาพ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ส่งเสริมให้มีการดูแลสุขภาพให้เป็นระบบและพัฒนาคุณภาพชีวิตให้ดีขึ้น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ตั้งกองทุนหลักประกันสุขภาพตำบลขามสมบูรณ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สุขภาพให้แข็งแรงและพัฒนาคุณภาพชีวิตให้ดีขึ้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โครงการส่งเสริมการออก</w:t>
            </w:r>
          </w:p>
          <w:p>
            <w:pPr>
              <w:pStyle w:val="Normal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กำลังกายเพื่อสุขภาพ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ประชาชนออกกำลังกายและมีสุขภาพร่างกายที่แข็งแรง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ั้ง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ในตำบลมีสุภาพร่างการแข็งแร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/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ด้าน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โครงสร้างพื้นฐาน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แนวทางการพัฒนา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่งเสริมสนับสนุนการวางระบบการพัฒนาด้านโครงสร้างคุณภาพชีวิตพื้นฐาน ให้สอดคล้องกับความจำเป็นและความต้องการของประชาชนในการดำรงชีวิตอย่างพอเพียง</w:t>
      </w:r>
    </w:p>
    <w:tbl>
      <w:tblPr>
        <w:tblW w:w="158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38"/>
        <w:gridCol w:w="2551"/>
        <w:gridCol w:w="3686"/>
        <w:gridCol w:w="1417"/>
        <w:gridCol w:w="1418"/>
        <w:gridCol w:w="2326"/>
        <w:gridCol w:w="1440"/>
      </w:tblGrid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การวางและปรับปรุงผังเมืองรว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ุมช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 w:val="30"/>
                <w:szCs w:val="30"/>
              </w:rPr>
              <w:t>เพื่อให้การจัดวางผังเมืองเป็นไปอย่างมีระบบ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  <w:t xml:space="preserve">1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 w:val="30"/>
                <w:szCs w:val="30"/>
              </w:rPr>
              <w:t>ครั้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Angsan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Angsana New" w:cs="TH SarabunPSK"/>
                <w:sz w:val="30"/>
                <w:sz w:val="30"/>
                <w:szCs w:val="30"/>
              </w:rPr>
              <w:t>อบต</w:t>
            </w:r>
            <w:r>
              <w:rPr>
                <w:rFonts w:eastAsia="Angsana New" w:cs="TH SarabunPSK" w:ascii="TH SarabunPSK" w:hAnsi="TH SarabunPSK"/>
                <w:sz w:val="30"/>
                <w:szCs w:val="30"/>
              </w:rPr>
              <w:t>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eastAsia="Angsana New" w:cs="TH SarabunPSK"/>
                <w:sz w:val="30"/>
                <w:sz w:val="30"/>
                <w:szCs w:val="30"/>
              </w:rPr>
              <w:t>ผังเมืองของขามสมบูรณ์มีความเป็นระเบียบมากขึ้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ไม่ได้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ดำเนินกา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tbl>
      <w:tblPr>
        <w:tblW w:w="158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14"/>
        <w:gridCol w:w="2551"/>
        <w:gridCol w:w="3226"/>
        <w:gridCol w:w="1398"/>
        <w:gridCol w:w="1440"/>
        <w:gridCol w:w="2607"/>
        <w:gridCol w:w="1440"/>
      </w:tblGrid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อบหมู่บ้านทิศเหนือ  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ให้ประชาชนมีเส้นทางในการคมนาคมและขนส่งทางการเกษตร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่อสร้างถนนคอนกรีตเสริมเหล็ก ขนาดผิวจราจร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.0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8.0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 หนา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0.15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74.0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ตารางเมตร  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0.20 – 0.5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หรือตามสภาพพื้นที่  ปริมาตรหินคลุกรวมไม่น้อยกว่า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.48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บ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3,0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ประชาชนได้รับความสะดวกในการสัญจรระหว่างหมู่บ้านและขนส่งทางการเกษต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4"/>
                <w:sz w:val="30"/>
                <w:szCs w:val="3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tbl>
      <w:tblPr>
        <w:tblW w:w="158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14"/>
        <w:gridCol w:w="2551"/>
        <w:gridCol w:w="3226"/>
        <w:gridCol w:w="1398"/>
        <w:gridCol w:w="1440"/>
        <w:gridCol w:w="2607"/>
        <w:gridCol w:w="1440"/>
      </w:tblGrid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ายรอบวัดบ้านโจด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ให้ประชาชนมีเส้นทางในการคมนาคมและขนส่งทางการเกษตร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่อสร้างถนนคอนกรีตเสริมเหล็ก ขนาดผิวจราจร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.0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4.0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 หนา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0.15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76.0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ตารางเมตร  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0.20 – 0.5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หรือตามสภาพพื้นที่  ปริมาตรหินคลุกรวมไม่น้อยกว่า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.64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บ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4,0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ประชาชนได้รับความสะดวกในการสัญจรและขนส่งทางการเกษต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4"/>
                <w:sz w:val="30"/>
                <w:szCs w:val="3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Angsana New" w:cs="TH SarabunPSK"/>
                <w:sz w:val="30"/>
                <w:sz w:val="30"/>
                <w:szCs w:val="30"/>
              </w:rPr>
              <w:t>โครงการก่อสร้างถนน คสล</w:t>
            </w:r>
            <w:r>
              <w:rPr>
                <w:rFonts w:eastAsia="Angsana New"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eastAsia="Angsana New" w:cs="TH SarabunPSK"/>
                <w:sz w:val="30"/>
                <w:sz w:val="30"/>
                <w:szCs w:val="30"/>
              </w:rPr>
              <w:t>ปากทางเข้าหมู่บ้านถึงสระประปา</w:t>
            </w:r>
            <w:r>
              <w:rPr>
                <w:rFonts w:ascii="TH SarabunPSK" w:hAnsi="TH SarabunPSK" w:eastAsia="Angsana New" w:cs="TH SarabunPSK"/>
                <w:spacing w:val="-4"/>
                <w:sz w:val="30"/>
                <w:sz w:val="30"/>
                <w:szCs w:val="30"/>
              </w:rPr>
              <w:t xml:space="preserve">   ม</w:t>
            </w:r>
            <w:r>
              <w:rPr>
                <w:rFonts w:eastAsia="Angsana New" w:cs="TH SarabunPSK" w:ascii="TH SarabunPSK" w:hAnsi="TH SarabunPSK"/>
                <w:spacing w:val="-4"/>
                <w:sz w:val="30"/>
                <w:szCs w:val="30"/>
              </w:rPr>
              <w:t xml:space="preserve">. 5  </w:t>
            </w:r>
          </w:p>
          <w:p>
            <w:pPr>
              <w:pStyle w:val="Normal"/>
              <w:rPr>
                <w:rFonts w:ascii="TH SarabunPSK" w:hAnsi="TH SarabunPSK" w:eastAsia="Angsana New" w:cs="TH SarabunPSK"/>
                <w:spacing w:val="-4"/>
                <w:sz w:val="30"/>
                <w:szCs w:val="30"/>
              </w:rPr>
            </w:pPr>
            <w:r>
              <w:rPr>
                <w:rFonts w:eastAsia="Angsana New" w:cs="TH SarabunPSK" w:ascii="TH SarabunPSK" w:hAnsi="TH SarabunPSK"/>
                <w:spacing w:val="-4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ให้ประชาชนมีเส้นทางในการคมนาคมและขนส่งทางการเกษตร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่อสร้างถนนคอนกรีตเสริมเหล็ก ขนาดผิวจราจร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.0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   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4.0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 หนา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0.15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76.0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ตารางเมตร  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0.2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หรือตามสภาพพื้นที่  ปริมาตรหินคลุกรวมไม่น้อยกว่า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.64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บ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4,0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ประชาชนได้รับความสะดวกในการสัญจรและขนส่งทางการเกษต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4"/>
                <w:sz w:val="30"/>
                <w:szCs w:val="3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tbl>
      <w:tblPr>
        <w:tblW w:w="158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96"/>
        <w:gridCol w:w="2552"/>
        <w:gridCol w:w="3543"/>
        <w:gridCol w:w="1398"/>
        <w:gridCol w:w="1440"/>
        <w:gridCol w:w="2607"/>
        <w:gridCol w:w="1440"/>
      </w:tblGrid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อยบุตาฮวด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าสุข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 w:val="30"/>
                <w:szCs w:val="30"/>
              </w:rPr>
              <w:t>เพื่อให้ประชาชนมีการสัญจรไปมาสะดวกขึ้น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่อสร้างถนนคอนกรีตเสริมเหล็ก ขนาดผิวจราจร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.0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 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4.0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 หนา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0.15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76.0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ตารางเมตร  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0.2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หรือตามสภาพพื้นที่  ปริมาตรหินคลุกรวมไม่น้อยกว่า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.64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บ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Angsan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Angsana New" w:cs="TH SarabunPSK"/>
                <w:sz w:val="30"/>
                <w:sz w:val="30"/>
                <w:szCs w:val="30"/>
              </w:rPr>
              <w:t>อบต</w:t>
            </w:r>
            <w:r>
              <w:rPr>
                <w:rFonts w:eastAsia="Angsana New" w:cs="TH SarabunPSK" w:ascii="TH SarabunPSK" w:hAnsi="TH SarabunPSK"/>
                <w:sz w:val="30"/>
                <w:szCs w:val="30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4,0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eastAsia="Angsana New" w:cs="TH SarabunPSK"/>
                <w:sz w:val="30"/>
                <w:sz w:val="30"/>
                <w:szCs w:val="30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่อสร้างถน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ินจากโรงเรียนบ้านมะค่าถึงบ้านโนนตาแ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 w:val="30"/>
                <w:szCs w:val="30"/>
              </w:rPr>
              <w:t>เพื่อให้ประชาชนมีการสัญจรไปมาสะดวกขึ้น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่อสร้างถนนดิน ขนาดผิวจราจร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8.0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60.0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สูงเฉลี่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.5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 หรือมีปริมาตรดินถมรวมไม่น้อยกว่า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72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ลูกบาศก์เมตร  พร้อมบดทับแน่นและปรับเกลี่ยผิวจราจรเรียบร้อ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งานถนนดิน ช่วง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่อสร้างถนนดิน ขนาดผิวจราจร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8.0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50.0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สูงเฉลี่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0.5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 หรือมีปริมาตรดินถมรวมไม่น้อยกว่า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60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ูกบาศก์เมตร  พร้อมบดทับแน่นและปรับเกลี่ยผิวจราจรเรียบร้อย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Angsan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Angsana New" w:cs="TH SarabunPSK"/>
                <w:sz w:val="30"/>
                <w:sz w:val="30"/>
                <w:szCs w:val="30"/>
              </w:rPr>
              <w:t>อบต</w:t>
            </w:r>
            <w:r>
              <w:rPr>
                <w:rFonts w:eastAsia="Angsana New" w:cs="TH SarabunPSK" w:ascii="TH SarabunPSK" w:hAnsi="TH SarabunPSK"/>
                <w:sz w:val="30"/>
                <w:szCs w:val="30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3,0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eastAsia="Angsana New" w:cs="TH SarabunPSK"/>
                <w:sz w:val="30"/>
                <w:sz w:val="30"/>
                <w:szCs w:val="30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ดำเนินการแล้ว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tbl>
      <w:tblPr>
        <w:tblW w:w="158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96"/>
        <w:gridCol w:w="2268"/>
        <w:gridCol w:w="3827"/>
        <w:gridCol w:w="1398"/>
        <w:gridCol w:w="1440"/>
        <w:gridCol w:w="2607"/>
        <w:gridCol w:w="1440"/>
      </w:tblGrid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ายกลางบ้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ML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>เพื่อให้ประชาชนมีการสัญจรไปมาสะดวกขึ้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่อสร้างถนนคอนกรีตเสริมเหล็ก ขนาดผิวจราจรกว้า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.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   ยาว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4.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 หน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0.1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76.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ารางเมตร  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0.20 – 0.5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หรือตามสภาพพื้นที่  ปริมาตรลูกรังรวมไม่น้อย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6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บ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Angsan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Angsana New" w:cs="TH SarabunPSK"/>
                <w:sz w:val="30"/>
                <w:sz w:val="30"/>
                <w:szCs w:val="30"/>
              </w:rPr>
              <w:t>อบต</w:t>
            </w:r>
            <w:r>
              <w:rPr>
                <w:rFonts w:eastAsia="Angsana New" w:cs="TH SarabunPSK" w:ascii="TH SarabunPSK" w:hAnsi="TH SarabunPSK"/>
                <w:sz w:val="30"/>
                <w:szCs w:val="30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94,0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eastAsia="Angsana New" w:cs="TH SarabunPSK"/>
                <w:sz w:val="30"/>
                <w:sz w:val="30"/>
                <w:szCs w:val="30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บหมู่บ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>เพื่อให้ประชาชนมีการสัญจรไปมาสะดวกขึ้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่อสร้างถนนคอนกรีตเสริมเหล็ก ขนาดผิวจราจรกว้า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5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   ยาว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0.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 หน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0.1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75.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ารางเมตร  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0.20 – 0.5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หรือตามสภาพพื้นที่  ปริมาตรหินคลุกรวมไม่น้อย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บ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Angsan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Angsana New" w:cs="TH SarabunPSK"/>
                <w:sz w:val="30"/>
                <w:sz w:val="30"/>
                <w:szCs w:val="30"/>
              </w:rPr>
              <w:t>อบต</w:t>
            </w:r>
            <w:r>
              <w:rPr>
                <w:rFonts w:eastAsia="Angsana New" w:cs="TH SarabunPSK" w:ascii="TH SarabunPSK" w:hAnsi="TH SarabunPSK"/>
                <w:sz w:val="30"/>
                <w:szCs w:val="30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92,0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eastAsia="Angsana New" w:cs="TH SarabunPSK"/>
                <w:sz w:val="30"/>
                <w:sz w:val="30"/>
                <w:szCs w:val="30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ดำเนินการแล้ว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p>
      <w:pPr>
        <w:pStyle w:val="Normal"/>
        <w:rPr>
          <w:rFonts w:ascii="TH SarabunPSK" w:hAnsi="TH SarabunPSK" w:eastAsia="Angsana New" w:cs="TH SarabunPSK"/>
          <w:sz w:val="16"/>
          <w:szCs w:val="16"/>
        </w:rPr>
      </w:pPr>
      <w:r>
        <w:rPr>
          <w:rFonts w:eastAsia="Angsana New" w:cs="TH SarabunPSK" w:ascii="TH SarabunPSK" w:hAnsi="TH SarabunPSK"/>
          <w:sz w:val="16"/>
          <w:szCs w:val="16"/>
        </w:rPr>
      </w:r>
    </w:p>
    <w:tbl>
      <w:tblPr>
        <w:tblW w:w="158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96"/>
        <w:gridCol w:w="2126"/>
        <w:gridCol w:w="4536"/>
        <w:gridCol w:w="1276"/>
        <w:gridCol w:w="1276"/>
        <w:gridCol w:w="2326"/>
        <w:gridCol w:w="1440"/>
      </w:tblGrid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อยนางแต๋วทอเรส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>เพื่อให้ประชาชนมีการสัญจรไปมาสะดวกขึ้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่อสร้างถนนคอนกรีตเสริมเหล็ก ขนาดผิวจราจรกว้า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.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   ยาว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4.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 หน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0.1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76.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ารางเมตร  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0.20 – 0.5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หรือตามสภาพพื้นที่  ปริมาตรหินคลุกรวมไม่น้อย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6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บ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Angsan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Angsana New" w:cs="TH SarabunPSK"/>
                <w:sz w:val="30"/>
                <w:sz w:val="30"/>
                <w:szCs w:val="30"/>
              </w:rPr>
              <w:t>อบต</w:t>
            </w:r>
            <w:r>
              <w:rPr>
                <w:rFonts w:eastAsia="Angsana New" w:cs="TH SarabunPSK" w:ascii="TH SarabunPSK" w:hAnsi="TH SarabunPSK"/>
                <w:sz w:val="30"/>
                <w:szCs w:val="30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94,0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eastAsia="Angsana New" w:cs="TH SarabunPSK"/>
                <w:sz w:val="30"/>
                <w:sz w:val="30"/>
                <w:szCs w:val="30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อยสามัคคีธรร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>เพื่อให้ประชาชนมีการสัญจรไปมาสะดวกขึ้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่อสร้างถนนคอนกรีตเสริมเหล็ก ขนาดผิวจราจรกว้า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   ยาว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9.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 หน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0.1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77.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ารางเมตร  ไม่มีไหล่ทาง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Angsan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Angsana New" w:cs="TH SarabunPSK"/>
                <w:sz w:val="30"/>
                <w:sz w:val="30"/>
                <w:szCs w:val="30"/>
              </w:rPr>
              <w:t>อบต</w:t>
            </w:r>
            <w:r>
              <w:rPr>
                <w:rFonts w:eastAsia="Angsana New" w:cs="TH SarabunPSK" w:ascii="TH SarabunPSK" w:hAnsi="TH SarabunPSK"/>
                <w:sz w:val="30"/>
                <w:szCs w:val="30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1,53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eastAsia="Angsana New" w:cs="TH SarabunPSK"/>
                <w:sz w:val="30"/>
                <w:sz w:val="30"/>
                <w:szCs w:val="30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้นรอบบ้านสายนอ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>เพื่อให้ประชาชนมีการสัญจรไปมาสะดวกขึ้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่อสร้างถนนคอนกรีตเสริมเหล็ก ขนาดผิวจราจรกว้า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.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   ยาว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4.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 หน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0.1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76.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ารางเมตร  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0.20 – 0.5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หรือตามสภาพพื้นที่  ปริมาตรหินคลุกรวมไม่น้อย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6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บ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Angsan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Angsana New" w:cs="TH SarabunPSK"/>
                <w:sz w:val="30"/>
                <w:sz w:val="30"/>
                <w:szCs w:val="30"/>
              </w:rPr>
              <w:t>อบต</w:t>
            </w:r>
            <w:r>
              <w:rPr>
                <w:rFonts w:eastAsia="Angsana New" w:cs="TH SarabunPSK" w:ascii="TH SarabunPSK" w:hAnsi="TH SarabunPSK"/>
                <w:sz w:val="30"/>
                <w:szCs w:val="30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94,0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eastAsia="Angsana New" w:cs="TH SarabunPSK"/>
                <w:sz w:val="30"/>
                <w:sz w:val="30"/>
                <w:szCs w:val="30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ดำเนินการแล้ว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tbl>
      <w:tblPr>
        <w:tblW w:w="158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96"/>
        <w:gridCol w:w="2268"/>
        <w:gridCol w:w="3827"/>
        <w:gridCol w:w="1398"/>
        <w:gridCol w:w="1440"/>
        <w:gridCol w:w="2607"/>
        <w:gridCol w:w="1440"/>
      </w:tblGrid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กบ้านนายนคเรศถึงสุดซอย 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>เพื่อให้ประชาชนมีการสัญจรไปมาสะดวกขึ้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่อสร้างถนนคอนกรีตเสริมเหล็ก ขนาดผิวจราจรกว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.0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0.0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 หนา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0.15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20.0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ตารางเมตร  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0.20 – 0.5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มตร หรือตามสภาพพื้นที่  ปริมาตรหินคลุกรวมไม่น้อยกว่า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.8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บ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0,59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Angsan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Angsana New" w:cs="TH SarabunPSK"/>
                <w:sz w:val="30"/>
                <w:sz w:val="30"/>
                <w:szCs w:val="30"/>
              </w:rPr>
              <w:t>อบต</w:t>
            </w:r>
            <w:r>
              <w:rPr>
                <w:rFonts w:eastAsia="Angsana New" w:cs="TH SarabunPSK" w:ascii="TH SarabunPSK" w:hAnsi="TH SarabunPSK"/>
                <w:sz w:val="30"/>
                <w:szCs w:val="30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45,0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eastAsia="Angsana New" w:cs="TH SarabunPSK"/>
                <w:sz w:val="30"/>
                <w:sz w:val="30"/>
                <w:szCs w:val="30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่อสร้างถนนลูกรังสายบ้านดาบพระขรรชั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>เพื่อให้ประชาชนมีการสัญจรไปมาสะดวกขึ้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งลูกรังขนาดผิวจราจรกว้า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0.1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 ยาว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00.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 หรือมีปริมาตรลูกรังรวมไม่น้อย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0.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ูกบาศก์เมตร  พร้อมบดทับแน่นและปรับเกลี่ยผิวจราจรเรียบร้อย 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2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Angsan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Angsana New" w:cs="TH SarabunPSK"/>
                <w:sz w:val="30"/>
                <w:sz w:val="30"/>
                <w:szCs w:val="30"/>
              </w:rPr>
              <w:t>อบต</w:t>
            </w:r>
            <w:r>
              <w:rPr>
                <w:rFonts w:eastAsia="Angsana New" w:cs="TH SarabunPSK" w:ascii="TH SarabunPSK" w:hAnsi="TH SarabunPSK"/>
                <w:sz w:val="30"/>
                <w:szCs w:val="30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10,0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eastAsia="Angsana New" w:cs="TH SarabunPSK"/>
                <w:sz w:val="30"/>
                <w:sz w:val="30"/>
                <w:szCs w:val="30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ดำเนินการแล้ว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ด้านการพัฒนาการท่องเที่ยว ศาสนา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ฒนธรรม  ประเพณี และกีฬา</w:t>
      </w:r>
    </w:p>
    <w:p>
      <w:pPr>
        <w:pStyle w:val="Normal"/>
        <w:ind w:firstLine="720"/>
        <w:jc w:val="both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zh-CN"/>
        </w:rPr>
        <w:t xml:space="preserve">7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zh-CN"/>
        </w:rPr>
        <w:t>แนวทางการพัฒนา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 xml:space="preserve"> พัฒนาฟื้นฟูและส่งเสริมกิจกรรมด้านศาสนา ศิลปวัฒนธรรมและประเพณีของชุมชนท้องถิ่นโคราช เพื่อการอนุรักษ์สืบสานต่อและเชื่อมโยงสู่กิจกรรมการท่องเที่ยว</w:t>
      </w:r>
    </w:p>
    <w:tbl>
      <w:tblPr>
        <w:tblW w:w="15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09"/>
        <w:gridCol w:w="2888"/>
        <w:gridCol w:w="2197"/>
        <w:gridCol w:w="1411"/>
        <w:gridCol w:w="1440"/>
        <w:gridCol w:w="2993"/>
        <w:gridCol w:w="1384"/>
      </w:tblGrid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แห่เทียนวันเข้าพรรษา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ส่งเสริมวัฒนธรรมท้องถิ่นไทยให้คงอยู่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งานวันแห่เทียนเข้าพรรษาปี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แห่เทียนยังคงอยู่และสืบสานวัฒนธรรมต่อไป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ได้ดำเนินการ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จัดงานวันลอยกระทง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ส่งเสริมวัฒนธรรมท้องถิ่นไทยให้คงอยู่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งานวันลอยกระทงปี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0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ได้รับสืบสานวัฒนธรรมท้องถิ่นต่อไป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ได้ดำเนินการ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จัดงานวันฉลองชัยชนะท้าวสุระนารีอำเภอคง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สนับสนุนการจัดงานฉลองท้าวสุระนารีอำเภอคง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จัดงานฉลองท้าว    สุระนารีอำเภอคง         ปี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0,00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งานวันฉลองท้าวสุรนารีเป็นไปด้วยความเรียบร้อย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จัดงานวันสำคัญทางพระพุทธศาสนา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การส่งเสริมให้มีการจัดกิจกรรมวันสำคัญทางพระพุทธศาสนาในทุกป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กวันสำคัญทางพระพุทธศาสนาในทุกป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0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จัดงานวันสำคัญทางพระพุทธศาสน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พาลูกจูงหลานเข้าวัด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การส่งเสริมให้เยาวชนและผู้สูงอายุเข้าวัดฟังธรรม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กิจกรรมปี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ยาวชนและผู้สูงอายุเข้าวัดฟังธรรมมากขึ้น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ส่งเสริมและอนุรักษ์ประเพณีท้องถิ่น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ประชาชนมีจิตสำนึกในการอนุรักษ์ประเพณีท้องถิ่น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กิจกรรมปี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รู้จักอนุรักษ์ประเพณีท้องถิ่นอันดีงาม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ได้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ด้านการพัฒนาการท่องเที่ยว ศาสนา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ฒนธรรม  ประเพณี และกีฬา</w:t>
      </w:r>
    </w:p>
    <w:p>
      <w:pPr>
        <w:pStyle w:val="Normal"/>
        <w:ind w:firstLine="720"/>
        <w:jc w:val="both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zh-CN"/>
        </w:rPr>
        <w:t xml:space="preserve">7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zh-CN"/>
        </w:rPr>
        <w:t>แนวทางการพัฒนา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 xml:space="preserve"> พัฒนาฟื้นฟูและส่งเสริมกิจกรรมด้านศาสนา ศิลปวัฒนธรรมและประเพณีของชุมชนท้องถิ่นโคราช เพื่อการอนุรักษ์สืบสานต่อและเชื่อมโยงสู่กิจกรรมการท่องเที่ยว</w:t>
      </w:r>
    </w:p>
    <w:tbl>
      <w:tblPr>
        <w:tblW w:w="15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09"/>
        <w:gridCol w:w="2888"/>
        <w:gridCol w:w="2197"/>
        <w:gridCol w:w="1411"/>
        <w:gridCol w:w="1440"/>
        <w:gridCol w:w="2993"/>
        <w:gridCol w:w="1384"/>
      </w:tblGrid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อนุรักษ์ศิลปะและภูมิปัญญาท้องถิ่น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การส่งเสริมให้ประชาชนในท้องถิ่นเห็นความสำคัญของศิลปะและภูมิปัญญาท้องถิ่น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กิจกรรมและอบร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รู้จักอนุรักษ์ศิลปะ  และภูมิปัญญาท้องถิ่นอันดีงาม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ได้ดำเนินการ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ทำบุญตักบาตรอาคารสำนักงาน 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การส่งเสริมให้มีการจัดกิจกรรมทำบุญตักบาตรสำนักงาน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บุญตักบาต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,000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ได้รับสืบสานวัฒนธรรมท้องถิ่นต่อไป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ได้ดำเนินการ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จัดกิจกรรมถวายน้ำปานะแด่พระภิกษุสงฆ์ตามวัดต่าง 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การทำนุบำรุงพระพุทธศาสน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วายน้ำปานะแด่พระภิกษุสงฆ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,00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ในพื้นที่ได้ทำกิจกรรมร่วมกัน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งดเหล้าเข้าพรรษา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การรณรงค์ให้ประชาชนเลิกเหล้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กิจกรรมเลิกเหล้าเข้าพรรษา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,300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จัดงานวันสำคัญทางพระพุทธศาสน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สนับสนุนและส่งเสริมความสามารถของผู้ประกอบการธุรกิจท่องเที่ยว และสร้างเครือข่าย เพื่อพัฒนาคุณภาพสินค้าและบริการ โดยการจับคู่ธุรกิจพัฒนาคุณภาพสินค้าและขยายตลาดสินค้าทั้งภายในประเทศและต่างประเทศ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15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09"/>
        <w:gridCol w:w="2860"/>
        <w:gridCol w:w="2692"/>
        <w:gridCol w:w="1510"/>
        <w:gridCol w:w="1414"/>
        <w:gridCol w:w="2080"/>
        <w:gridCol w:w="1620"/>
      </w:tblGrid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ส่งเสริมสินค้าหนึ่งตำบลหนึ่งผลิตภัณฑ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การพัฒนาสินค้าหนึ่งตำบลหนึ่งผลิตภัณฑ์มีประสิทธิภาพเพิ่มมากขึ้น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การสนับสนุนกลุ่มสินค้าหนึ่งตำบลหนึ่งผลิตภัณฑ์ปี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ลุ่มทอผ้าไหมมีการพัฒนาเป็นสินค้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บ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ิตภัณฑ์ระดับห้าดา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ล้ว</w:t>
            </w:r>
          </w:p>
        </w:tc>
      </w:tr>
    </w:tbl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งเสริมและสนับสนุนกิจกรรมลานกีฬาชุมชน และจัดการแข่งขันกีฬาประเภทต่าง ๆ ตั้งแต่ระดับหมู่บ้านจนถึงระดับจังหวัด รวมถึงการสร้างความเป็นเลิศทางด้านกีฬาสู่กีฬาอาชีพในระดับชาติและนานาชาติ</w:t>
      </w:r>
    </w:p>
    <w:tbl>
      <w:tblPr>
        <w:tblW w:w="15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1"/>
        <w:gridCol w:w="3031"/>
        <w:gridCol w:w="2197"/>
        <w:gridCol w:w="1416"/>
        <w:gridCol w:w="1440"/>
        <w:gridCol w:w="2993"/>
        <w:gridCol w:w="1424"/>
      </w:tblGrid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การแข่งขันกีฬาประจำปี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มพันธ์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การเชื่อมความสัมพันธ์และการออกกำลังกายระหว่างพนักงาน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วย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้าร่วมการจัดการแข่งขันกีฬา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มพันธ์ ปีละครั้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5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,92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ความสัมพันธ์อันดีระหว่างพนักงานและได้ออกกำลังกาย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ข่งขันกีฬาพื้นบ้านระหว่างชุมชน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การเชื่อมความสัมพันธ์และการออกกำลังกายระหว่างชุมชน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การแข่งขันกีฬาระหว่างชุมชน ปีละครั้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ความสัมพันธ์อันดีระหว่างคนในชุมชนและได้ออกกำลังกาย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ได้ดำเนินการ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งเสริมและสนับสนุนกิจกรรมลานกีฬาชุมชน และจัดการแข่งขันกีฬาประเภทต่าง ๆ ตั้งแต่ระดับหมู่บ้านจนถึงระดับจังหวัด รวมถึงการสร้างความเป็นเลิศทางด้านกีฬาสู่กีฬาอาชีพในระดับชาติและนานาชาติ</w:t>
      </w:r>
    </w:p>
    <w:tbl>
      <w:tblPr>
        <w:tblW w:w="15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27"/>
        <w:gridCol w:w="3385"/>
        <w:gridCol w:w="2427"/>
        <w:gridCol w:w="1417"/>
        <w:gridCol w:w="1276"/>
        <w:gridCol w:w="2926"/>
        <w:gridCol w:w="1326"/>
      </w:tblGrid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ส่งเสริมการออกกำลังกายเพื่อสุขภาพ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รณรงค์ให้เยาวชนหันมาสนใจกีฬาไม่พึ่งพายาเสพติด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ารออกกำลังกายเพื่อสุขภา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ยาวชนมีสุขภาพร่างกายแข็งแรงและไม่พึ่งพายาเสพติด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ได้ดำเนินการ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การแข่งขันกีฬาต้านยาเสพติด “ขามสมบูรณ์คัพ”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การรณรงค์ให้เยาวช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นมาสนใจกีฬา  ไม่พึ่งพ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าเสพติด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การแข่งขันกีฬา”ขามสมบูรณ์คัพ” ปี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0,000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ยาวชนมีสุขภาพร่างกายแข็งแรงและไม่พึ่งพายาเสพติด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ป้องกันและแก้ไขปัญหายาเสพติด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การรณรงค์เพื่อป้องกันการแพร่ระบาดของยาเสพติด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การอบรมให้ความรู้เกี่ยวกับการป้องกันปัญหายาเสพติ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ในตำบลขามสมบูรณ์มีความรู้และป้องกันปัญหายาเสพติด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ุดหนุนโครงการสนับสนุนการแข่งขันกีฬาคนพิการ  ครั้ง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เป็นค่าใช้จ่ายในการสนับสนุนการแข่งขันกีฬาคนพิการ  ครั้ง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3 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นับสนุนการจัดการแข่งขันกีฬาคนพิการ ครั้ง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แข่งขันกีฬาคนพิการ ครั้ง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ด้าน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ารบริหาร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จัดการบ้านเมืองที่ดี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8.1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นำระบบสารสนเทศมาใช้ในการบริหารงานภายในองค์กรเพื่อให้บริการกับประชาชนให้สะดวก รวดเร็ว แม่นยำ โดยยึดถือประโยชน์สูงสุดของประชาชน ผู้รับบริการเป็นสำคัญ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tbl>
      <w:tblPr>
        <w:tblW w:w="15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773"/>
        <w:gridCol w:w="3195"/>
        <w:gridCol w:w="1984"/>
        <w:gridCol w:w="1418"/>
        <w:gridCol w:w="1417"/>
        <w:gridCol w:w="3231"/>
        <w:gridCol w:w="1271"/>
      </w:tblGrid>
      <w:tr>
        <w:trPr>
          <w:trHeight w:val="85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จัดทำแผนที่ภาษีและทะเบียนทรัพย์สิน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การเพิ่มประสิทธิภาพในการจัดเก็บภาษีให้ได้มากขึ้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เก็บภาษีมีประสิทธิภาพและเก็บภาษีได้เพิ่มมากขึ้น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ได้ดำเนินการ</w:t>
            </w:r>
          </w:p>
        </w:tc>
      </w:tr>
      <w:tr>
        <w:trPr>
          <w:trHeight w:val="85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ประชาสัมพันธ์และเผยแพร่ข้อมูลข่าวสารของ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การประชาสัมพันธ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ของ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เวปไซด์และวารสาร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7,00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และองค์กรทุกภาคส่วนได้เข้ามามีส่วนร่วมและมีบทบาทในการกำหนดแนวทางการพัฒนาท้องถิ่น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8.2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สนับสนุนบุคลากรในสังกัด ให้ได้รับการศึกษา อบรม การทำวิจัย เพิ่มพูนความรู้ เพื่อยกระดับประสิทธิภาพ การทำงานให้เกิดประสิทธิผลในการบริการประชาชน และในการสื่อสารและร่วมมือกับประชาคมอาเซียน</w:t>
      </w:r>
    </w:p>
    <w:tbl>
      <w:tblPr>
        <w:tblW w:w="15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97"/>
        <w:gridCol w:w="2704"/>
        <w:gridCol w:w="2284"/>
        <w:gridCol w:w="1411"/>
        <w:gridCol w:w="1440"/>
        <w:gridCol w:w="3043"/>
        <w:gridCol w:w="1514"/>
      </w:tblGrid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อบรมคุณธรรมจริยธรรม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บุคลากรในองค์กรมีคุณธรรมในการปฏิบัติงาน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การฝึกอบรมคุณธรรมจริยธรร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0,00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ในองค์กรมีคุณธรรมและจริยธรรมในการปฏิบัติงาน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ปกป้องสถาบันสำคัญของชาติ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ประชาชนและองค์กรมีความเข้มแข็งและมีส่วนร่วมทางการเมืองและมีความรู้เกี่ยวกับประชาธิปไตย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การอบรมเกี่ยวกับการปกป้องสถาบันสำคัญของชาติจำนว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5,00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,00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และองค์กรทุกภาคส่วนได้เข้ามามีส่วนร่วมและมีบทบาทในการกำหนดแนวทางการพัฒนาท้องถิ่น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8.3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บูรณาการการจัดทำแผนพัฒนาท้องถิ่น  ร่วมกันระหว่างหน่วยงานภาครัฐ และเอกชนองค์กรปกครองส่วนท้องถิ่นเพื่อพัฒนาท้องถิ่น สร้างประโยชน์สูงสุด แก่ประชาชนในจังหวัดนครราชสีมา</w:t>
      </w:r>
    </w:p>
    <w:tbl>
      <w:tblPr>
        <w:tblW w:w="15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773"/>
        <w:gridCol w:w="2972"/>
        <w:gridCol w:w="2497"/>
        <w:gridCol w:w="1398"/>
        <w:gridCol w:w="1444"/>
        <w:gridCol w:w="3087"/>
        <w:gridCol w:w="1271"/>
      </w:tblGrid>
      <w:tr>
        <w:trPr>
          <w:trHeight w:val="85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จัดทำแผนชุมชน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การจัดทำประชาคมแผนชุมชนให้มีการพัฒนาที่ดียิ่งขึ้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ทำประชาคมแผ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00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ประชาชนมีสิทธิในการแสดงความคิดเห็นเพื่อแก้ไขปัญห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8.4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แนวทางการพัฒนา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พิ่มประสิทธิภาพในการปฏิบัติราชการ</w:t>
      </w:r>
    </w:p>
    <w:tbl>
      <w:tblPr>
        <w:tblW w:w="15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13"/>
        <w:gridCol w:w="2924"/>
        <w:gridCol w:w="3676"/>
        <w:gridCol w:w="1460"/>
        <w:gridCol w:w="1553"/>
        <w:gridCol w:w="2326"/>
        <w:gridCol w:w="1326"/>
      </w:tblGrid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ิหารงานทั่วไปสำนักปลัด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การบริหารงานทั่วไปสำนักปลัดเป็นไปด้วยความเรียบร้อย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ประจำ เงินเดือน และค่าจ้างประจ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จ้างชั่วคราวค่าตอบแทนค่าใช้สอยค่าวัสด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สาธารณูปโภค  ฯลฯ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8,117,87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,520,904.69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ได้รับความพึงพอใจในการบริหารงา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สำนักปลัด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ิหารงานทั่วไปส่วนการคลัง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การบริหารงานทั่วไปส่วนการคลังเป็นไปด้วยความเรียบร้อย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ประจำ เงินเดือน   และค่าจ้างประจ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จ้างชั่วคราวค่าตอบแทนค่าใช้สอยค่าวัสด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สาธารณูปโภค   ฯลฯ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,928,04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6"/>
                <w:szCs w:val="36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,617,954 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ได้รับความพึงพอใจในการบริหารง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การคลั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ิหารงานทั่วไปส่วนโยธา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การบริหารงานทั่วไปส่วนโยธาเป็นไปด้วยความเรียบร้อย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ประจำ เงินเดือน และค่าจ้างประจ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จ้างชั่วคราวค่าตอบแทนค่าใช้สอยค่าวัสด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สาธารณูปโภค  ฯลฯ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,454,5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41,722.6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ได้รับความพึงพอใจในการบริหารงานส่วนโยธ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ิหารงานทั่วไปส่วนการศึกษา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การบริหารงานทั่วไปส่วนการศึกษาเป็นไปด้วยความเรียบร้อย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ประจำ เงินเดือน และค่าจ้างประจ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จ้างชั่วคราวค่าตอบแทนค่าใช้สอยค่าวัสด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สาธารณูปโภค  ฯลฯ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650,99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1,61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ได้รับความพึงพอใจในการบริหารงานส่วนการศึกษ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8.4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แนวทางการพัฒนา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พิ่มประสิทธิภาพในการปฏิบัติราชการ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tbl>
      <w:tblPr>
        <w:tblW w:w="15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31"/>
        <w:gridCol w:w="2694"/>
        <w:gridCol w:w="3699"/>
        <w:gridCol w:w="1427"/>
        <w:gridCol w:w="1578"/>
        <w:gridCol w:w="2396"/>
        <w:gridCol w:w="1256"/>
      </w:tblGrid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ิหารงานทั่วไปส่วนสาธารณสุ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การบริหารงานทั่วไปส่วนสาธารณะสุขเป็นไปด้วยความเรียบร้อย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ประจำ เงินเดือน และค่าจ้างประจ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จ้างชั่วคราวค่าตอบแทนค่าใช้สอยค่าวัสด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สาธารณูปโภค   ฯล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0,0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8,48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ได้รับความพึงพอใจในการบริหารงานส่วนสาธารณสุ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เพิ่มประสิทธิภาพและประสิทธิผลการปฏิบัติงานผู้บริหาร พนักงา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เพิ่มประสิทธิภาพในการทำงานของพนักงาน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ฝึกอบรมพนักงาน สมาชิก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นำชุมชนและเพื่อเป็นแบบในการปฏิบัติงาน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50,000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 ได้ความรู้และแนวทางในการทำงานและทำงานมีประสิทธิภาพ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ได้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ซื้อรถบรรทุ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ซ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นา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การดำเนินการด้านจัดการอย่างมีประสิทธิภาพ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ซื้อรถบรรทุ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ซ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นา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น ปริมาตรกระบอกสูบไม่ต่ำ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,40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ซีซี ขับเคลื่อ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้อ แบบดับเบิ้ลแค็บ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87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87,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ถบรรทุกดีเซล  ขนาด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น  จำนว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ัน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จัดกิจกรรม 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สำนักงานมีความเป็นระเบียบเรียบร้อยจัดหาเอกสารง่ายขึ้น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6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,99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มีความเป็นระเบียบเรียบร้อยหาเอกสารง่ายขึ้น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8.4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แนวทางการพัฒนา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พิ่มประสิทธิภาพในการปฏิบัติราชการ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tbl>
      <w:tblPr>
        <w:tblW w:w="15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31"/>
        <w:gridCol w:w="2694"/>
        <w:gridCol w:w="3699"/>
        <w:gridCol w:w="1427"/>
        <w:gridCol w:w="1578"/>
        <w:gridCol w:w="2396"/>
        <w:gridCol w:w="1256"/>
      </w:tblGrid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เลือกตั้งทั่วไป  หรือเลือกตั้งซ่อมนายกองค์การบริหารส่วนตำบลและสมาชิกสภาองค์การบริหารส่วนตำบล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ตรียมการเลือกตั้งนายกองค์การบริหารส่วนตำบลและสมาชิกสภาองค์การบริหารส่วนตำบล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สมาชิกครบตามที่กฎหมายกำหนดไว้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จัดกิจกรรมวันท้องถิ่นไทยของ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ามสมบูรณ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ผู้บริหารและพนักงานร่วมกิจกรรมวันท้องถิ่นไทย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กิจกรรมวันท้องถิ่นไทยปี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,000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,87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ในองค์กรจัดกิจกรรมวันท้องถิ่นไทย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อันเนื่องมาจากพระราชดำริของพระบาทสมเด็จพระเจ้าอยู่หัวภูมิพล  อดุลยเดช  และพระราชเสาวนีย์ของสมเด็จพระนางเจ้าฯพระบรมราชินีนา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การดำเนินโครงการตามเนื่องมาจากพระราชดำริของพระบาทสมเด็จพระเจ้าอยู่หัวและพระราชเสาวนีย์ของสมเด็จพระนางเจ้าสิริกิตย์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กิจกรรมจากพระราช ดำริของพระบาทสมเด็จพระเจ้าอยู่หัวและพระราชเสาวนีย์ของสมเด็จพระนางเจ้าสิริกิตย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จากพระราช ดำริของพระบาทสมเด็จพระเจ้าอยู่หัวและพระราชเสาวนีย์ของสมเด็จพระนางเจ้าสิริกิตย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ล้ว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8.4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แนวทางการพัฒนา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พิ่มประสิทธิภาพในการปฏิบัติราชการ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tbl>
      <w:tblPr>
        <w:tblW w:w="15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31"/>
        <w:gridCol w:w="2694"/>
        <w:gridCol w:w="3699"/>
        <w:gridCol w:w="1427"/>
        <w:gridCol w:w="1578"/>
        <w:gridCol w:w="2396"/>
        <w:gridCol w:w="1256"/>
      </w:tblGrid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จัดกิจกรรมร่วมกับเหล่ากาชาดจังหวัด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สนับสนุนการจัดกิจกรรมของเหล่ากาชาดจังหวัด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ับสนุนและดำเนินกิจกรรมร่วมกับเหล่ากาชาด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,4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,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เภอจัดกิจกรรมวันสำคัญต่าง ๆ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ได้ดำเนินการ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ค่าอาหารเครื่องดื่มสำหรับผู้มาบริจาคโลหิต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การบริการแก่ผู้มารับบริจาคโลหิตและช่วยเหลือประชาช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หารการจัดซื้อจัดจ้างมีความโปร่งใสและประสิทธิภาพ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สร้างจิตสำนึกและให้ความรู้ความเข้าใจแก่ผู้เสียภาษ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ประชาชนมีจิตสำนึกในการเสียภาษีและมีความรู้เพิ่มการบริหารจัดการที่ดีขององค์กร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การดำเนินการและทำกิจกรรมต่าง ๆมีความชัดเจน และไม่เกิดความซ้ำซ้อน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ได้ดำเนินการ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ญจร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ให้เป็นการอำนวยความสะดวกแก่ประชาชนในตำบลในการรับบริการต่าง ๆ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บ้าน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4,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ทำแผนและการจัดเก็บภาษีสามารถดำเนินการได้อย่างเต็มประสิทธิภาพ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ได้ดำเนินการ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rPr/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ด้านการรักษ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ความปลอดภัยในชีวิตและทรัพย์สิน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9.1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ส่งเสริม สนับสนุนและร่วมมือกับส่วนราชการหน่วยงาน มูลนิธิการกุศลและองค์กรที่เกี่ยวข้องในการเตรียมความพร้อมในการป้องกันภัย และการช่วยเหลือผู้ประสบภัย 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63"/>
        <w:gridCol w:w="2739"/>
        <w:gridCol w:w="3060"/>
        <w:gridCol w:w="1398"/>
        <w:gridCol w:w="1440"/>
        <w:gridCol w:w="2420"/>
        <w:gridCol w:w="1417"/>
      </w:tblGrid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ป้องกันแก้ไขปัญหาและลดอุบัติเหตุทางถนนในช่วงเทศกาล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การลดอุบัติเหตุที่เกิดขึ้นระหว่างช่วงเทศกาลปีใหม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งกรานต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ตรการป้องกันและแก้ไขปัญหาและลดอุบัติเหตุ ปี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,19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บัติเหตุทางถนนต่างๆ ลดลงจากปีที่ผ่านม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ป้องกันและแก้ไขปัญหาน้ำท่วมดินโคลนถล่ม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ป้องกันและแก้ไขปัญหาน้ำท่วมดินโคลนถล่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ณรงค์ให้ความรู้ประชาชนในพื้นที่เกี่ยวกับภัยดินโคลนถล่ม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ประชาชนในพื้นที่มีความรู้เกี่ยวกับภัยดินโคลนถล่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รณรงค์ป้องกันและระงับอัคคีภัย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รณรงค์ป้องกันและระงับอัคคีภัยในตำบลขามสมบูรณ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ณรงค์ให้ความรู้การป้องกันและระงับอัคคีภัยประชาชนในพื้นที่ 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ในพื้นที่รู้จักการป้องกันและระงับอัคคีภั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ล้ว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ด้านการรักษ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ความปลอดภัยในชีวิตและทรัพย์สิน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9.2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สนับสนุนการฝึกอบรมจัดตั้งและอบรมฟื้นฟูตำรวจบ้าน  และอาสาสมัครป้องกันภัยฝ่ายพลเรือน </w:t>
      </w:r>
      <w:r>
        <w:rPr>
          <w:rFonts w:eastAsia="Angsan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อปพร</w:t>
      </w:r>
      <w:r>
        <w:rPr>
          <w:rFonts w:eastAsia="Angsana New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พื่อเป็นกำลังสนับสนุนเจ้าหน้าที่รัฐ และดูแลรักษาความปลอดภัยและการจราจรในชุมชนหมู่บ้าน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tbl>
      <w:tblPr>
        <w:tblW w:w="1596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30"/>
        <w:gridCol w:w="2739"/>
        <w:gridCol w:w="2331"/>
        <w:gridCol w:w="1667"/>
        <w:gridCol w:w="1440"/>
        <w:gridCol w:w="2880"/>
        <w:gridCol w:w="1440"/>
      </w:tblGrid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โครงการฝึกอบรมอาสาสมัครป้องกันภัยฝ่ายพลเรือนประจำตำบล   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.)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หลักสูตรทบทวน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        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ผู้เข้าอบรมมีทักษะใน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การป้องกันชีวิตและทรัพย์สิน</w: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ข้ารับการอบรมสามารถนำความรู้ไปใช้ในการป้องกันชีวิตและทรัพย์สินได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ซ้อมแผนปฏิบัติการป้องกันบรรเทาสาธารณภัย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ผู้ปฏิบัติงานมีทักษะการวางแผนปฏิบัติการป้องกันและบรรเทาสาธารณภัย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วางแผนปฏิบัติการป้องกันและบรรเทาสาธารณภั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ล้ว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ด้าน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าร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อนุรักษ์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ทรัพยากรและสิ่งแวดล้อม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ส่งเสริม สนับสนุนและร่วมมือกับส่วนราชการองค์กรปกครองส่วนท้องถิ่น ภาคเอกชน ในการพัฒนาฟื้นฟูและอนุรักษ์ธรรมชาติ สิ่งแวดล้อม แหล่งน้ำ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ลุ่มน้ำลำคลอง และป่าไม้ให้มีความอุดมสมบูรณ์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tbl>
      <w:tblPr>
        <w:tblW w:w="15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09"/>
        <w:gridCol w:w="3031"/>
        <w:gridCol w:w="2728"/>
        <w:gridCol w:w="1493"/>
        <w:gridCol w:w="1440"/>
        <w:gridCol w:w="2361"/>
        <w:gridCol w:w="1464"/>
      </w:tblGrid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ณรงค์ประชาสัมพันธ์เพื่อสร้างจิตสำนึกให้อนุรักษ์ทรัพยากรธรรมชาติแล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แวดล้อม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ฟื้นฟูพื้นที่ป่าไม้ทรัพยากรธรรมชาติแล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แวดล้อม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ชาสัมพันธ์แผ่นพับและอบรมปี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ได้รับทราบการประชาสัมพันธ์และตระหนักในการรักษาทรัพยากร ธรรมชาต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ปลูกหญ้าแฝกตามแนวพระราชดำริ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ฟื้นฟูพื้นที่ป่าไม้และประชาชนมีส่วนร่วมในการอนุรักษ์ทรัพยากรธรรมชาต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ลูกหญ้าแฝกตามแนวพระราชดำริปี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ื้นที่ไม่น้อยกว่าป่าของขามสมบูรณ์มีความอุดมสมบูรณ์มากขึ้น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่วมใจภักดิ์  รักษ์พื้นที่สีเขียวลดโลกร้อน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การรณรงค์ให้ประชาชนในพื้นที่ปลูกป่าและรักษาป่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ั้ง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้น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อบต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ณรงค์ให้ประชาชนในพื้นที่ไม่น้อยกว่าปลูกป่าและรักษาป่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ปรับสภาพภูมิทัศน์ริมทางและไหล่ทาง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การปรับปรุงภูมิทัศน์ริมทางและไหล่ทางให้สวยงามขึ้น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สภาพภูมิทัศน์ริมทางและไหล่ทา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ูมิทัศน์ริมทางและไหล่ทางดูดีและสวยงามมากขึ้น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ด้าน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าร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อนุรักษ์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ทรัพยากรและสิ่งแวดล้อม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ส่งเสริม สนับสนุนและร่วมมือกับส่วนราชการองค์กรปกครองส่วนท้องถิ่น ภาคเอกชน ในการพัฒนาฟื้นฟูและอนุรักษ์ธรรมชาติ สิ่งแวดล้อม แหล่งน้ำ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ลุ่มน้ำลำคลอง และป่าไม้ให้มีความอุดมสมบูรณ์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tbl>
      <w:tblPr>
        <w:tblW w:w="15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09"/>
        <w:gridCol w:w="3031"/>
        <w:gridCol w:w="2728"/>
        <w:gridCol w:w="1493"/>
        <w:gridCol w:w="1440"/>
        <w:gridCol w:w="2361"/>
        <w:gridCol w:w="1464"/>
      </w:tblGrid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สภาพภูมิทัศน์บริเวณสระน้ำข้างสำนักงาน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ามสมบูรณ์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สถานที่พักผ่อนหย่อนใจและออกกำลังกาย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สภาพภูมิทัศน์บริเวณสระ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ามสมบูรณ์ตามแบบ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,0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สถานที่พักผ่อนหย่อนใจและเพิ่มทรัพยากรสิ่งแวดล้อมให้มากขึ้น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่งเสริม  สนับสนุนและสร้างความร่วมมือกับส่วนราชการที่เกี่ยวข้อง องค์กรปกครองส่วนท้องถิ่นในการจัดทำระบบกำจัดขยะรวม  เพื่อจัดการขยะมูลฝอยและสิ่งปฏิกูลอย่างเป็นระบบ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5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09"/>
        <w:gridCol w:w="3031"/>
        <w:gridCol w:w="2728"/>
        <w:gridCol w:w="1493"/>
        <w:gridCol w:w="1440"/>
        <w:gridCol w:w="2361"/>
        <w:gridCol w:w="1464"/>
      </w:tblGrid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ณรงค์สร้างจิตสำนึกในการกำจัดขยะมูลฝอย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ประชาชนมีจิตสำนึกในการกำจัดขยะมูลฝอยและลดจำนวนขยะมูลฝอยภายในหมู่บ้าน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สัมพันธ์แผ่นพับและอบรม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95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ปริมาณขยะมูลฝอยภายในหมู่บ้านลดล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sectPr>
      <w:footerReference w:type="default" r:id="rId5"/>
      <w:type w:val="nextPage"/>
      <w:pgSz w:orient="landscape" w:w="16838" w:h="11906"/>
      <w:pgMar w:left="1440" w:right="1440" w:gutter="0" w:header="0" w:top="107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" w:hanging="0"/>
      <w:jc w:val="center"/>
      <w:outlineLvl w:val="1"/>
    </w:pPr>
    <w:rPr>
      <w:rFonts w:ascii="AngsanaUPC" w:hAnsi="AngsanaUPC" w:cs="AngsanaUPC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cs="AngsanaUP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eastAsia="Angsana New" w:cs="AngsanaUPC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UPC" w:hAnsi="AngsanaUPC" w:cs="AngsanaUPC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UPC" w:hAnsi="AngsanaUPC" w:cs="AngsanaUPC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7z2">
    <w:name w:val="WW8Num17z2"/>
    <w:qFormat/>
    <w:rPr>
      <w:rFonts w:ascii="Times New Roman" w:hAnsi="Times New Roman" w:eastAsia="Times New Roman" w:cs="Times New Roman"/>
      <w:lang w:bidi="th-TH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rFonts w:ascii="Angsana New" w:hAnsi="Angsana New" w:eastAsia="Times New Roman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/>
      <w:u w:val="singl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ngsana New" w:hAnsi="Angsana New" w:eastAsia="Cordia New" w:cs="Angsana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yle6">
    <w:name w:val="แบบอักษรของย่อหน้าเริ่มต้น"/>
    <w:qFormat/>
    <w:rPr/>
  </w:style>
  <w:style w:type="character" w:styleId="PageNumber">
    <w:name w:val="Page Number"/>
    <w:basedOn w:val="Style6"/>
    <w:rPr/>
  </w:style>
  <w:style w:type="character" w:styleId="Style7">
    <w:name w:val="ชื่อเรื่อง อักขระ"/>
    <w:qFormat/>
    <w:rPr>
      <w:rFonts w:ascii="AngsanaUPC" w:hAnsi="AngsanaUPC" w:cs="AngsanaUPC"/>
      <w:b/>
      <w:bCs/>
      <w:sz w:val="44"/>
      <w:szCs w:val="44"/>
    </w:rPr>
  </w:style>
  <w:style w:type="character" w:styleId="Style8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b/>
      <w:bCs/>
      <w:sz w:val="44"/>
      <w:szCs w:val="44"/>
    </w:rPr>
  </w:style>
  <w:style w:type="paragraph" w:styleId="TextBody">
    <w:name w:val="Body Text"/>
    <w:basedOn w:val="Normal"/>
    <w:pPr/>
    <w:rPr>
      <w:rFonts w:ascii="AngsanaUPC" w:hAnsi="AngsanaUPC" w:cs="Angsan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ngsanaUPC" w:hAnsi="AngsanaUPC" w:cs="AngsanaUP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คำอธิบายภาพ"/>
    <w:basedOn w:val="Normal"/>
    <w:next w:val="Normal"/>
    <w:qFormat/>
    <w:pPr>
      <w:jc w:val="center"/>
    </w:pPr>
    <w:rPr>
      <w:rFonts w:ascii="AngsanaUPC" w:hAnsi="AngsanaUPC" w:cs="AngsanaUPC"/>
      <w:b/>
      <w:bCs/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3">
    <w:name w:val="การเยื้องเนื้อความ 3"/>
    <w:basedOn w:val="Normal"/>
    <w:qFormat/>
    <w:pPr>
      <w:spacing w:before="0" w:after="120"/>
      <w:ind w:left="283" w:hanging="0"/>
    </w:pPr>
    <w:rPr>
      <w:rFonts w:ascii="Cordia New" w:hAnsi="Cordia New" w:eastAsia="Cordia New" w:cs="Cordia New"/>
      <w:sz w:val="16"/>
      <w:szCs w:val="16"/>
    </w:rPr>
  </w:style>
  <w:style w:type="paragraph" w:styleId="Style10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5:46:00Z</dcterms:created>
  <dc:creator>t</dc:creator>
  <dc:description/>
  <cp:keywords/>
  <dc:language>en-US</dc:language>
  <cp:lastModifiedBy>EasyXP_V.6</cp:lastModifiedBy>
  <cp:lastPrinted>2015-11-19T10:52:00Z</cp:lastPrinted>
  <dcterms:modified xsi:type="dcterms:W3CDTF">2016-05-30T03:21:00Z</dcterms:modified>
  <cp:revision>244</cp:revision>
  <dc:subject/>
  <dc:title>บทนำ</dc:title>
</cp:coreProperties>
</file>