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งานผลการปฏิบัติงานประจำปีงบประมาณ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numPr>
          <w:ilvl w:val="0"/>
          <w:numId w:val="0"/>
        </w:numPr>
        <w:pBdr>
          <w:bottom w:val="dotted" w:sz="24" w:space="1" w:color="000000"/>
        </w:pBdr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"/>
        <w:rPr>
          <w:b/>
          <w:b/>
          <w:bCs/>
        </w:rPr>
      </w:pPr>
      <w:r>
        <w:rPr/>
        <w:tab/>
        <w:tab/>
      </w:r>
      <w:r>
        <w:rPr>
          <w:b/>
          <w:bCs/>
        </w:rPr>
        <w:tab/>
      </w:r>
      <w:r>
        <w:rPr>
          <w:b/>
          <w:b/>
          <w:bCs/>
        </w:rPr>
        <w:t xml:space="preserve">ในการดำเนินงานในโครงการประจำปีงบประมาณ  </w:t>
      </w:r>
      <w:r>
        <w:rPr>
          <w:b/>
          <w:bCs/>
        </w:rPr>
        <w:t xml:space="preserve">2552  </w:t>
      </w:r>
      <w:r>
        <w:rPr>
          <w:b/>
          <w:b/>
          <w:bCs/>
        </w:rPr>
        <w:t>ซึ่งมี  นายองอาจ  ขอศรีกลาง  เป็นนายกองค์การบริหารส่วนตำบลขามสมบูรณ์  นายชนะชัย   เสือนอก  เป็นประธานสภาองค์การบริหารส่วนตำบลขามสมบูรณ์  นา</w:t>
      </w:r>
      <w:r>
        <w:rPr>
          <w:b/>
          <w:b/>
          <w:bCs/>
        </w:rPr>
        <w:t>งสายพิณ  เอี่ยมอุไร</w:t>
      </w:r>
      <w:r>
        <w:rPr>
          <w:b/>
          <w:b/>
          <w:bCs/>
        </w:rPr>
        <w:t xml:space="preserve">    เป็นปลัดองค์การบริหารส่วนตำบลขามสมบูรณ์  ได้ดำเนินการตามยุทธศาสตร์การพัฒนาทั้ง  </w:t>
      </w:r>
      <w:r>
        <w:rPr>
          <w:b/>
          <w:bCs/>
        </w:rPr>
        <w:t xml:space="preserve">12  </w:t>
      </w:r>
      <w:r>
        <w:rPr>
          <w:b/>
          <w:b/>
          <w:bCs/>
        </w:rPr>
        <w:t xml:space="preserve">ด้าน  คือ </w:t>
      </w:r>
      <w:r>
        <w:rPr>
          <w:b/>
          <w:b/>
          <w:bCs/>
        </w:rPr>
        <w:t xml:space="preserve">การบริหารราชการให้มีประสิทธิภาคุณภาพ  การพัฒนาด้านสาธารณสุข  ด้านการศึกษา  การพัฒนาด้านสวัสดิการสังคม  การพัฒนาด้านเศรษฐกิจพาณิชยกรรมและอุตาสาหกรรม  สร้างสังคมให้มีคุณภาพชีวิตที่ดีและอยู่ร่วมกันอย่างมีความสุข   การพัฒนาด้านการท่องเที่ยวและบริการ  การกีฬาและนันทนาการ  การพัฒนาทรัพยากรและสิ่งแวดล้อม  โครงสร้างพื้นฐาน  ส่งเสริมศาสนาและวัฒนธรรม  ความมั่นคงและปลอดภัยในชีวิตและทรัพย์สิน </w:t>
      </w:r>
      <w:r>
        <w:rPr>
          <w:b/>
          <w:b/>
          <w:bCs/>
        </w:rPr>
        <w:t xml:space="preserve">  องค์การบริหารส่วนตำบลขามสมบูรณ์  ได้ดำเนินการโครงการต่าง  ๆ  ได้  เป็นจำนวน   </w:t>
      </w:r>
      <w:r>
        <w:rPr>
          <w:rFonts w:cs="Angsana New" w:ascii="Angsana New" w:hAnsi="Angsana New"/>
          <w:b/>
          <w:bCs/>
        </w:rPr>
        <w:t>8</w:t>
      </w:r>
      <w:r>
        <w:rPr>
          <w:b/>
          <w:bCs/>
        </w:rPr>
        <w:t>7</w:t>
      </w:r>
      <w:r>
        <w:rPr>
          <w:b/>
          <w:bCs/>
        </w:rPr>
        <w:t xml:space="preserve">    </w:t>
      </w:r>
      <w:r>
        <w:rPr>
          <w:b/>
          <w:b/>
          <w:bCs/>
        </w:rPr>
        <w:t xml:space="preserve">โครงการ  และใช้งบประมาณในการดำเนินโครงการ เป็นเงิน      </w:t>
      </w: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4</w:t>
      </w:r>
      <w:r>
        <w:rPr>
          <w:rFonts w:cs="Angsana New" w:ascii="Angsana New" w:hAnsi="Angsana New"/>
          <w:b/>
          <w:bCs/>
        </w:rPr>
        <w:t>,</w:t>
      </w:r>
      <w:r>
        <w:rPr>
          <w:rFonts w:cs="Angsana New" w:ascii="Angsana New" w:hAnsi="Angsana New"/>
          <w:b/>
          <w:bCs/>
        </w:rPr>
        <w:t>290</w:t>
      </w:r>
      <w:r>
        <w:rPr>
          <w:rFonts w:cs="Angsana New" w:ascii="Angsana New" w:hAnsi="Angsana New"/>
          <w:b/>
          <w:bCs/>
        </w:rPr>
        <w:t>,</w:t>
      </w:r>
      <w:r>
        <w:rPr>
          <w:rFonts w:cs="Angsana New" w:ascii="Angsana New" w:hAnsi="Angsana New"/>
          <w:b/>
          <w:bCs/>
        </w:rPr>
        <w:t>256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>3</w:t>
      </w:r>
      <w:r>
        <w:rPr>
          <w:rFonts w:cs="Angsana New" w:ascii="Angsana New" w:hAnsi="Angsana New"/>
          <w:b/>
          <w:bCs/>
        </w:rPr>
        <w:t>1</w:t>
      </w:r>
      <w:r>
        <w:rPr>
          <w:b/>
          <w:bCs/>
        </w:rPr>
        <w:t xml:space="preserve">  </w:t>
      </w:r>
      <w:r>
        <w:rPr>
          <w:b/>
          <w:b/>
          <w:bCs/>
        </w:rPr>
        <w:t xml:space="preserve">บาท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ัญชีสรุปรายงานผลการปฏิบัติงานประจำปีงบประมาณ 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15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660"/>
        <w:gridCol w:w="1409"/>
        <w:gridCol w:w="1620"/>
        <w:gridCol w:w="1080"/>
        <w:gridCol w:w="2160"/>
        <w:gridCol w:w="2036"/>
      </w:tblGrid>
      <w:tr>
        <w:trPr>
          <w:trHeight w:val="85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ำนวนโครงก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ม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งานที่รับผิดชอบ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บริหารราชการให้มีประสิทธิภาพคุณภาพ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,688,482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458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954.1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ขามสมบูรณ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พัฒนาด้านสาธารณสุ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0,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2,500.</w:t>
            </w:r>
            <w:r>
              <w:rPr>
                <w:rFonts w:cs="Angsana New" w:ascii="Angsana New" w:hAnsi="Angsana New"/>
                <w:sz w:val="32"/>
                <w:szCs w:val="32"/>
              </w:rPr>
              <w:t>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ขามสมบูรณ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้านการศึกษ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82,20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66,775.</w:t>
            </w:r>
            <w:r>
              <w:rPr>
                <w:rFonts w:cs="Angsana New" w:ascii="Angsana New" w:hAnsi="Angsana New"/>
                <w:sz w:val="32"/>
                <w:szCs w:val="32"/>
              </w:rPr>
              <w:t>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ขามสมบูรณ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พัฒนาด้านสวัสดิการสังคม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04,332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7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96</w:t>
            </w:r>
            <w:r>
              <w:rPr>
                <w:rFonts w:cs="Angsana New" w:ascii="Angsana New" w:hAnsi="Angsana New"/>
                <w:sz w:val="32"/>
                <w:szCs w:val="32"/>
              </w:rPr>
              <w:t>0.</w:t>
            </w:r>
            <w:r>
              <w:rPr>
                <w:rFonts w:cs="Angsana New" w:ascii="Angsana New" w:hAnsi="Angsana New"/>
                <w:sz w:val="32"/>
                <w:szCs w:val="32"/>
              </w:rPr>
              <w:t>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ขามสมบูรณ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พัฒนาด้า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ศรษฐกิจพาณิชยกรรมอุตสาหกรรม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00.</w:t>
            </w:r>
            <w:r>
              <w:rPr>
                <w:rFonts w:cs="Angsana New" w:ascii="Angsana New" w:hAnsi="Angsana New"/>
                <w:sz w:val="32"/>
                <w:szCs w:val="32"/>
              </w:rPr>
              <w:t>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ขามสมบูรณ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ร้างสังคมให้มีคุณภาพชีวิตที่ดีและอยู่ร่วมกันอย่างมีความสุ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ขามสมบูรณ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พัฒนาการท่องเที่ยวและบริการ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0,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3,000.</w:t>
            </w:r>
            <w:r>
              <w:rPr>
                <w:rFonts w:cs="Angsana New" w:ascii="Angsana New" w:hAnsi="Angsana New"/>
                <w:sz w:val="32"/>
                <w:szCs w:val="32"/>
              </w:rPr>
              <w:t>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ขามสมบูรณ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กีฬาและนันทนาการ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2,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6,968.</w:t>
            </w:r>
            <w:r>
              <w:rPr>
                <w:rFonts w:cs="Angsana New" w:ascii="Angsana New" w:hAnsi="Angsana New"/>
                <w:sz w:val="32"/>
                <w:szCs w:val="32"/>
              </w:rPr>
              <w:t>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ขามสมบูรณ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พัฒนาทรัพยากรและสิ่งแวดล้อม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00.</w:t>
            </w:r>
            <w:r>
              <w:rPr>
                <w:rFonts w:cs="Angsana New" w:ascii="Angsana New" w:hAnsi="Angsana New"/>
                <w:sz w:val="32"/>
                <w:szCs w:val="32"/>
              </w:rPr>
              <w:t>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ขามสมบูรณ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สร้างพื้นฐาน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,3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7,</w:t>
            </w:r>
            <w:r>
              <w:rPr>
                <w:rFonts w:cs="Angsana New" w:ascii="Angsana New" w:hAnsi="Angsana New"/>
                <w:sz w:val="32"/>
                <w:szCs w:val="32"/>
              </w:rPr>
              <w:t>699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999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ขามสมบูรณ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งเสริมศาสนาและวัฒนธรรม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ขามสมบูรณ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วามมั่นคงปลอดภัยในชีวิตและทรัพย์สิน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,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6,100.</w:t>
            </w:r>
            <w:r>
              <w:rPr>
                <w:rFonts w:cs="Angsana New" w:ascii="Angsana New" w:hAnsi="Angsana New"/>
                <w:sz w:val="32"/>
                <w:szCs w:val="32"/>
              </w:rPr>
              <w:t>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ขามสมบูรณ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5,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964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719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90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32"/>
                <w:sz w:val="32"/>
                <w:szCs w:val="32"/>
              </w:rPr>
              <w:t>อบต</w:t>
            </w:r>
            <w:r>
              <w:rPr>
                <w:rFonts w:cs="Angsana New" w:ascii="Angsana New" w:hAnsi="Angsana New"/>
                <w:b/>
                <w:bCs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b/>
                <w:b/>
                <w:bCs/>
                <w:spacing w:val="-6"/>
                <w:sz w:val="32"/>
                <w:sz w:val="32"/>
                <w:szCs w:val="32"/>
              </w:rPr>
              <w:t>ขามสมบูรณ์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ยุทธศาสตร์การบริหารราชการให้มีประสิทธิภาพคุณภาพ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</w:t>
      </w: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>1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 xml:space="preserve">ประสานงานสามพี่น้องท้องถิ่น 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อบจ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เทศบาล  อบต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.)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และร่วมมือ</w:t>
      </w:r>
    </w:p>
    <w:tbl>
      <w:tblPr>
        <w:tblW w:w="15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8"/>
        <w:gridCol w:w="3759"/>
        <w:gridCol w:w="2497"/>
        <w:gridCol w:w="1345"/>
        <w:gridCol w:w="1317"/>
        <w:gridCol w:w="2594"/>
        <w:gridCol w:w="1175"/>
      </w:tblGrid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ผลที่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ได้รับ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ดหนุนที่ว่าการอำเภอ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สนับสนุนการจัดกิจกรรมวันสำคัญต่างๆ ที่อำเภอจัด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ำเนินการอุดหนุนที่ว่าการอำเภอค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4,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9,9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ำเภอคงจัดกิจกรรมที่เป็นประโยชน์แก่ประชาช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นับสนุนศูนย์รวมข้อมูลข่าวสารการจัดซื้อจัดจ้าง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สนับสนุน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จั่น ในการดำเนินการของศูนย์รวมข้อมูลข่าวสารการจัดซื้อจัดจ้าง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บริหารการจัดซื้อจัดจ้างมีความโปร่งใสและประสิทธิภาพ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นับสนุนศูนย์เฉลิมพระเกียรติช่วยเหลือผู้ป่วยโรคเอดส์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สนับสนุนศูนย์เฉลิมพระเกียรติช่วยเหลือผู้ป่วยโรคเอดส์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ละ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ำเนินการช่วยเหลือผู้ป่วยเอดส์ที่ไมได้รับการช่วยเหลือ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3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3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ยุทธศาสตร์การบริหารราชการให้มีประสิทธิภาพคุณภาพ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</w:t>
      </w: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>2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>ส่งเสริมศักยภาพของท้องถิ่นในทุก ๆ ด้าน  ตามหลักการบริหารจัดการบ้านเมืองที่ดี</w:t>
      </w:r>
    </w:p>
    <w:tbl>
      <w:tblPr>
        <w:tblW w:w="15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27"/>
        <w:gridCol w:w="3570"/>
        <w:gridCol w:w="2436"/>
        <w:gridCol w:w="1258"/>
        <w:gridCol w:w="1260"/>
        <w:gridCol w:w="2874"/>
        <w:gridCol w:w="1175"/>
      </w:tblGrid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ผลที่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ได้รับ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ัญจร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ื่อเป็นการให้บริการประชาชนในด้านต่าง ๆ เชิงรุก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ำเนินโครงการ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ญจร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ชนได้รับความสะดวกสบายในการรับบริการ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จัดทำแผนที่ภาษี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ให้การดำเนินการจัดเก็บภาษีเป็นไปด้วยความเรียบร้อยและครบถ้วน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ัดทำแผนที่ภาษีของ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ามสมบูรณ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,02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ดำเนินการจัดเก็บภาษีเป็นไปอย่างมีประสิทธิภาพ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ได้ดำเนินการ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ครงการจัดเก็บข้อมูล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ปฐ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ชช</w:t>
            </w:r>
            <w:r>
              <w:rPr>
                <w:rFonts w:cs="Angsana New" w:ascii="Angsana New" w:hAnsi="Angsana New"/>
                <w:sz w:val="32"/>
                <w:szCs w:val="32"/>
              </w:rPr>
              <w:t>.2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)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ให้การดำเนินการจัดเก็บข้อมูลอย่างถูกต้องและนำไปใช้ประโยชน์ในการแก้ไขปัญหาความเดือดร้อน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ัดเก็บข้อมูลความจำเป็นพื้นฐา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ปฐ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45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มารถนำข้อมูลจาก จปฐ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ปช่วยในการช่วยเหลือประชาชนได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ประชาสัมพันธ์และเผยแพร่ข้อมูลข่าวสารของ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เป็นการประชาสัมพันธ์ให้ประชาชนทราบข้อมูลข่าวสารของ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ัดทำประชาสัมพันธ์เผยแพร่ข้อมูลข่าวสาร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 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ชนได้รับข้อมูลข่าวสารการเผยแพร่อย่างทั่วถึง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อบรมหลักสูตรการพัฒนาการเมืองการปกครองระบบประชาธิปไตยอันมีพระมหากษัตริย์เป็นประมุข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ให้ประชาชนเข้าใจ ระบบการปกครองอันมีพระมหากษัตริย์เป็นประมุขและสามารถนำไปใช้ในการพัฒนาท้องถิ่น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ัดอบรมโครงการหลักสูตรการพัฒนาการปกครองระบบประชาธิปไต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ชนเข้าใจการปกครองระบบประชาธิปไตยอันมีพระมหากษัตริย์เป็นประมุ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ได้ดำเนินการ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อบรมจริยธรรม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ให้การเยาวชนและพนักงานมีจริยธรรมและคุณธรรม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ัดอบรมโครงการจริยธรรม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ยาวชนและพนักงานมีคุณธรรมและจริยธรรม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ยุทธศาสตร์การบริหารราชการให้มีประสิทธิภาพคุณภาพ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</w:t>
      </w: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>2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>ส่งเสริมศักยภาพของท้องถิ่นในทุก ๆ ด้าน  ตามหลักการบริหารจัดการบ้านเมืองที่ดี</w:t>
      </w:r>
    </w:p>
    <w:tbl>
      <w:tblPr>
        <w:tblW w:w="1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97"/>
        <w:gridCol w:w="3570"/>
        <w:gridCol w:w="2436"/>
        <w:gridCol w:w="1345"/>
        <w:gridCol w:w="1317"/>
        <w:gridCol w:w="2206"/>
        <w:gridCol w:w="1175"/>
      </w:tblGrid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ผลที่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ได้รับ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สืบเนื่องมาจากพระราชดำริของพระบาทสมเด็จพระเจ้าอยู่หัวและพะราชเสาวนีย์ของสมเด็จพระนางเจ้าสิริกิตย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ดำเนินโครงการสืบเนื่องมาจากพระราชดำริของพระบาทสมเด็จพระเจ้าอยู่หัวและพะราชเสาวนีย์ของสมเด็จพระนางเจ้าสิริกิตย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ัดการดำเนินโครงการที่เกี่ยวข้องกับพระราชดำริของพระบาทสมเด็จพระเจ้าอยู่หัวฯ 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 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่าไม้ได้รับการฟื้นฟูและได้รับการดูแลเอาใจใส่เป็นอย่างด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จัดทำแผนชุมชน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ื่อให้การวางแผนในการดำเนินการแก้ไขปัญหา ได้ตามแผนชุมชน   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การดำเนินการจัดทำแผนชุมชน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,000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ำเนินการจัดทำแผนชุมชนในหมู่บ้า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ไม่ได้ดำเนินการ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9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่าใช้จ่ายในการจัดงานรัฐพิธีต่าง ๆ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เป็นค่าใช้จ่ายในการจัดงานรัฐพิธีต่าง ๆ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นับสนุนค่าใช้จ่ายในการจัดงานรัฐพิธีต่าง  ๆ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,000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88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การดำเนินการจัดการงานรัฐพิธีต่างๆ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20" w:leader="none"/>
        </w:tabs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ยุทธศาสตร์การบริหารราชการให้มีประสิทธิภาพคุณภาพ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</w:t>
      </w: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 xml:space="preserve">3 </w:t>
      </w:r>
      <w:r>
        <w:rPr>
          <w:rFonts w:ascii="Angsana New" w:hAnsi="Angsana New" w:eastAsia="Angsana New"/>
          <w:sz w:val="32"/>
          <w:sz w:val="32"/>
          <w:szCs w:val="32"/>
        </w:rPr>
        <w:t>การพัฒนาเทคโนโลยีและบุคลากรให้มีความเหมาะสมสอดคล้อง</w:t>
      </w:r>
    </w:p>
    <w:tbl>
      <w:tblPr>
        <w:tblW w:w="15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85"/>
        <w:gridCol w:w="2160"/>
        <w:gridCol w:w="4645"/>
        <w:gridCol w:w="1345"/>
        <w:gridCol w:w="1444"/>
        <w:gridCol w:w="2206"/>
        <w:gridCol w:w="1175"/>
      </w:tblGrid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ผลที่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ได้รับ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หารงานทั่วไปสำนักปลั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ให้การบริหารงานทั่วไปสำนักปลัดเป็นไปอย่างมีประสิทธิภาพ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เดือนและค่าจ้างประจำ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จ้างชั่วคราว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ตอบแทน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สอยที่ไม่เข้าลักษณะแผนอื่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วัสดุที่ไม่เข้าลักษณะแผนอื่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สาธารณูปโภค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/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จ่ายอื่นที่ไม่เข้าแผนอื่นค่าใช้จ่ายเงินสมทบทุนบำเหน็จบำนาญข้าราชการส่วนท้องถิ่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บท</w:t>
            </w:r>
            <w:r>
              <w:rPr>
                <w:rFonts w:cs="Angsana New" w:ascii="Angsana New" w:hAnsi="Angsana New"/>
                <w:sz w:val="32"/>
                <w:szCs w:val="32"/>
              </w:rPr>
              <w:t>.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เงินสมทบกองทุนประกันสังคม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เงินช่วยเหลือค่าทำศพพนักงานส่วนตำบล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ศึกษาต่อในระดับปริญญาโท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,147,312.20  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57,127.0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บริหารงานทั่วไปของสำนักปลัดเป็นไปอย่างมีประสิทธิภาพ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ยุทธศาสตร์การบริหารราชการตามหลักการบริหารกิจการบ้านเมืองที่ดี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</w:t>
      </w: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 xml:space="preserve">3 </w:t>
      </w:r>
      <w:r>
        <w:rPr>
          <w:rFonts w:ascii="Angsana New" w:hAnsi="Angsana New" w:eastAsia="Angsana New"/>
          <w:sz w:val="32"/>
          <w:sz w:val="32"/>
          <w:szCs w:val="32"/>
        </w:rPr>
        <w:t>การพัฒนาเทคโนโลยีและบุคลากรให้มีความเหมาะสมสอดคล้อง</w:t>
      </w:r>
    </w:p>
    <w:tbl>
      <w:tblPr>
        <w:tblW w:w="15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805"/>
        <w:gridCol w:w="2541"/>
        <w:gridCol w:w="3205"/>
        <w:gridCol w:w="1345"/>
        <w:gridCol w:w="1317"/>
        <w:gridCol w:w="2206"/>
        <w:gridCol w:w="1175"/>
      </w:tblGrid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ผลที่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ได้รับ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หารงานทั่วไปส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่วนการคลัง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ให้การบริหารงานทั่วไปส่วนการคลังเป็นไปอย่างมีประสิทธิภาพ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เดือนและค่าจ้างประจำ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ตอบแท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สอยที่ไม่เข้าแผนอื่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วัสด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สาธารณูปโภ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,110,300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7,839.4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บริหารงานทั่วไปของส่วนการคลังเป็นไปอย่างมีประสิทธิภาพ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หารงานทั่วไปส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่วนโยธา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ให้การบริหารงานทั่วไปส่วนโยธาเป็นไปอย่างมีประสิทธิภาพ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เดือนและค่าจ้างประจำ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ตอบแทน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ใช้สอย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วัสด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สาธารณูปโภค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0,4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1,251.6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บริหารงานทั่วไปของส่วนโยธาเป็นไปอย่างมีประสิทธิภาพ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หารงานทั่วไปส่วนการศึกษา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ให้การบริหารงานทั่วไปส่วนการศึกษาเป็นไปอย่างมีประสิทธิภาพ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จ้างชั่วคราว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ู้ดูแลเด็กเล็กอนุบาลและปฐมวั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77,360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77,360 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บริหารงานทั่วไปของส่วนการศึกษาเป็นไปอย่างมีประสิทธิภาพ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28"/>
          <w:szCs w:val="28"/>
        </w:rPr>
        <w:t>1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.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ยุทธศาสตร์การบริหารราชการตามหลักการบริหารกิจการบ้านเมืองที่ดี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</w:t>
      </w: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 xml:space="preserve">3 </w:t>
      </w:r>
      <w:r>
        <w:rPr>
          <w:rFonts w:ascii="Angsana New" w:hAnsi="Angsana New" w:eastAsia="Angsana New"/>
          <w:sz w:val="32"/>
          <w:sz w:val="32"/>
          <w:szCs w:val="32"/>
        </w:rPr>
        <w:t>การพัฒนาเทคโนโลยีและบุคลากรให้มีความเหมาะสมสอดคล้อง</w:t>
      </w:r>
    </w:p>
    <w:tbl>
      <w:tblPr>
        <w:tblW w:w="15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22"/>
        <w:gridCol w:w="2989"/>
        <w:gridCol w:w="3620"/>
        <w:gridCol w:w="1345"/>
        <w:gridCol w:w="1317"/>
        <w:gridCol w:w="2206"/>
        <w:gridCol w:w="1175"/>
      </w:tblGrid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ผลที่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ได้รับ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ัฒนาอินเตอร์เน็ตตำบล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พัฒนาระบบอินเตอร์เน็ตให้มีความคล่องตัวและมีประสิทธิภาพมากขึ้น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ัดระบบอินเตอร์เน็ตตำบลให้มีประสิทธิภาพมากขึ้น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0,000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73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บบอินเตอร์เน็ตตำบลมีประสิทธิภาพเพิ่มมากขึ้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สริมสร้างความรู้และทักษะแก่บุคลากรขององค์การบริหารส่วนตำบล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พัฒนาบุคลากรขององค์การบริหารส่วนตำบลให้มีประสิทธิภาพมากขึ้น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่งพนักงานเข้าร่วมการอบรมที่ส่วนต่างๆ จัดขึ้น 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0,000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,000 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ุคลากรขององค์การบริหารส่วนตำบลมีประสิทธิภาพมากขึ้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ัดหาอุปกรณ์ในการเสริมสร้างศักยภาพในการบริหารจัดการ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เพิ่มศักยภาพในการบริหารจัดการขององค์การบริหารส่วนตำบลให้มีความประสิทธิภาพมากขึ้น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ัดซื้อครุภัณฑ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ำนักงาน เช่น เครื่องคอมพิวเตอร์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พิมพ์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โทรศัพท์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โทรสาร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พิมพ์ดีด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ู้เหล็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นพับ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ต๊ะและเก้าอี้ทำงาน ระดับ </w:t>
            </w:r>
            <w:r>
              <w:rPr>
                <w:rFonts w:cs="Angsana New" w:ascii="Angsana New" w:hAnsi="Angsana New"/>
                <w:sz w:val="32"/>
                <w:szCs w:val="32"/>
              </w:rPr>
              <w:t>3-6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>1-3,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บันทึกเสียง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ู้บานเลื่อนใส่เอกสาร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ู้เก็บแบบฟอร์มขนา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ิ้นชัก เก้าอี้พักคอย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อวัดระยะ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ล้องถ่ายวีดีโอ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ตัดหญ้าแบบข้ออ่อน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ต้นท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84,090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70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3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 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งค์การบริหารส่วนตำบลมีเครื่องมือและอุปกรณ์ในการบริหารจัดการเพิ่มมากขึ้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ยุทธศาสตร์การบริหารราชการตามหลักการบริหารกิจการบ้านเมืองที่ดี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</w:t>
      </w: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 xml:space="preserve">3 </w:t>
      </w:r>
      <w:r>
        <w:rPr>
          <w:rFonts w:ascii="Angsana New" w:hAnsi="Angsana New" w:eastAsia="Angsana New"/>
          <w:sz w:val="32"/>
          <w:sz w:val="32"/>
          <w:szCs w:val="32"/>
        </w:rPr>
        <w:t>การพัฒนาเทคโนโลยีและบุคลากรให้มีความเหมาะสมสอดคล้อง</w:t>
      </w:r>
    </w:p>
    <w:tbl>
      <w:tblPr>
        <w:tblW w:w="1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97"/>
        <w:gridCol w:w="3570"/>
        <w:gridCol w:w="2436"/>
        <w:gridCol w:w="1345"/>
        <w:gridCol w:w="1317"/>
        <w:gridCol w:w="2206"/>
        <w:gridCol w:w="1175"/>
      </w:tblGrid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ผลที่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ได้รับ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ฝึกอบรมทัศนะศึกษาดูงานผู้บริหารและสมาชิก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นักงาน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เพิ่มประสิทธิภาพในการทำงานให้กับผู้บริหารและสมาชิก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นักงาน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ัดอบรมให้ความรู้และทัศนะศึกษาหน่วยงานที่มีการบริหารจัดการยอดเยี่ยมและสามารถนำความรู้มาพัฒนา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00,000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00,000 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บริหาร และสมาชิก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นักงาน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ด้รับความรู้และสามารถนำความรู้ไปพัฒนา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ากขึ้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9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สร้างจิตสำนึกและให้ความรู้ความเข้าใจแก่ผู้เสียภาษี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ชาชนมีความเต็มใจที่จะเสียภาษีและเข้าใจในการเก็บภาษ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ัดอบรมให้ความรู้ในการจัดเก็บภาษ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,000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ชนมีความรู้และความเข้าใจในการจัดเก็บภาษีและเสียภาษีเพิ่มขึ้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ยุทธศาสตร์การพัฒนาด้านสาธารณสุข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</w:t>
      </w: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>1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ส่งเสริมความเข้มแข็งของชุมชนในด้านสาธารณสุข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/>
          <w:sz w:val="32"/>
          <w:sz w:val="32"/>
          <w:szCs w:val="32"/>
        </w:rPr>
        <w:t>อสม</w:t>
      </w:r>
      <w:r>
        <w:rPr>
          <w:rFonts w:eastAsia="Angsana New"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eastAsia="Angsana New"/>
          <w:sz w:val="32"/>
          <w:sz w:val="32"/>
          <w:szCs w:val="32"/>
        </w:rPr>
        <w:t>ให้ทำงานมีคุณภาพและมีขวัญกำลังใจที่ดี</w:t>
      </w:r>
    </w:p>
    <w:tbl>
      <w:tblPr>
        <w:tblW w:w="1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97"/>
        <w:gridCol w:w="3570"/>
        <w:gridCol w:w="2436"/>
        <w:gridCol w:w="1345"/>
        <w:gridCol w:w="1317"/>
        <w:gridCol w:w="2206"/>
        <w:gridCol w:w="1175"/>
      </w:tblGrid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ผลที่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ได้รับ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งเสริมและสนับสนุนกลุ่มสตรีแม่บ้าน อส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นับสนุนกลุ่ม อส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ั้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ู่บ้าน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นับสนุนกลุ่ม อส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,000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,000 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ลุ่มสตรี แม่บ้าน อส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ศักยภาพมากขึ้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กีฬาสร้างสุขภาพ อส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ำบลขามสมบูรณ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กระชับความสันพันธ์และสร้างความสามัคคีแก่ กลุ่ม อส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ัดการแข่งขันกีฬา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0,000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0,000 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ลุ่ม อส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สามัคคีมากขึ้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ยุทธศาสตร์การพัฒนาด้านสาธารณสุข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</w:t>
      </w: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>2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จัดระบบส่งเสริมคุณภาพภาคประชาชนเพื่อการพึ่งพาตนเองของประชาชน สู่การมีสุขภาพที่ดี  </w:t>
      </w:r>
      <w:r>
        <w:rPr>
          <w:rFonts w:eastAsia="Angsan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ngsana New"/>
          <w:sz w:val="32"/>
          <w:sz w:val="32"/>
          <w:szCs w:val="32"/>
        </w:rPr>
        <w:t>คุ้มครองผู้บริโภค</w:t>
      </w:r>
      <w:r>
        <w:rPr>
          <w:rFonts w:eastAsia="Angsana New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Angsana New"/>
          <w:sz w:val="32"/>
          <w:sz w:val="32"/>
          <w:szCs w:val="32"/>
        </w:rPr>
        <w:t>การควบคุมป้องกันโรคติดต่อ</w:t>
      </w:r>
      <w:r>
        <w:rPr>
          <w:rFonts w:eastAsia="Angsana New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Angsana New"/>
          <w:sz w:val="32"/>
          <w:sz w:val="32"/>
          <w:szCs w:val="32"/>
        </w:rPr>
        <w:t>ไม่ติดต่อ</w:t>
      </w:r>
      <w:r>
        <w:rPr>
          <w:rFonts w:eastAsia="Angsana New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Angsana New"/>
          <w:sz w:val="32"/>
          <w:sz w:val="32"/>
          <w:szCs w:val="32"/>
        </w:rPr>
        <w:t>การฟื้นฟูสุขภาพของประชาชน</w:t>
      </w:r>
      <w:r>
        <w:rPr>
          <w:rFonts w:eastAsia="Angsana New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Angsana New"/>
          <w:sz w:val="32"/>
          <w:sz w:val="32"/>
          <w:szCs w:val="32"/>
        </w:rPr>
        <w:t>อนามัยโรงเรียน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 xml:space="preserve">  </w:t>
      </w:r>
    </w:p>
    <w:tbl>
      <w:tblPr>
        <w:tblW w:w="1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97"/>
        <w:gridCol w:w="3570"/>
        <w:gridCol w:w="2436"/>
        <w:gridCol w:w="1345"/>
        <w:gridCol w:w="1317"/>
        <w:gridCol w:w="2206"/>
        <w:gridCol w:w="1175"/>
      </w:tblGrid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ผลที่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ได้รับ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งเสริมและควบคุมโรคไข้เลือดออก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กำจัดลูกน้ำยุงลายไม่ให้เกิดไข้เลือดออก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ัดซื้ออุปกรณ์และทรายอะเบทเพื่อกำจัดลูกน้ำยุงลาย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,000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0 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ิมาณผู้เป็นไข้เลือดออกในตำบลลดลง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งเสริมและควบคุมโรคพิษสุนัขบ้าและควบคุมประชากรสุนัข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ควบคุมโรคพิษสุนัขบ้าและควบคุมจำนวนประชากรสุนัข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จัดซื้อวัสดุควบคุมโรคพิษสุนัขบ้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0,000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ม่มีโรคพิษสุนัขบ้าระบาดในเขตตำบล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ส่งเสริมการออกกำลังกายเพื่อสุขภาพ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ให้ประชาชนในตำบลมีสุขภาพร่างกายแข็งแรง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ส่งเสริมการออกกำลังกาย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,000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ชนมีสุขภาพร่างกายแข็งแรง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jc w:val="center"/>
        <w:rPr/>
      </w:pP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ยุทธศาสตร์การพัฒนาด้านการศึกษา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</w:t>
      </w: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>1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>ส่งเสริมสนับสนุนการศึกษารวมถึงการศึกษาทั้งในและนอกระบบโรงเรียน  ทั้งระดับก่อนวัยเรียน  ประถม  มัธยม และระดับปริญญาตรี  ภาคประชาชน  โดยประสานการสนับสนุนงบประมาณและพัฒนาศูนย์การเรียนรู้ชุมชน</w:t>
      </w:r>
      <w:r>
        <w:rPr>
          <w:rFonts w:eastAsia="Angsana New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Angsana New"/>
          <w:sz w:val="32"/>
          <w:sz w:val="32"/>
          <w:szCs w:val="32"/>
        </w:rPr>
        <w:t>ศูนย์พัฒนาเด็กเล็ก</w:t>
      </w:r>
    </w:p>
    <w:tbl>
      <w:tblPr>
        <w:tblW w:w="1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97"/>
        <w:gridCol w:w="3570"/>
        <w:gridCol w:w="2436"/>
        <w:gridCol w:w="1345"/>
        <w:gridCol w:w="1317"/>
        <w:gridCol w:w="2206"/>
        <w:gridCol w:w="1175"/>
      </w:tblGrid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ผลที่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ได้รับ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ัดงานวันเด็กแห่งชาติ  ประจำปี 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ให้ตระหนักให้เห็นความสำคัญของเด็กที่เป็นอนาคตของชาติ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ัดงานวันเด็กแห่งชาติ 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0,000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0,000 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ะหนักและเห็นความสำคัญของเด็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นับสนุนสื่อการเรียนการสอนวัสดุการศึกษาศูนย์พัฒนาเด็กเล็ก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สนับสนุนสื่อการเรียนการสอนของศูนย์พัฒนาเด็กเล็ก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นับสนุนสื่อการเรียนการสอนของศูนย์พัฒนาเด็กเล็ก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0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0 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ด็กศูนย์พัฒนาเด็กเล็กมีสื่อการเรียนการสอนที่มีประสิทธิภาพ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งเสริมอาหารกลางวันศูนย์พัฒนาเด็กเล็ก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ื่อส่งเสริมให้เด็กได้รับอาหารกลางวันที่ครบทั้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ู่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สนับสนุนอาหารกลางวันศูนย์พัฒนาเด็กเล็ก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20,400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20,400 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ด็กได้รับประทานอาหารกลางวันที่มีคุณภาพ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937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งเสริมอาหารเสริม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ม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ก่ศูนย์พัฒนาเด็กเล็ก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ให้เด็กศูนย์พัฒนาเด็กเล็กได้รับอาหารเสริม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มีประสิทธิภาพ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งเสริมอาหารเสริม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ก่ศูนย์พัฒนาเด็กเล็ก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8,500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8,500 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ด็กได้รับประทานอาหารเสริม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ม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มีคุณภาพ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ยุทธศาสตร์การพัฒนาด้านการศึกษา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</w:t>
      </w: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>1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>ส่งเสริมสนับสนุนการศึกษารวมถึงการศึกษาทั้งในและนอกระบบโรงเรียน  ทั้งระดับก่อนวัยเรียน  ประถม  มัธยม และระดับปริญญาตรี  ภาคประชาชน  โดยประสานการสนับสนุนงบประมาณและพัฒนาศูนย์การเรียนรู้ชุมชน</w:t>
      </w:r>
      <w:r>
        <w:rPr>
          <w:rFonts w:eastAsia="Angsana New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Angsana New"/>
          <w:sz w:val="32"/>
          <w:sz w:val="32"/>
          <w:szCs w:val="32"/>
        </w:rPr>
        <w:t>ศูนย์พัฒนาเด็กเล็ก</w:t>
      </w:r>
    </w:p>
    <w:tbl>
      <w:tblPr>
        <w:tblW w:w="1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97"/>
        <w:gridCol w:w="3570"/>
        <w:gridCol w:w="2436"/>
        <w:gridCol w:w="1345"/>
        <w:gridCol w:w="1317"/>
        <w:gridCol w:w="2206"/>
        <w:gridCol w:w="1175"/>
      </w:tblGrid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ผลที่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ได้รับ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944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พาหนะนำเด็กไปส่งสถานพยาบาลศูนย์พัฒนาเด็กเล็กบ้านขาม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เป็นค่าใช้จ่ายในการนำเด็กไปส่งสถานพยาบาลศูนย์พัฒนาเด็กเล็ก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ค่าใช้จ่ายในการพาเด็กไปส่งสถานพยาบาล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30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ำเด็กไปสถานพยาบาลของศูนย์พัฒนาเด็กเล็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จ้างนักเรียนนักศึกษาระหว่างปิดภาคเรียน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เป็นค่าใช้จ่ายในการจ้างนักเรียนนักศึกษาช่วงปิดภาคเรียน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้างนักเรีย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ักศึกษาระหว่างปิดภาคเรีย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,000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000 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ักเรีย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ักศึกษา มีรายได้เสริมระหว่างปิดภาคเรีย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่อสร้างห้องน้ำศูนย์พัฒนาเด็กเล็กบ้านขาม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เป็นค่าใช้จ่ายในการสร้างห้องน้ำศูนย์พัฒนาเด็กเล็กบ้านขาม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่อสร้างห้องน้ำศูนย์พัฒนาเด็กเล็ก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้อ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,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ด็กที่ศูนย์พัฒนาเด็กเล็กมีห้องน้ำที่สะอาดใช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ครงการส่งเสริมอาหารเสริม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ม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รงเรียนในเขตพื้นที่เขต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เป็นค่าใช้จ่ายในการส่งเสริมอาหารเสริม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ม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รงเรียนในพื้นที่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นับสนุนอาหารเสริม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75,075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75,075 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ด็กได้รับอาหารเสริม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ม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ย่างเพียงพอ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ครงการส่งเสริมอาหารกลางวันโรงเรียนในเขตพื้นที่เขต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เป็นค่าใช้จ่ายในการส่งเสริมอาหารเสริม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ม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รงเรียนในพื้นที่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นับสนุนอาหารกลางวันปีละ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2,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2,0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ด็กได้รับประทานอาหารกลางวันอย่างครบถ้ว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ยุทธศาสตร์การพัฒนาด้านสวัสดิการสังคม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</w:t>
      </w: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 xml:space="preserve">1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>พัฒนาคุณภาพผู้สูงอายุ  โดยสนับสนุนเบี้ยยังชีพผู้สูงอายุอย่างทั่วถึงและเป็นธรรม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tbl>
      <w:tblPr>
        <w:tblW w:w="1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97"/>
        <w:gridCol w:w="3570"/>
        <w:gridCol w:w="2436"/>
        <w:gridCol w:w="1345"/>
        <w:gridCol w:w="1317"/>
        <w:gridCol w:w="2206"/>
        <w:gridCol w:w="1175"/>
      </w:tblGrid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ผลที่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ได้รับ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สงเคราะห์เบี้ยยังชีพผู้สูงอายุ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ให้ผู้สูงอายุในตำบลมีคุณภาพชีวิตที่ดีขึ้น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สนับสนุนเบี้ยยังชีพผู้สูงอายุตำบลขามสมบูรณ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,040,000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,040,000 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สูงอายุมีเบี้ยยังชีพในการดำรงชีพ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ยุทธศาสตร์การพัฒนาด้านสวัสดิการสังคม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</w:t>
      </w:r>
      <w:r>
        <w:rPr>
          <w:rFonts w:eastAsia="Angsana New"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การสังคมสงเคราะห์และการพัฒนาคุณภาพชีวิต เด็ก สตรีและคนชรา ผู้ด้อยโอกาสและผู้ติดเชื้อ </w:t>
      </w:r>
      <w:r>
        <w:rPr>
          <w:rFonts w:eastAsia="Angsana New" w:cs="Angsana New" w:ascii="Angsana New" w:hAnsi="Angsana New"/>
          <w:sz w:val="32"/>
          <w:szCs w:val="32"/>
        </w:rPr>
        <w:t xml:space="preserve">HIV  </w:t>
      </w:r>
      <w:r>
        <w:rPr>
          <w:rFonts w:ascii="Angsana New" w:hAnsi="Angsana New" w:eastAsia="Angsana New"/>
          <w:sz w:val="32"/>
          <w:sz w:val="32"/>
          <w:szCs w:val="32"/>
        </w:rPr>
        <w:t>จัดให้มีและเพิ่มศักยภาพศูนย์พัฒนาเด็กเล็ก</w:t>
      </w:r>
    </w:p>
    <w:tbl>
      <w:tblPr>
        <w:tblW w:w="1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97"/>
        <w:gridCol w:w="3570"/>
        <w:gridCol w:w="2436"/>
        <w:gridCol w:w="1345"/>
        <w:gridCol w:w="1317"/>
        <w:gridCol w:w="2206"/>
        <w:gridCol w:w="1175"/>
      </w:tblGrid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ผลที่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ได้รับ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สงเคราะห์เบี้ยยังชีพผู้พิการ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ส่งเสริมให้ผู้พิการในตำบลมีคุณภาพชีวิตที่ดีขึ้น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งเคราะห์เบี้ยยังผู้พิการ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22,000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22,000 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พิการมีคุณภาพชีวิตที่ดีขึ้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ครงการสงเคราะห์เบี้ยยังชีพผู้ติดเชื้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HIV 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ื่อส่งเสริมให้ผู้ติดเชื้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HIV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นตำบลมีคุณภาพชีวิตที่ดีขึ้น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งเคราะห์เบี้ยยังชีพผู้ติดเชื้อ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HIV 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,000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,000 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ติดเชื้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HIV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คุณภาพชีวิตที่ดีขึ้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สงเคราะห์เด็กและเยาวชนผู้ด้อยโอกาส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ส่งเสริมให้ผู้มีความเดือดร้อนในตำบลมีคุณภาพชีวิตที่ดีขึ้น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งเคราะห์เด็กและเยาวชนผู้ด้อยโอกาส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,000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,000 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งเคราะห์เด็กเยาวชนผู้ด้อยโอกาสมีคุณภาพชีวิตที่ดีขึ้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ป้องกันและบรรเทาความเดือดร้อนของประชาชน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เป็นค่าใช้จ่ายในการป้องกันและบรรเทาความเดือดร้อนของประช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ซื้อผ้าห่มกันหนา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เป็นการช่วยเหลือและบรรเทาความเดือดร้อนของประชาชน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00,332.8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,96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ชนที่ได้รับความเดือนร้อนได้รับการช่วยเหลือ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ยุทธศาสตร์การพัฒนาด้านสวัสดิการสังคม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</w:t>
      </w:r>
      <w:r>
        <w:rPr>
          <w:rFonts w:eastAsia="Angsana New" w:cs="Angsana New" w:ascii="Angsana New" w:hAnsi="Angsana New"/>
          <w:sz w:val="32"/>
          <w:szCs w:val="32"/>
        </w:rPr>
        <w:t xml:space="preserve">2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การสังคมสงเคราะห์และการพัฒนาคุณภาพชีวิต เด็ก สตรีและคนชรา ผู้ด้อยโอกาสและผู้ติดเชื้อ </w:t>
      </w:r>
      <w:r>
        <w:rPr>
          <w:rFonts w:eastAsia="Angsana New" w:cs="Angsana New" w:ascii="Angsana New" w:hAnsi="Angsana New"/>
          <w:sz w:val="32"/>
          <w:szCs w:val="32"/>
        </w:rPr>
        <w:t xml:space="preserve">HIV  </w:t>
      </w:r>
      <w:r>
        <w:rPr>
          <w:rFonts w:ascii="Angsana New" w:hAnsi="Angsana New" w:eastAsia="Angsana New"/>
          <w:sz w:val="32"/>
          <w:sz w:val="32"/>
          <w:szCs w:val="32"/>
        </w:rPr>
        <w:t>จัดให้มีและเพิ่มศักยภาพศูนย์พัฒนาเด็กเล็ก</w:t>
      </w:r>
    </w:p>
    <w:tbl>
      <w:tblPr>
        <w:tblW w:w="1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97"/>
        <w:gridCol w:w="3570"/>
        <w:gridCol w:w="2436"/>
        <w:gridCol w:w="1345"/>
        <w:gridCol w:w="1317"/>
        <w:gridCol w:w="2206"/>
        <w:gridCol w:w="1175"/>
      </w:tblGrid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ผลที่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ได้รับ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แก้ไขปัญหาด้านอาชญากรรม โรคเอดส์  การละเมิดสิทธิเด็กและสตรี การพนัน การขยายตัวของธุรกิจบริการทางเพศ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แก้ไขปัญหาด้านอาชญากรรม โรคเอดส์  การละเมิดสิทธิเด็กและสตรี การพนัน การขยายตัวของธุรกิจบริการทางเพศ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ำเนินการโครงการแก้ไขปัญหาอาชญากรรม  โรคเอดส์  การละเมิดสิทธิเด็กและสตรี  การพนัน การขยายตัวของธุรกิจการบริการ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,000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แก้ไขปัญหาปัญหาอาชญากรรม  โรคเอดส์  การละเมิดสิทธิเด็กและสตรี  การพนัน การขยายตัวของธุรกิจการบริการ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ไม่ได้ดำเนินการ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สงเคราะห์ของ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เป็นค่าใช้จ่ายในการให้ความช่วยเหลือประชาชนที่ได้รับความเดือดร้อนทุกด้าน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ด้ส่งเสริมและสงเคราะห์ผู้ได้รับความเดือนร้อน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0,000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ได้สงเคราะห์ผู้ได้รับความเดือนร้อ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ยุทธศาสตร์การพัฒนาด้านเศรษฐกิจพาณิชยกรรมอุตสาหกรรม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</w:t>
      </w: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>1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ส่งเสริม </w:t>
      </w:r>
      <w:r>
        <w:rPr>
          <w:rFonts w:eastAsia="Angsana New" w:cs="Angsana New" w:ascii="Angsana New" w:hAnsi="Angsana New"/>
          <w:sz w:val="32"/>
          <w:szCs w:val="32"/>
        </w:rPr>
        <w:t xml:space="preserve">OTOP </w:t>
      </w:r>
      <w:r>
        <w:rPr>
          <w:rFonts w:ascii="Angsana New" w:hAnsi="Angsana New" w:eastAsia="Angsana New"/>
          <w:sz w:val="32"/>
          <w:sz w:val="32"/>
          <w:szCs w:val="32"/>
        </w:rPr>
        <w:t>ในด้านนวัตกรรม  เช่น พัฒนาคุณภาพการผลิต  ยกระดับเป็นสินค้าส่งออก  และจัดทำห้องแสดงสินค้า  เพื่อขยายเครือข่ายและการตลาดส่งออก</w:t>
      </w:r>
    </w:p>
    <w:tbl>
      <w:tblPr>
        <w:tblW w:w="1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97"/>
        <w:gridCol w:w="3570"/>
        <w:gridCol w:w="2436"/>
        <w:gridCol w:w="1345"/>
        <w:gridCol w:w="1317"/>
        <w:gridCol w:w="2206"/>
        <w:gridCol w:w="1175"/>
      </w:tblGrid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ผลที่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ได้รับ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ส่งเสริมสินค้าหนึ่งตำบลหนึ่งผลิตภัณฑ์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เป็นค่าใช้จ่ายในการดำเนินโครงการส่งเสริมสินค้าหนึ่งตำบลหนึ่งผลิตภัณฑ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ำเนินโครงส่งเสริมสินค้าหนึ่งตำบลหนึ่งผลิตภัณฑ์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,000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0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สนับสนุนสินค้าหนึ่งตำบลหนึ่งผลิตภัณฑ์ให้มีคุณภาพมากขึ้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ยุทธศาสตร์สร้างสังคมให้มีคุณภาพชีวิตที่ดีและอยู่ร่วมกันอย่างมีความสุข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</w:t>
      </w: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>1</w:t>
      </w: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eastAsia="Angsana New"/>
          <w:sz w:val="32"/>
          <w:sz w:val="32"/>
          <w:szCs w:val="32"/>
        </w:rPr>
        <w:t>ส่งเสริมและสนับสนุนคุณภาพด้านการผลิตและการส่งเสริมกลุ่มอาชีพ</w:t>
      </w:r>
    </w:p>
    <w:tbl>
      <w:tblPr>
        <w:tblW w:w="1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97"/>
        <w:gridCol w:w="3570"/>
        <w:gridCol w:w="2436"/>
        <w:gridCol w:w="1345"/>
        <w:gridCol w:w="1317"/>
        <w:gridCol w:w="2206"/>
        <w:gridCol w:w="1175"/>
      </w:tblGrid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ผลที่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ได้รับ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ึกอบรมส่งเสริมอาชีพแก่ประชาช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เป็นค่าใช้จ่ายในการฝึกอบรมกลุ่มอาชีพแก่ประชาชน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่งเสริมกลุ่มอาชีพแก่ประชาชน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0,000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ชนมีคุณภาพชีวิตที่ดีขึ้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Heading3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Heading3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3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ยุทธศาสตร์สร้างสังคมให้มีคุณภาพชีวิตที่ดีและอยู่ร่วมกันอย่างมีความสุข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</w:t>
      </w: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>3</w:t>
      </w: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eastAsia="Angsana New"/>
          <w:sz w:val="32"/>
          <w:sz w:val="32"/>
          <w:szCs w:val="32"/>
        </w:rPr>
        <w:t>พัฒนาความรู้ด้านวิชาการเพื่อส่งเสริมและพัฒนาคุณภาพการผลิตทางการเกษตร  สนับสนุนศูนย์การเรียนรู้ชุมชน</w:t>
      </w:r>
      <w:r>
        <w:rPr>
          <w:rFonts w:eastAsia="Angsana New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Angsana New"/>
          <w:sz w:val="32"/>
          <w:sz w:val="32"/>
          <w:szCs w:val="32"/>
        </w:rPr>
        <w:t>แหล่งเรียนรู้ด้านเศรษฐกิจพอเพียงและเกษตรทฤษฎีใหม่</w:t>
      </w:r>
    </w:p>
    <w:tbl>
      <w:tblPr>
        <w:tblW w:w="1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97"/>
        <w:gridCol w:w="3570"/>
        <w:gridCol w:w="2436"/>
        <w:gridCol w:w="1345"/>
        <w:gridCol w:w="1317"/>
        <w:gridCol w:w="2206"/>
        <w:gridCol w:w="1175"/>
      </w:tblGrid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ผลที่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ได้รับ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งเสริมการจัดงานคลีนิกเกษตรเคลื่อนที่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จัดงานวันคลีนิกเกษตรเคลื่อนที่ให้ความรู้เกี่ยวกับการเกษต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ัดงานวันเกษตรเคลื่อนที่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,000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ชนได้รับความรู้เกี่ยวกับการทำการเกษตร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ไม่ได้ดำเนินการ</w:t>
            </w:r>
          </w:p>
        </w:tc>
      </w:tr>
    </w:tbl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Heading3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Heading3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3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ยุทธศาสตร์การพัฒนาการท่องเที่ยวและบริการ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</w:t>
      </w: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>1</w:t>
      </w: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eastAsia="Angsana New"/>
          <w:sz w:val="32"/>
          <w:sz w:val="32"/>
          <w:szCs w:val="32"/>
        </w:rPr>
        <w:t>สนับสนุนการจัดกิจกรรมการท่องเที่ยวเชิงวัฒนธรรม  ประเพณี  ภูมิปัญญาท้องถิ่นภายในเขตจังหวัด</w:t>
      </w:r>
    </w:p>
    <w:tbl>
      <w:tblPr>
        <w:tblW w:w="1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97"/>
        <w:gridCol w:w="3570"/>
        <w:gridCol w:w="2436"/>
        <w:gridCol w:w="1345"/>
        <w:gridCol w:w="1317"/>
        <w:gridCol w:w="2206"/>
        <w:gridCol w:w="1175"/>
      </w:tblGrid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ผลที่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ได้รับ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จัดงานวันผู้สูงอายุ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เป็นการส่งเสริมให้ตระหนักและเห็นความสำคัญของผู้สูงอาย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ัดงานวันผู้สูงอายุ  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0,000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0,000 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ู้สูงอายุได้รับการดูแลเอาใจใส่มากขึ้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จัดงานวันแห่เทียนเข้าพรรษา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ส่งเสริมและอนุรักษ์วัฒนธรรมงานแห่เทียนเข้าพรรษ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ครงการจัดงานวันแห่เทียน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0,000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000 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ืบสานงานประเพณีแห่เทียนพรรษาสืบไป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วันลอยกระทง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ส่งเสริมประเพณีการจัดงานวันลอยกระทง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ครงการจัดงานวันลอยกระทง  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0,000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0,000 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ืบสานงานประเพณีลอยกระทงสืบไป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งเสริมการจัดงานต่าง ๆ ซึ่งเป็นวันสำคัญทางราชการ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ส่งเสริมการจัดงานวันสำคัญต่างๆ ของทางราชการ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งเสริมการจัดงานวันสำคัญทางราชการ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,000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,000 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จัดงานวันสำคัญต่าง ๆทางราชการ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ดหนุนการจัดงานวันฉลองท้าวสุระนารีอำเภอคง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สนับสนุนการจัดงานฉลองท้าวสุระนารีอำเภอคง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ดหนุนการจัดงานวันฉลองท้าวสุระนาร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,000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จัดงานฉลองท้าวสุระนารีอำเภอคง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ยุทธศาสตร์การกีฬาและนันทนาการ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</w:t>
      </w: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>1</w:t>
      </w: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eastAsia="Angsana New"/>
          <w:sz w:val="32"/>
          <w:sz w:val="32"/>
          <w:szCs w:val="32"/>
        </w:rPr>
        <w:t>ส่งเสริมกรจัดการแข่งขันกีฬาเพื่อสร้างความสมานฉันท์ระหว่างองค์กรต่าง ๆ</w:t>
      </w:r>
    </w:p>
    <w:tbl>
      <w:tblPr>
        <w:tblW w:w="1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97"/>
        <w:gridCol w:w="3570"/>
        <w:gridCol w:w="2436"/>
        <w:gridCol w:w="1345"/>
        <w:gridCol w:w="1317"/>
        <w:gridCol w:w="2206"/>
        <w:gridCol w:w="1175"/>
      </w:tblGrid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ผลที่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ได้รับ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ัดการแข่งขันกีฬาประจำปี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มพันธ์ 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เป็นค่าใช้จ่ายในการจัดงานกีฬา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มพันธ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ข้าร่วมการแข่งขันกีฬา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ัมพันธ์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,000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ร้างความสามัคคีในหมู่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้วยกั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Heading3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ยุทธศาสตร์การกีฬาและนันทนาการ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</w:t>
      </w:r>
      <w:r>
        <w:rPr>
          <w:rFonts w:eastAsia="Angsana New" w:cs="Angsana New" w:ascii="Angsana New" w:hAnsi="Angsana New"/>
          <w:sz w:val="32"/>
          <w:szCs w:val="32"/>
        </w:rPr>
        <w:t xml:space="preserve">2    </w:t>
      </w:r>
      <w:r>
        <w:rPr>
          <w:rFonts w:ascii="Angsana New" w:hAnsi="Angsana New" w:eastAsia="Angsana New"/>
          <w:sz w:val="32"/>
          <w:sz w:val="32"/>
          <w:szCs w:val="32"/>
        </w:rPr>
        <w:t>ส่งเสริมกีฬาและนันทนาการยกระดับเยาวชนและประชาชนเพื่อแก้ปัญหายาเสพติดและใช้เวลาว่างให้เกิดประโยชน์</w:t>
      </w:r>
    </w:p>
    <w:tbl>
      <w:tblPr>
        <w:tblW w:w="1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97"/>
        <w:gridCol w:w="3570"/>
        <w:gridCol w:w="2436"/>
        <w:gridCol w:w="1345"/>
        <w:gridCol w:w="1317"/>
        <w:gridCol w:w="2206"/>
        <w:gridCol w:w="1175"/>
      </w:tblGrid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ผลที่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ได้รับ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จัดซื้ออุปกรณ์กีฬา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สนับสนุนให้เยาวชนหันมาสนใจการเล่นกีฬาและห่างไกลยาเสพติด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ัดซื้ออุปกรณ์กีฬาแจกทั้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มู่บ้าน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2,000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968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ยาวชนหันมาเล่นกีฬาและห่างไกลจากยาเสพติด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ัดการแข่งขันกีฬา “ขามสมบูรณ์คัพ”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ส่งเสริมให้เยาวชนเล่นกีฬาและห่างไกลจากยาเสพติด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ัดการแข่งขันกีฬา  “ขามสมบูรณ์คัพ” 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0,000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0,000 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ยาวชนหันมาเล่นกีฬาและห่างไกลจากยาเสพติด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้องกันและแก้ไขปัญหายาเสพติด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ป้องกันและแก้ไขปัญหายาเสพติด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ัดอบรมการป้องกันและแก้ไขปัญหายาเสพติด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0,000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0,000 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ยาวชนหันมาเล่นกีฬาและห่างไกลจากยาเสพติด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Heading3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ยุทธศาสตร์การพัฒนาทรัพยากรธรรมชาติและสิ่งแวดล้อม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</w:t>
      </w:r>
      <w:r>
        <w:rPr>
          <w:rFonts w:eastAsia="Angsana New" w:cs="Angsana New" w:ascii="Angsana New" w:hAnsi="Angsana New"/>
          <w:sz w:val="32"/>
          <w:szCs w:val="32"/>
        </w:rPr>
        <w:t xml:space="preserve">1  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บูรณาการบบริหารจัดการดิน  น้ำ ป่า  ขยะมลภาวะโดยการมีส่วนร่วม </w:t>
      </w:r>
      <w:r>
        <w:rPr>
          <w:rFonts w:eastAsia="Angsana New"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eastAsia="Angsana New"/>
          <w:sz w:val="32"/>
          <w:sz w:val="32"/>
          <w:szCs w:val="32"/>
        </w:rPr>
        <w:t>ภาค  ทุกเรื่อง ได้แก่ภาคีหน่วยราชการ  นักวิชาการและประชาชน</w:t>
      </w:r>
    </w:p>
    <w:tbl>
      <w:tblPr>
        <w:tblW w:w="1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97"/>
        <w:gridCol w:w="3570"/>
        <w:gridCol w:w="2436"/>
        <w:gridCol w:w="1345"/>
        <w:gridCol w:w="1317"/>
        <w:gridCol w:w="2206"/>
        <w:gridCol w:w="1175"/>
      </w:tblGrid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ผลที่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ได้รับ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ปลูกป่าชุมชน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เป็นการส่งเสริมให้ประชาชนหันมาสนใจการอนุรักษ์ทรัพยากรธรรมชาติ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ัดกิจกรรมปลูกป่าชุมชน 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0,000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000 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นุรักษ์ทรัพยากรธรรมชาติให้มีความสมบูรณ์มากขึ้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ณรงค์สร้างจิตสำนึกในการกำจัดขยะมูลฝอย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รณรงค์โดยการประชาสัมพันธ์แจกแผ่นผับประชาสัมพันธ์ให้ประชาชนตระหนักถึงความสำคัญในการกำจัดขยะมูลฝอย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ัดกิจกรรมรณรงค์และเอกสารแผ่นพับให้กับประชาชน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ชนกำจัดขยะอย่างถูกวิธีไม่เกิดมลพิษทางอากาศ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ณรงค์ประชาสัมพันธ์เพื่อสร้างจิตสำนึกให้อนุรักษ์ทรัพยากรธรรมชาติและสิ่งแวดล้อม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รณรงค์ประชาสัมพันธ์แจกแผ่นพับประชาสัมพันธ์ให้อนุรักษ์ทรัพยากรธรราชาติและสิ่งแวดล้อม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จกเอกสารเผยแพร่และประชาสัมพันธ์การอนุรักษ์ทรัพย์กรธรรมชาติและสิ่งแวดล้อม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ชนมีจิตสำนักในการอนุรักษ์ทรัพยากรธรรมชาติและสิ่งแวดล้อม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ยุทธศาสตร์การพัฒนาทรัพยากรธรรมชาติและสิ่งแวดล้อม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</w:t>
      </w:r>
      <w:r>
        <w:rPr>
          <w:rFonts w:eastAsia="Angsana New" w:cs="Angsana New" w:ascii="Angsana New" w:hAnsi="Angsana New"/>
          <w:sz w:val="32"/>
          <w:szCs w:val="32"/>
        </w:rPr>
        <w:t xml:space="preserve">2   </w:t>
      </w:r>
      <w:r>
        <w:rPr>
          <w:rFonts w:ascii="Angsana New" w:hAnsi="Angsana New" w:eastAsia="Angsana New"/>
          <w:sz w:val="32"/>
          <w:sz w:val="32"/>
          <w:szCs w:val="32"/>
        </w:rPr>
        <w:t>ส่งเสริมการัดสวนสาธารณะชุมชนส่งเสริมการสร้างความร่มรื่นสองข้างทาง  เช่น  หน้าโรงเรียน  ชุมชน  ปรับปรุงภูมิทัศน์ภายในจังหวัด</w:t>
      </w:r>
    </w:p>
    <w:tbl>
      <w:tblPr>
        <w:tblW w:w="1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97"/>
        <w:gridCol w:w="3570"/>
        <w:gridCol w:w="2436"/>
        <w:gridCol w:w="1345"/>
        <w:gridCol w:w="1317"/>
        <w:gridCol w:w="2206"/>
        <w:gridCol w:w="1175"/>
      </w:tblGrid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ผลที่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ได้รับ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ปรับปรุงภูมิทัศน์สองข้างทาง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ณรงค์ให้ประชาชนปลูกไม้ดอกไม้ประดับและจัดสวนบริเวณหน้าบ้านของแต่ละหมู่บ้าน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ชนปรับปรุงภูมิทัศน์สองข้างทางของแต่ละหมู่บ้าน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ูมิทัศน์สองข้างทางในแต่ละหมู่บ้านอย่างสวยงาม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Heading3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ยุทธศาสตร์การพัฒนาทรัพยากรธรรมชาติและสิ่งแวดล้อม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eastAsia="Angsana New"/>
          <w:sz w:val="32"/>
          <w:sz w:val="32"/>
          <w:szCs w:val="32"/>
        </w:rPr>
        <w:t>รณรงค์การแก้ไขปัญหาภาวะโลกร้อนส่งเสริมการประหยัดพลังงาน</w:t>
      </w:r>
    </w:p>
    <w:tbl>
      <w:tblPr>
        <w:tblW w:w="1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97"/>
        <w:gridCol w:w="3570"/>
        <w:gridCol w:w="2436"/>
        <w:gridCol w:w="1345"/>
        <w:gridCol w:w="1317"/>
        <w:gridCol w:w="2206"/>
        <w:gridCol w:w="1175"/>
      </w:tblGrid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ผลที่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ได้รับ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ณรงค์การใช้พลังงานอย่างประหยัด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ชาสัมพันธ์ส่งเสริมให้ประชาชนใช้พลังงานอย่างประหยัด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ชนใช้พลังงานอย่างประหยัด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ชนใช้พลังงานอย่างประหยัดและลดการใช้พลังงา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Heading3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Heading3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3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0.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ยุทธศาสตร์การพัฒนาด้านโครงสร้างพื้นฐาน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</w:t>
      </w: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>1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>ส่งเสริมและเชื่อมโยงการชลประทาน  ก่อสร้างฝาย  ทำนบกั้นน้ำ ขุดลอก  ขุดสระ  พัฒนาแหล่งน้ำ คลองส่งน้ำ ระบบประปา  และการกระจายการใช้ประโยชน์</w:t>
      </w:r>
    </w:p>
    <w:tbl>
      <w:tblPr>
        <w:tblW w:w="15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905"/>
        <w:gridCol w:w="2134"/>
        <w:gridCol w:w="5151"/>
        <w:gridCol w:w="1345"/>
        <w:gridCol w:w="1317"/>
        <w:gridCol w:w="2206"/>
        <w:gridCol w:w="1175"/>
      </w:tblGrid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ผลที่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ได้รับ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ขุดลอกสระน้ำบ้านหนองสะแก  ม</w:t>
            </w:r>
            <w:r>
              <w:rPr>
                <w:rFonts w:cs="Angsana New" w:ascii="Angsana New" w:hAnsi="Angsana New"/>
                <w:sz w:val="32"/>
                <w:szCs w:val="32"/>
              </w:rPr>
              <w:t>.1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ให้ประชาชนมีน้ำใช้ในการอุปโภคบริโภค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ุดลอกสระน้ำบ้านหนองสะแก  ขนาดว้า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1.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 ยาว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1.0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ลึกเฉลี่ย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0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 พร้อมป้ายโครงการ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้าย  ตามแบบ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หนด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15,000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,3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ชนมีน้ำในการอุปโภคบริโภคและทำการเกษตร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ขยายเขตประปา ม</w:t>
            </w:r>
            <w:r>
              <w:rPr>
                <w:rFonts w:cs="Angsana New" w:ascii="Angsana New" w:hAnsi="Angsana New"/>
                <w:sz w:val="32"/>
                <w:szCs w:val="32"/>
              </w:rPr>
              <w:t>.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ให้ประชาชนมีน้ำใช้ในการอุปโภคบริโภค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ยายเขตประปา โดยการวางท่อประปาพีวีซี   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ย  ดังนี้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สายที่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างท่อประปาพีวีซี  ขนาด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Ø 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ิ้ว  ความยาว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95.0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สายที่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างท่อประปาพีวีซี  ขนาด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Ø  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ิ้ว  ความยาว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5.0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รวมความยาววางท่อประปาพีวีซี  ขนาด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Ø  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ิ้ว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20.0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มตร    ตามแบบ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หนด 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5,000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0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ชนมีน้ำใช้ในการอุปโภคบริโภคอย่างทั่วถึง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ยายเขตประปา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6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 ม</w:t>
            </w:r>
            <w:r>
              <w:rPr>
                <w:rFonts w:cs="Angsana New" w:ascii="Angsana New" w:hAnsi="Angsana New"/>
                <w:sz w:val="32"/>
                <w:szCs w:val="32"/>
              </w:rPr>
              <w:t>.1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ให้ประชาชนมีน้ำใช้ในการอุปโภคบริโภค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ยายเขตประปาตามแบบ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หนด 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,5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,5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ชนมีน้ำใช้ในการอุปโภคบริโภคอย่างทั่วถึง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ับปรุงระบบกรองน้ำ ม</w:t>
            </w:r>
            <w:r>
              <w:rPr>
                <w:rFonts w:cs="Angsana New" w:ascii="Angsana New" w:hAnsi="Angsana New"/>
                <w:sz w:val="32"/>
                <w:szCs w:val="32"/>
              </w:rPr>
              <w:t>.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ให้ประชาชนมีน้ำใช้ในการอุปโภค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ิดตั้งระบบกรองน้ำใหม่ ตามแบบ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หนด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,5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,5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ชนมีน้ำใช้อย่างทั่วถึง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0.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ยุทธศาสตร์การพัฒนาด้านโครงสร้างพื้นฐาน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</w:t>
      </w: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>1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>ส่งเสริมและเชื่อมโยงการชลประทาน  ก่อสร้างฝาย  ทำนบกั้นน้ำ ขุดลอก  ขุดสระ  พัฒนาแหล่งน้ำ คลองส่งน้ำ ระบบประปา  และการกระจายการใช้ประโยชน์</w:t>
      </w:r>
    </w:p>
    <w:tbl>
      <w:tblPr>
        <w:tblW w:w="15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905"/>
        <w:gridCol w:w="2134"/>
        <w:gridCol w:w="5151"/>
        <w:gridCol w:w="1345"/>
        <w:gridCol w:w="1317"/>
        <w:gridCol w:w="2206"/>
        <w:gridCol w:w="1175"/>
      </w:tblGrid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ผลที่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ได้รับ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ุดคลองสาธารณะประโยชน์  ม</w:t>
            </w:r>
            <w:r>
              <w:rPr>
                <w:rFonts w:cs="Angsana New" w:ascii="Angsana New" w:hAnsi="Angsana New"/>
                <w:sz w:val="32"/>
                <w:szCs w:val="32"/>
              </w:rPr>
              <w:t>.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ให้ประชาชนมีน้ำใช้ในการอุปโภค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ุดลอกคลองสาธารณประโยชน์ ตามแบบ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หนด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0,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0,0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ชนมีน้ำใช้อย่างทั่วถึง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0.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ยุทธศาสตร์การพัฒนาด้านโครงสร้างพื้นฐาน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</w:t>
      </w: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>2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Angsana New"/>
          <w:sz w:val="32"/>
          <w:sz w:val="32"/>
          <w:szCs w:val="32"/>
        </w:rPr>
        <w:t>การจัดให้มีและบำรุงรักษาโครงสร้างพื้นฐาน ทางบก ทางน้ำ และทางระบายน้ำ และการปรับปรุงรักษาในเขตชุมชนและท้องถิ่น</w:t>
      </w:r>
    </w:p>
    <w:tbl>
      <w:tblPr>
        <w:tblW w:w="15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085"/>
        <w:gridCol w:w="2044"/>
        <w:gridCol w:w="5039"/>
        <w:gridCol w:w="1345"/>
        <w:gridCol w:w="1317"/>
        <w:gridCol w:w="2206"/>
        <w:gridCol w:w="1175"/>
      </w:tblGrid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ผลที่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ได้รับ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่อสร้างถนน คสล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ซอยต้นสน บ้านขาม 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เป็นเส้นทางในการสัญจรไปมาสะดวก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่อสร้างถนนคอนกรีตเสริมเหล็ก ขนาดกว้าง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0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 ยาว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8.0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 หนา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1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รือพื้นที่  คสล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น้อยกว่า  </w:t>
            </w:r>
            <w:r>
              <w:rPr>
                <w:rFonts w:cs="Angsana New" w:ascii="Angsana New" w:hAnsi="Angsana New"/>
                <w:sz w:val="32"/>
                <w:szCs w:val="32"/>
              </w:rPr>
              <w:t>43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ร้อมลงหินคลุกไหล่ทางข้างละ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5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า  </w:t>
            </w:r>
            <w:r>
              <w:rPr>
                <w:rFonts w:cs="Angsana New" w:ascii="Angsana New" w:hAnsi="Angsana New"/>
                <w:sz w:val="32"/>
                <w:szCs w:val="32"/>
              </w:rPr>
              <w:t>0.1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 พร้อมติดตั้งป้ายบังคับ 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น  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้ายและป้ายโครงการ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้าย  ตามแบบ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หนด</w:t>
            </w:r>
            <w:r>
              <w:rPr>
                <w:rFonts w:ascii="Angsana New" w:hAnsi="Angsana New"/>
              </w:rPr>
              <w:t xml:space="preserve"> 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000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4,5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ชนมีเส้นทางในการคมนาคมและขนส่งทางการเกษตร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่อสร้างถนน คสล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เป็นเส้นทางในการสัญจรไปมาสะดวก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่อสร้างถนนคอนกรีตเสริมเหล็ก ตามแบบ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หน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6,400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6,400 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ชนมีเส้นทางในการคมนาคมและขนส่งทางการเกษตร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ไม่ได้ดำเนินการ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่อสร้างถนน คสล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เป็นเส้นทางในการสัญจรไปมาสะดวก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่อสร้างถนนคอนกรีตเสริมเหล็ก ตามแบบ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หน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95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37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37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ชนมีเส้นทางในการคมนาคมและขนส่งทางการเกษตร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ไม่ได้ดำเนินการ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่อสร้างถนน คสล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เป็นเส้นทางในการสัญจรไปมาสะดวก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่อสร้างถนนคอนกรีตเสริมเหล็ก ตามแบบ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หน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  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0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0 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ชนมีเส้นทางในการคมนาคมและขนส่งทางการเกษตร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ไม่ได้ดำเนินการ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0.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ยุทธศาสตร์การพัฒนาด้านโครงสร้างพื้นฐาน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</w:t>
      </w: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>2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>การจัดให้มีและบำรุงรักษาทางบก ทางน้ำ และทางระบายน้ำและการปรับปรุงบำรุงรักษาในเขตชุมชนและท้องถิ่น</w:t>
      </w:r>
    </w:p>
    <w:tbl>
      <w:tblPr>
        <w:tblW w:w="15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65"/>
        <w:gridCol w:w="2160"/>
        <w:gridCol w:w="4859"/>
        <w:gridCol w:w="1345"/>
        <w:gridCol w:w="1317"/>
        <w:gridCol w:w="2206"/>
        <w:gridCol w:w="1175"/>
      </w:tblGrid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ผลที่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ได้รับ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่อสร้างถนนดิน บ้านสระหลวง ม</w:t>
            </w:r>
            <w:r>
              <w:rPr>
                <w:rFonts w:cs="Angsana New" w:ascii="Angsana New" w:hAnsi="Angsana New"/>
                <w:sz w:val="32"/>
                <w:szCs w:val="32"/>
              </w:rPr>
              <w:t>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เป็นเส้นทางในการสัญจรไปมาสะดวก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่อสร้า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นนดิน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ขนาดกว้าง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.0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 ยาว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57.0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ูงเฉลี่ย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7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รือปริมาตรดินถมไม่น้อยกว่า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,759.40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บ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ร้อ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างท่อระบายน้ำ  คสล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นาด </w:t>
            </w:r>
            <w:r>
              <w:rPr>
                <w:rFonts w:cs="Angsana New" w:ascii="Angsana New" w:hAnsi="Angsana New"/>
                <w:sz w:val="32"/>
                <w:szCs w:val="32"/>
              </w:rPr>
              <w:t>Ø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6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 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ุด ๆ ละ 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่อน  รวมวางท่อระบายน้ำ  คสล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นาด  </w:t>
            </w:r>
            <w:r>
              <w:rPr>
                <w:rFonts w:cs="Angsana New" w:ascii="Angsana New" w:hAnsi="Angsana New"/>
                <w:sz w:val="32"/>
                <w:szCs w:val="32"/>
              </w:rPr>
              <w:t>Ø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6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่อน   พร้อมทำการเกรดบดทับแน่น  พร้อมป้ายโครงการ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้าย  ตามแบบ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หนด 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000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2,0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ชนมีเส้นทางในการคมนาคมและขนส่งทางการเกษตร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่อสร้างถนน คสล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ยในหมู่บ้าน 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เป็นเส้นทางในการสัญจรไปมาสะดวก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่อสร้างถนนลูกรัง    ขนาดกว้าง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0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 ยาว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200.0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 หนาเฉลี่ย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1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 หรือปริมาตรลูกรังไม่น้อยกว่า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92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บ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ร้อมวางท่อระบายน้ำ  คสล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นา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Ø 0.6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 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่อน     พร้อมทำการเกรดบดทับแน่น  พร้อมป้ายโครงการ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้าย  ตามแบบ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หนด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4,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2,0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ชนมีเส้นทางในการคมนาคมและขนส่งทางการเกษตร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0.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ยุทธศาสตร์การพัฒนาด้านโครงสร้างพื้นฐาน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</w:t>
      </w: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>2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>การจัดให้มีและบำรุงรักษาทางบก ทางน้ำ และทางระบายน้ำและการปรับปรุงบำรุงรักษาในเขตชุมชนและท้องถิ่น</w:t>
      </w:r>
    </w:p>
    <w:tbl>
      <w:tblPr>
        <w:tblW w:w="15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69"/>
        <w:gridCol w:w="1890"/>
        <w:gridCol w:w="4424"/>
        <w:gridCol w:w="1345"/>
        <w:gridCol w:w="1317"/>
        <w:gridCol w:w="2206"/>
        <w:gridCol w:w="1175"/>
      </w:tblGrid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ผลที่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ได้รับ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่อสร้างถนนลูกรังริมคลองโกรกหวาย  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เป็นเส้นทางในการสัญจร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่อสร้า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นนลูกรัง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ขนาดกว้าง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0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 ยาว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200.0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าเฉลี่ย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1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รือปริมาตรลูกรังไม่น้อยกว่า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92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บ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ร้อมทำการเกรดบดทับแน่น  พร้อมป้ายโครงการ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้าย  ตามแบบ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หนด 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96,000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5,5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ชนมีเส้นทางในการคมนาคมและขนส่งทางการเกษตร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่อสร้างถนน คสล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ยในหมู่บ้าน  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7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เป็นเส้นทางในการสัญจร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่อสร้างถนนคอนกรีตเสริมเหล็ก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แบบ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หนด 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000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000 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ชนมีเส้นทางในการคมนาคมและขนส่งทางการเกษตร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ไม่ได้ดำเนินการ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่อสร้างถนนดินสายเทพารักษ์ บ้านบุ่งตะครอง ม</w:t>
            </w:r>
            <w:r>
              <w:rPr>
                <w:rFonts w:cs="Angsana New" w:ascii="Angsana New" w:hAnsi="Angsana New"/>
                <w:sz w:val="32"/>
                <w:szCs w:val="32"/>
              </w:rPr>
              <w:t>.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เป็นเส้นทางในการสัญจร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่อสร้า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นนดิน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ขนาดกว้าง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.0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 ยาว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100.0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ูงเฉลี่ย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5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รือปริมาตรดินถมไม่น้อยกว่า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,025.00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บ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ร้อมทำการเกรดบดทับแน่น  พร้อมป้ายโครงการ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้าย  ตามแบบ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หนด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9,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9,0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ชนมีเส้นทางในการคมนาคมและขนส่งทางการเกษตร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0.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ยุทธศาสตร์การพัฒนาด้านโครงสร้างพื้นฐาน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</w:t>
      </w: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>2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>การจัดให้มีและบำรุงรักษาทางบก ทางน้ำ และทางระบายน้ำและการปรับปรุงบำรุงรักษาในเขตชุมชนและท้องถิ่น</w:t>
      </w:r>
    </w:p>
    <w:tbl>
      <w:tblPr>
        <w:tblW w:w="16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06"/>
        <w:gridCol w:w="2491"/>
        <w:gridCol w:w="4979"/>
        <w:gridCol w:w="1345"/>
        <w:gridCol w:w="1317"/>
        <w:gridCol w:w="2206"/>
        <w:gridCol w:w="1175"/>
      </w:tblGrid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ผลที่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ได้รับ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่อสร้างถนนดิน  ม</w:t>
            </w:r>
            <w:r>
              <w:rPr>
                <w:rFonts w:cs="Angsana New" w:ascii="Angsana New" w:hAnsi="Angsana New"/>
                <w:sz w:val="32"/>
                <w:szCs w:val="32"/>
              </w:rPr>
              <w:t>.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เป็นเส้นทางในการสัญจร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่อสร้า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นนดิน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แบบ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หนด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5</w:t>
            </w:r>
            <w:r>
              <w:rPr>
                <w:rFonts w:cs="Angsana New" w:ascii="Angsana New" w:hAnsi="Angsana New"/>
                <w:sz w:val="32"/>
                <w:szCs w:val="32"/>
              </w:rPr>
              <w:t>,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5</w:t>
            </w:r>
            <w:r>
              <w:rPr>
                <w:rFonts w:cs="Angsana New" w:ascii="Angsana New" w:hAnsi="Angsana New"/>
                <w:sz w:val="32"/>
                <w:szCs w:val="32"/>
              </w:rPr>
              <w:t>,0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ชนมีเส้นทางในการคมนาคมและขนส่งทางการเกษตร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่อสร้างถนนคอนกรีตเสริมเหล็กซอยประปาบ้านโกรกพัฒนา ม</w:t>
            </w:r>
            <w:r>
              <w:rPr>
                <w:rFonts w:cs="Angsana New" w:ascii="Angsana New" w:hAnsi="Angsana New"/>
                <w:sz w:val="32"/>
                <w:szCs w:val="32"/>
              </w:rPr>
              <w:t>.9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เป็นเส้นทางในการสัญจร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่อสร้างถนนคอนกรีตเสริมเหล็ก ขนาดกว้าง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5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 ยาว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10.0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 หนา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1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รือพื้นที่  คสล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>385.0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ร้อมลงไหลทางหินคลุก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ร้อ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างท่อระบายน้ำ คสล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นาด  </w:t>
            </w:r>
            <w:r>
              <w:rPr>
                <w:rFonts w:cs="Angsana New" w:ascii="Angsana New" w:hAnsi="Angsana New"/>
                <w:sz w:val="32"/>
                <w:szCs w:val="32"/>
              </w:rPr>
              <w:t>Ø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0.4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 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่อน    พร้อมติดตั้งป้ายบังคับ 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น  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้ายและป้ายโครงการ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้าย  ตามแบบ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หนด 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2,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4,0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ชนมีเส้นทางในการคมนาคมและขนส่งทางการเกษตร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่อสร้างถนน คสล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ยในหมู่บ้าน บ้านใหม่สามัคคี ม</w:t>
            </w:r>
            <w:r>
              <w:rPr>
                <w:rFonts w:cs="Angsana New" w:ascii="Angsana New" w:hAnsi="Angsana New"/>
                <w:sz w:val="32"/>
                <w:szCs w:val="32"/>
              </w:rPr>
              <w:t>.1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เป็นเส้นทางในการสัญจร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่อสร้างถนนคอนกรีตเสริมเหล็ก ขนาดกว้าง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.0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 ยาว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0.0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 หนา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15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รือพื้นที่  คสล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น้อยกว่า  </w:t>
            </w:r>
            <w:r>
              <w:rPr>
                <w:rFonts w:cs="Angsana New" w:ascii="Angsana New" w:hAnsi="Angsana New"/>
                <w:sz w:val="32"/>
                <w:szCs w:val="32"/>
              </w:rPr>
              <w:t>40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ร้อมลงไหลทางหินคลุก     พร้อมติดตั้งป้ายบังคับ  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น  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้ายและป้ายโครงการ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้าย  ตามแบบ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หนด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,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6,0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ชนมีเส้นทางในการคมนาคมและขนส่งทางการเกษตร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0.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ยุทธศาสตร์การพัฒนาด้านโครงสร้างพื้นฐาน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</w:t>
      </w: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>2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>การจัดให้มีและบำรุงรักษาทางบก ทางน้ำ และทางระบายน้ำและการปรับปรุงบำรุงรักษาในเขตชุมชนและท้องถิ่น</w:t>
      </w:r>
    </w:p>
    <w:tbl>
      <w:tblPr>
        <w:tblW w:w="15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06"/>
        <w:gridCol w:w="1959"/>
        <w:gridCol w:w="4684"/>
        <w:gridCol w:w="1345"/>
        <w:gridCol w:w="1317"/>
        <w:gridCol w:w="2206"/>
        <w:gridCol w:w="1175"/>
      </w:tblGrid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ผลที่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ได้รับ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่อสร้างถนน คสล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เป็นเส้นทางในการสัญจร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่อสร้างถนนคอนกรีตเสริมเหล็ก ตามแบบ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หนด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,50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7,5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ชนมีเส้นทางในการคมนาคมและขนส่งทางการเกษตร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ไม่ได้ดำเนินการ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่อมแซมถนนลูกรัง  ม</w:t>
            </w: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เป็นเส้นทางในการสัญจร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่อมแซมถนนลูกรัง  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าย   ตามแบบ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หนด 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ชนมีเส้นทางในการคมนาคมและขนส่งทางการเกษตร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ไม่ได้ดำเนินการ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่อสร้างถนนดิน ม</w:t>
            </w:r>
            <w:r>
              <w:rPr>
                <w:rFonts w:cs="Angsana New" w:ascii="Angsana New" w:hAnsi="Angsana New"/>
                <w:sz w:val="32"/>
                <w:szCs w:val="32"/>
              </w:rPr>
              <w:t>.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เป็นเส้นทางในการสัญจร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่อสร้า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นนดิน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ขนาดกว้าง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.0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ูงเฉลี่ย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5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ตามแบบ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หนด 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0,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0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0,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0 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ชนมีเส้นทางในการคมนาคมและขนส่งทางการเกษตร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่อสร้างถนนดินสายบ้านพะงาดเหนื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้านหนองตะไก้  ม</w:t>
            </w:r>
            <w:r>
              <w:rPr>
                <w:rFonts w:cs="Angsana New" w:ascii="Angsana New" w:hAnsi="Angsana New"/>
                <w:sz w:val="32"/>
                <w:szCs w:val="32"/>
              </w:rPr>
              <w:t>.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เป็นเส้นทางในการสัญจร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่อสร้า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นนดิน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ขนาดกว้าง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.0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 ยาว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200.0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ูงเฉลี่ย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.50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มตร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รือปริมาตรดินถมไม่น้อยกว่า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,300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บ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ร้อมทำการเกรดบดทับแน่น  พร้อมป้ายโครงการจำนวน 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้าย     ตามแบบ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หนด 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60,000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9,0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ชนมีเส้นทางในการคมนาคมและขนส่งทางการเกษตร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0.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ยุทธศาสตร์การพัฒนาด้านโครงสร้างพื้นฐาน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</w:t>
      </w: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>2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>การจัดให้มีและบำรุงรักษาทางบก ทางน้ำ และทางระบายน้ำและการปรับปรุงบำรุงรักษาในเขตชุมชนและท้องถิ่น</w:t>
      </w:r>
    </w:p>
    <w:tbl>
      <w:tblPr>
        <w:tblW w:w="15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06"/>
        <w:gridCol w:w="2028"/>
        <w:gridCol w:w="5011"/>
        <w:gridCol w:w="1345"/>
        <w:gridCol w:w="1317"/>
        <w:gridCol w:w="2206"/>
        <w:gridCol w:w="1175"/>
      </w:tblGrid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ผลที่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ได้รับ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่อสร้างถนนลูกรัง   ม</w:t>
            </w:r>
            <w:r>
              <w:rPr>
                <w:rFonts w:cs="Angsana New" w:ascii="Angsana New" w:hAnsi="Angsana New"/>
                <w:sz w:val="32"/>
                <w:szCs w:val="32"/>
              </w:rPr>
              <w:t>.1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เป็นเส้นทางในการสัญจร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่อสร้า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นนลูกรัง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ามแบบ 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หนด 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9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0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0 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ชนมีเส้นทางในการคมนาคมและขนส่งทางการเกษตร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ยายเขตติดตั้งไฟถนน  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ให้มีแสงสว่างในยามค่ำคืน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ิดตั้งโคมไฟฟ้าสาธารณะ  ตามแบบ อบต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ำหนด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,029.1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9,029.1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ชนมีแสงกส่วงในยามค่ำคื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1.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ยุทธศาสตร์ส่งเสริมศาสนาและวัฒนธรรม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</w:t>
      </w: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 xml:space="preserve">1 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>รื้อฟื้น  คุณค่าวัฒนธรรมประเพณีของชุมชน เช่น ชาติพันธุ์  วัฒนธรรม วิถีชีวิต  ภูมิปัญญาท้องถิ่น</w:t>
      </w:r>
    </w:p>
    <w:tbl>
      <w:tblPr>
        <w:tblW w:w="15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06"/>
        <w:gridCol w:w="4844"/>
        <w:gridCol w:w="2436"/>
        <w:gridCol w:w="1345"/>
        <w:gridCol w:w="1317"/>
        <w:gridCol w:w="2206"/>
        <w:gridCol w:w="1175"/>
      </w:tblGrid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ผลที่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ได้รับ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ณรงค์การจัดกิจกรรมในวันสำคัญทางพระพุทธศาสนา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ณรงค์ประชาสัมพันธ์ให้ประชาชนเห็นความสำคัญทางพระพุทธศาสน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การจัดกิจกรรมในวันสำคัญทางพระพุทธ ศาสนา ตลอดทั้งป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ชนตะหนักและเห็นความสำคัญของพระพุทธศาสน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2.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ยุทธศาสตร์ความมั่นคงปลอดภัยในชีวิตและทรัพย์สิน</w:t>
      </w:r>
    </w:p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</w:t>
      </w: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 xml:space="preserve">1 </w:t>
      </w:r>
      <w:r>
        <w:rPr>
          <w:rFonts w:ascii="Angsana New" w:hAnsi="Angsana New" w:eastAsia="Angsana New"/>
          <w:sz w:val="32"/>
          <w:sz w:val="32"/>
          <w:szCs w:val="32"/>
        </w:rPr>
        <w:t>การป้องกันและบรรเทาสาธารณภัย</w:t>
      </w:r>
      <w:r>
        <w:rPr>
          <w:rFonts w:eastAsia="Angsana New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Angsana New"/>
          <w:sz w:val="32"/>
          <w:sz w:val="32"/>
          <w:szCs w:val="32"/>
        </w:rPr>
        <w:t>ความมั่นคงปลอดภัยในชีวิตและทรัพย์สิน</w:t>
      </w:r>
      <w:r>
        <w:rPr>
          <w:rFonts w:eastAsia="Angsana New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Angsana New"/>
          <w:sz w:val="32"/>
          <w:sz w:val="32"/>
          <w:szCs w:val="32"/>
        </w:rPr>
        <w:t>ลดอุบัติเหตุการจราจรทางบก</w:t>
      </w:r>
      <w:r>
        <w:rPr>
          <w:rFonts w:eastAsia="Angsana New" w:cs="Angsana New" w:ascii="Angsana New" w:hAnsi="Angsana New"/>
          <w:sz w:val="32"/>
          <w:szCs w:val="32"/>
        </w:rPr>
        <w:t>/</w:t>
      </w:r>
      <w:r>
        <w:rPr>
          <w:rFonts w:ascii="Angsana New" w:hAnsi="Angsana New" w:eastAsia="Angsana New"/>
          <w:sz w:val="32"/>
          <w:sz w:val="32"/>
          <w:szCs w:val="32"/>
        </w:rPr>
        <w:t>ทางน้ำ</w:t>
      </w:r>
    </w:p>
    <w:tbl>
      <w:tblPr>
        <w:tblW w:w="1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7"/>
        <w:gridCol w:w="2641"/>
        <w:gridCol w:w="3631"/>
        <w:gridCol w:w="1345"/>
        <w:gridCol w:w="1317"/>
        <w:gridCol w:w="2206"/>
        <w:gridCol w:w="1175"/>
      </w:tblGrid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ผลที่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ได้รับ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มาตรการป้องกันและแก้ไขปัญหาและลดอุบัติเหตุทางถนนในช่วงเทศกาล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เป็นเป็นการป้องกันและแก้ไขอุบัติเหตุทางถนนในช่างเทศกาล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ดำเนินโครงการมาตรการป้องกันและแก้ไขปัญหาและลดอุบัติเหตุทางถนนในช่วงเทศกาล 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,000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1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ชนลดอุบัติเหตุจากถนนในช่วงเทศกาล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รณรงค์ส่งเสริมการขับขี่ปลอดภัย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ป้องกันและรณรงค์การส่งเสริมความปลอดภัยในการขับขี่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ณรงค์ส่งเสริมการขับขี่ปลอดภัยภายในตำบลขามสมบูรณ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ชนมีความปลอดภัยในการขับขี่รถ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jc w:val="center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</w:t>
      </w:r>
      <w:r>
        <w:rPr>
          <w:rFonts w:cs="Angsana New" w:ascii="Angsana New" w:hAnsi="Angsana New"/>
          <w:b/>
          <w:bCs/>
          <w:sz w:val="32"/>
          <w:szCs w:val="32"/>
        </w:rPr>
        <w:t>.  255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ยุทธศาสตร์ความมั่นคงปลอดภัยในชีวิตและทรัพย์สิน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</w:t>
      </w: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>2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ส่งเสริมความเข้มแข็งของชุมชนในด้านความมั่นคงปลอดภัย  โดยส่งเสริมและสนับสนุนตำรวจบ้าน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อปพร</w:t>
      </w: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ให้ทำงานอย่างมีคุณภาพ</w:t>
      </w:r>
    </w:p>
    <w:tbl>
      <w:tblPr>
        <w:tblW w:w="16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17"/>
        <w:gridCol w:w="4575"/>
        <w:gridCol w:w="2436"/>
        <w:gridCol w:w="1345"/>
        <w:gridCol w:w="1317"/>
        <w:gridCol w:w="2206"/>
        <w:gridCol w:w="1175"/>
      </w:tblGrid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ผลที่</w:t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ได้รับ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อบรมอาสาสมัครป้องกันและบรรเทาสาธารณภัย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เป็นการส่งเสริมให้ประชาชนในหมู่บ้านรักษาความสงบเรียบร้อยในหมู่บ้านตนเอ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000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ชนอยู่อย่างมีความสุขและความสงบเรียบร้อย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อบรมลูกเสือชาวบ้าน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ื่อเป็นการส่งเสริมให้ประชาชนมีความรักความสามัคคีในหมู่คณ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ัดการอบรมลูกเสือชาวบ้าน จำนว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000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000 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ชาชนอยู่อย่างมีความสุขและความสงบเรียบร้อย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07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" w:hanging="0"/>
      <w:jc w:val="center"/>
      <w:outlineLvl w:val="1"/>
    </w:pPr>
    <w:rPr>
      <w:rFonts w:ascii="AngsanaUPC" w:hAnsi="AngsanaUPC" w:cs="AngsanaUPC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cs="AngsanaUPC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eastAsia="Angsana New" w:cs="AngsanaUPC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UPC" w:hAnsi="AngsanaUPC" w:cs="AngsanaUPC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UPC" w:hAnsi="AngsanaUPC" w:cs="AngsanaUPC"/>
      <w:b/>
      <w:bCs/>
      <w:sz w:val="32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0z2">
    <w:name w:val="WW8Num10z2"/>
    <w:qFormat/>
    <w:rPr>
      <w:rFonts w:ascii="Times New Roman" w:hAnsi="Times New Roman" w:eastAsia="Times New Roman" w:cs="Times New Roman"/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/>
  </w:style>
  <w:style w:type="character" w:styleId="Style7">
    <w:name w:val="แบบอักษรของย่อหน้าเริ่มต้น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b/>
      <w:bCs/>
      <w:sz w:val="44"/>
      <w:szCs w:val="44"/>
    </w:rPr>
  </w:style>
  <w:style w:type="paragraph" w:styleId="TextBody">
    <w:name w:val="Body Text"/>
    <w:basedOn w:val="Normal"/>
    <w:pPr/>
    <w:rPr>
      <w:rFonts w:ascii="AngsanaUPC" w:hAnsi="AngsanaUPC" w:cs="Angsan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ngsanaUPC" w:hAnsi="AngsanaUPC" w:cs="AngsanaUP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คำอธิบายเฉพาะ"/>
    <w:basedOn w:val="Normal"/>
    <w:next w:val="Normal"/>
    <w:qFormat/>
    <w:pPr>
      <w:jc w:val="center"/>
    </w:pPr>
    <w:rPr>
      <w:rFonts w:ascii="AngsanaUPC" w:hAnsi="AngsanaUPC" w:cs="AngsanaUPC"/>
      <w:b/>
      <w:bCs/>
      <w:sz w:val="32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Style9">
    <w:name w:val="รายการสัญลักษณ์แสดงหัวข้อย่อย"/>
    <w:basedOn w:val="Normal"/>
    <w:qFormat/>
    <w:pPr>
      <w:numPr>
        <w:ilvl w:val="0"/>
        <w:numId w:val="2"/>
      </w:numPr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2:16:00Z</dcterms:created>
  <dc:creator>WincoolV5</dc:creator>
  <dc:description/>
  <cp:keywords/>
  <dc:language>en-US</dc:language>
  <cp:lastModifiedBy>WincoolV5</cp:lastModifiedBy>
  <cp:lastPrinted>2009-12-16T11:00:00Z</cp:lastPrinted>
  <dcterms:modified xsi:type="dcterms:W3CDTF">2009-12-16T07:47:00Z</dcterms:modified>
  <cp:revision>48</cp:revision>
  <dc:subject/>
  <dc:title>บทนำ</dc:title>
</cp:coreProperties>
</file>