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ปฏิบัติ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ประจำปีงบประมาณ </w:t>
      </w:r>
      <w:r>
        <w:rPr>
          <w:rFonts w:cs="TH SarabunPSK" w:ascii="TH SarabunPSK" w:hAnsi="TH SarabunPSK"/>
          <w:b/>
          <w:bCs/>
          <w:sz w:val="72"/>
          <w:szCs w:val="72"/>
        </w:rPr>
        <w:t>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926080</wp:posOffset>
            </wp:positionH>
            <wp:positionV relativeFrom="paragraph">
              <wp:posOffset>250825</wp:posOffset>
            </wp:positionV>
            <wp:extent cx="2651760" cy="1737360"/>
            <wp:effectExtent l="0" t="0" r="0" b="0"/>
            <wp:wrapSquare wrapText="bothSides"/>
            <wp:docPr id="1" name="File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องค์การบริหารส่วนตำบลขามสมบูรณ์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อำเภอคง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จังหวัดนครราชสีม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4</w:t>
      </w:r>
    </w:p>
    <w:p>
      <w:pPr>
        <w:pStyle w:val="Normal"/>
        <w:numPr>
          <w:ilvl w:val="0"/>
          <w:numId w:val="0"/>
        </w:numPr>
        <w:pBdr>
          <w:bottom w:val="dotted" w:sz="24" w:space="1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ในการดำเนินงานในโครงการประจำปีงบประมาณ 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>ซึ่งมี  นายองอาจ  ขอศรีกลาง  เป็นนายกองค์การบริหารส่วนตำบลขามสมบูรณ์  นายคำมูล  ผิวผาย  เป็นประธานสภาองค์การบริหารส่วนตำบลขามสมบูรณ์  ดร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ไชยโย  คงอินทร์    เป็นปลัดองค์การบริหารส่วนตำบลขามสมบูรณ์  ได้ดำเนินการตามยุทธศาสตร์การพัฒนาทั้ง  </w:t>
      </w:r>
      <w:r>
        <w:rPr>
          <w:rFonts w:cs="TH SarabunPSK" w:ascii="TH SarabunPSK" w:hAnsi="TH SarabunPSK"/>
          <w:b/>
          <w:bCs/>
        </w:rPr>
        <w:t xml:space="preserve">12  </w:t>
      </w:r>
      <w:r>
        <w:rPr>
          <w:rFonts w:ascii="TH SarabunPSK" w:hAnsi="TH SarabunPSK" w:cs="TH SarabunPSK"/>
          <w:b/>
          <w:b/>
          <w:bCs/>
        </w:rPr>
        <w:t xml:space="preserve">ด้าน  คือ การบริหารราชการให้มีประสิทธิภาคุณภาพ  การพัฒนาด้านสาธารณสุข  ด้านการศึกษา  การพัฒนาด้านสวัสดิการสังคม  การพัฒนาด้านเศรษฐกิจพาณิชยกรรมและอุตาสาหกรรม  สร้างสังคมให้มีคุณภาพชีวิตที่ดีและอยู่ร่วมกันอย่างมีความสุข   การพัฒนาด้านการท่องเที่ยวและบริการ  การกีฬาและนันทนาการ  การพัฒนาทรัพยากรและสิ่งแวดล้อม  โครงสร้างพื้นฐาน  ส่งเสริมศาสนาและวัฒนธรรม  ความมั่นคงและปลอดภัยในชีวิตและทรัพย์สิน   องค์การบริหารส่วนตำบลขามสมบูรณ์  ได้ดำเนินการโครงการต่าง  ๆ  ได้  เป็นจำนวน   </w:t>
      </w:r>
      <w:r>
        <w:rPr>
          <w:rFonts w:cs="TH SarabunPSK" w:ascii="TH SarabunPSK" w:hAnsi="TH SarabunPSK"/>
          <w:b/>
          <w:bCs/>
        </w:rPr>
        <w:t xml:space="preserve">76   </w:t>
      </w:r>
      <w:r>
        <w:rPr>
          <w:rFonts w:ascii="TH SarabunPSK" w:hAnsi="TH SarabunPSK" w:cs="TH SarabunPSK"/>
          <w:b/>
          <w:b/>
          <w:bCs/>
        </w:rPr>
        <w:t xml:space="preserve">โครงการ  และใช้งบประมาณในการดำเนินโครงการ เป็นเงิน    </w:t>
      </w:r>
      <w:r>
        <w:rPr>
          <w:rFonts w:cs="TH SarabunPSK" w:ascii="TH SarabunPSK" w:hAnsi="TH SarabunPSK"/>
          <w:b/>
          <w:bCs/>
        </w:rPr>
        <w:t xml:space="preserve">10,728,090.00 </w:t>
      </w:r>
      <w:r>
        <w:rPr>
          <w:rFonts w:ascii="TH SarabunPSK" w:hAnsi="TH SarabunPSK" w:cs="TH SarabunPSK"/>
          <w:b/>
          <w:b/>
          <w:bCs/>
        </w:rPr>
        <w:t xml:space="preserve">บาท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ญชีสรุป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5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60"/>
        <w:gridCol w:w="1409"/>
        <w:gridCol w:w="1620"/>
        <w:gridCol w:w="1080"/>
        <w:gridCol w:w="2160"/>
        <w:gridCol w:w="2036"/>
      </w:tblGrid>
      <w:tr>
        <w:trPr>
          <w:trHeight w:val="85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โครง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รับผิดชอบ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บริหารราชการให้มีประสิทธิภาพคุณภาพ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8,465,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,643,069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าธารณสุ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8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40,87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ศึกษา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835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49,365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สวัสดิการสังค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,717,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, 685,000. 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ด้านเศรษฐกิจพาณิชยกรรมอุตสาหกรร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ังคมให้มีคุณภาพชีวิตที่ดีและอยู่ร่วมกันอย่างมีความสุ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0,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การท่องเที่ยวและบริกา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24,20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ีฬาและนันทนาการ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7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7,786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ัฒนาทรัพยากรและสิ่งแวดล้อ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,40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พื้นฐา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30,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12,50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ศาสนาและวัฒนธรร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มั่นคงปลอดภัยในชีวิตและทรัพย์สิ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84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3,90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รวม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,323,5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,728,090.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ขามสมบูรณ์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ประสานงานสามพี่น้องท้องถิ่น </w:t>
      </w:r>
      <w:r>
        <w:rPr>
          <w:rFonts w:eastAsia="Angsana New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บจ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ทศบาล  อบต</w:t>
      </w:r>
      <w:r>
        <w:rPr>
          <w:rFonts w:eastAsia="Angsana New"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และร่วมมือกับราชการส่วนภูมิภาค</w:t>
      </w:r>
    </w:p>
    <w:tbl>
      <w:tblPr>
        <w:tblW w:w="152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3465"/>
        <w:gridCol w:w="2268"/>
        <w:gridCol w:w="1242"/>
        <w:gridCol w:w="1321"/>
        <w:gridCol w:w="2639"/>
        <w:gridCol w:w="1201"/>
      </w:tblGrid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ค่าอาหารเครื่องดื่มสำหรับผู้มาบริจาคโลหิ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บริการสำหรับผู้มารอรับบริจาคโลหิ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การและให้ความสะดวกแก่ผู้มารับบริจาคโลหิต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3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กิจกรรมร่วมกับเหล่ากาชา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กาชา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ิจกรรมร่วมกับเหล่ากาชา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,4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่วมกิจกรรมร่วมกับเหล่ากาชาดจังหวัด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ศักยภาพของท้องถิ่นในทุก ๆ ด้าน  ตามหลักการบริหารจัดการบ้านเมืองที่ดี</w:t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8"/>
        <w:gridCol w:w="2972"/>
        <w:gridCol w:w="2497"/>
        <w:gridCol w:w="1345"/>
        <w:gridCol w:w="1317"/>
        <w:gridCol w:w="3087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จ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เป็นการอำนวยความสะดวกแก่ประชาชนในตำบลในการรับบริการต่าง ๆ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และการจัดเก็บภาษีสามารถดำเนินการได้อย่างเต็ม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ทำแผนที่ภาษี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พิ่มประสิทธิภาพในการจัดเก็บภาษีให้ได้มากขึ้น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7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เก็บภาษีมีประสิทธิภาพและเก็บภาษีได้เพิ่ม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เก็บข้อมูล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ป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ช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2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เก็บข้อมูลพื้นฐานระดับตำบลเพื่อนำไปใช้ในการพัฒนาตำบลต่อ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เก็บข้อมูล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,3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ต่าง  ๆ  สามารถนำไปใช้ในการพัฒนาตำบลได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ะชาสัมพันธ์และเผยแพร่ข้อมูลข่าวสาร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ระชาสัมพันธ์ผลการดำเนินงานของ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ทำเวปไซด์และวารส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52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4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ามสมบูรณ์ ประชาสัมพันธ์ผลการดำเนินงานให้กับบุคคลทั่วไปทราบอย่างทั่วถึ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หลักสูตรการพัฒนาการเมืองการปกครองระบบประชาธิปไตยอันมีพระมหากษัตริย์เป็นประมุ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และองค์กรมีความเข้มแข็งและมีส่วนร่วมทางการเมืองและมีความรู้เกี่ยวกับประชาธิปไตย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อบรมเกี่ยวกับประชาธิปไตยให้แก่ประชาชน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และองค์กรทุกภาคส่วนได้เข้ามามีส่วนร่วมและมีบทบาทในการกำหนดแนวทางการพัฒนาท้องถิ่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ศักยภาพของท้องถิ่นในทุก ๆ ด้าน  ตามหลักการบริหารจัดการบ้านเมืองที่ดี</w:t>
      </w:r>
    </w:p>
    <w:tbl>
      <w:tblPr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8"/>
        <w:gridCol w:w="2972"/>
        <w:gridCol w:w="2497"/>
        <w:gridCol w:w="1345"/>
        <w:gridCol w:w="1317"/>
        <w:gridCol w:w="3087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อบรมจริยธรรม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ในองค์กรมีคุณธรรมในการปฏิบัติงาน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ฝึกอบรมคุณธรรมจริยธ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ในองค์กรมีคุณธรรมและจริยธรรมในการปฏิบัติงา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ทำแผนชุมชน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ดำเนินโคร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ชุมชน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ิจกรรมแผนชุมชน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มีสิทธิในการแสดงความคิดเห็นเพื่อแก้ไขปัญห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ติดตั้งซุ้ม</w:t>
            </w:r>
            <w:r>
              <w:rPr>
                <w:rStyle w:val="PageNumber"/>
                <w:rFonts w:ascii="TH SarabunPSK" w:hAnsi="TH SarabunPSK" w:cs="TH SarabunPSK"/>
                <w:sz w:val="32"/>
                <w:sz w:val="32"/>
                <w:szCs w:val="32"/>
              </w:rPr>
              <w:t>เฉลิมพระเกียรติด้านหน้าที่ทำการองค์การบริหารส่วนตำบลขามสมบูรณ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ำนักงานมีรั้วสำนักงาน รอบขอบชิด และเป็นระเบียบ  รักษาความปลอดภัย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่อสร้างรั้วสำนักงานรอบสำนักงา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ลิมพระเกียรติพระบาทสมเด็จพระเจ้าอยู่หัว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พัฒนาเทคโนโลยีและบุคลากรขององค์กรให้มีความเหมาะสมสอดคล้อง</w:t>
      </w:r>
    </w:p>
    <w:tbl>
      <w:tblPr>
        <w:tblW w:w="1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3"/>
        <w:gridCol w:w="2972"/>
        <w:gridCol w:w="3390"/>
        <w:gridCol w:w="1345"/>
        <w:gridCol w:w="1317"/>
        <w:gridCol w:w="3087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ำนักปลัด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ำนักปลัดเป็นไปด้วยความเรียบร้อย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,478,717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,758, 854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สำนักปลัด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การคลั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การคลังเป็นไปด้วยความเรียบร้อย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,440,06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66,524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การคลั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โยธ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โยธาเป็นไปด้วยความเรียบร้อย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24,28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36,483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โยธ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ทั่วไปส่วนการศึกษา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บริหารงานทั่วไปส่วนการศึกษาเป็นไปด้วยความเรียบร้อย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จ่ายประจำ เงินเดือน และค่าจ้าง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จ้างชั่วคราวค่าตอบแทนค่าใช้สอย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สาธารณูปโภ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ฯล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77,36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0,52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ความพึงพอใจในการบริหารงานส่วนการศึกษ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ริมสร้างให้ความรู้ ทักษะแก่บุคลากรองค์การบริหารส่วนตำบล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ขีดความสามารถ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ของบุคลากรโดยการฝึกอบรมต่าง ๆ  และการศึกษาต่อในระดับที่สูงขึ้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และคณะ  ได้รับการฝึกอบรมและเพิ่มพูนความรู้ต่าง ๆ  หรือได้รับการศึกษาต่อในระดับที่สูงขึ้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9,6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9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มีศักยภาพในการปฏิบัติงานมาก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บริหารราชการให้มีประสิทธิภาพคุณภาพ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พัฒนาเทคโนโลยีและบุคลากรขององค์กรให้มีความเหมาะสมสอดคล้อง</w:t>
      </w:r>
    </w:p>
    <w:tbl>
      <w:tblPr>
        <w:tblW w:w="16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42"/>
        <w:gridCol w:w="3144"/>
        <w:gridCol w:w="3390"/>
        <w:gridCol w:w="1345"/>
        <w:gridCol w:w="1317"/>
        <w:gridCol w:w="2396"/>
        <w:gridCol w:w="1175"/>
      </w:tblGrid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อุปกรณ์เครื่องมือเสริมสร้างศักยภาพในการบริหารจัด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จัดซื้อวัสดุอุปกรณ์ครุภัณฑ์สำนักงาน เพื่อเพิ่มพูนประสิทธิภาพในการทำงานและอำนวยความสะดวกในสำนักงา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วัสดุอุปกรณ์ และครุภัณฑ์สำนักงานต่าง  ๆ  เช่น  คอมพิวเตอร์ เครื่องพิมพ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้นท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ู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ต๊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ก้าอี้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ิมพ์ดี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พ่นหมอกควัน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4,76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20,140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ในการบริหารจัด การมีเพิ่มมากยิ่งขึ้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อบรมทัศนะศึกษาดู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และประสิทธิผลการปฏิบัติงานผู้บริหาร สมาชิก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นัก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เพิ่มประสิทธิภาพในการทำงานของพนักงา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ฝึกอบรมพนักงาน สมาชิก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ชุมชนและเพื่อเป็นแบบในการปฏิบัติ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0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 ได้ความรู้และแนวทางในการทำงานและทำงานมีประสิทธิภา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ร้างจิตสำนึกและให้ความรู้แก่ผู้เสียภาษี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ดำเนินโครงการสร้างจิตสำนึกและให้ความรู้ความเข้าใจแก่ผู้เสียภาษ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ำเนินโครงการ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ส่งเสริมความเข้มแข็งของชุมชนในด้านสาธารณสุข โดยส่งเสริมและสนับสนุนสาธารณสุข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สม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.)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ให้ทำงานอย่างมีคุณภาพและมีขวัญกำลังใจที่ดี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่งเสริมและสนับสนุนกลุ่มสตรี แม่บ้าน  อส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สนับสนุนกลุ่มแม่บ้าน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ลุ่มสตรี แม่บ้าน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สตรีแม่บ้าน 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กิจกรร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กีฬาสร้างสุขภาพ อสม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ตำบลขามสมบูรณ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ผู้นำด้านสุขภาพระดับตำบลมีสุขภาพแข็งแรงสมบูรณ์เป็นตัวอย่างผู้นำสุขภาพ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 อ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ตำบลขามสมบู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,500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สุขภาพร่างกายแข็งแรงและหันมาให้ความสนใจการออกกำลังกาย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าธารณ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จัดระบบส่งเสริมคุณภาพภาคประชาชนเพื่อการพึ่งพาตนเองของประชาชน สู่การมีสุขภาพที่ดี 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คุ้มครองผู้บริโภค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ควบคุมป้องกันโรคติดต่อ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ไม่ติดต่อ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ฟื้นฟูสุขภาพของประชาช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อนามัยโรงเรียน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ควบคุมโรคไข้เลือดออ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หาเวชภัณฑ์ควบคุมและป้องกันโรคไข้เลือดออ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ควบคุมโรคติดต่อ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97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บริการควบคุมป้องกันโรคไข้เลือดออ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ควบคุมโรคพิษสุนัขบ้าและควบคุมประชากรสุนัข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จัดหาเวชภัณฑ์ควบคุมโรคพิษสุนัขบ้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ควบคุมโรคพิษสุนัขบ้าและควบคุมประชากรสุนั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6,4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ได้รับบริการควบคุมป้องกันโรคพิษสุนัขบ้าลดลง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ส่งเสริมการออกกำลังกาย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ออกกำลังกายและมีสุขภาพร่างกายที่แข็งแร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ตำบลมีสุภาพร่างการแข็งแร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ูนย์พัฒนาเด็กเล็ก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วันเด็กแห่งชาติประจำปี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งเสริมวันเด็กและพัฒนาศักยภาพเด็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TH SarabunPSK" w:hAnsi="TH SarabunPSK" w:cs="TH SarabunPSK"/>
                <w:i w:val="false"/>
                <w:i w:val="false"/>
                <w:iCs w:val="false"/>
              </w:rPr>
            </w:pPr>
            <w:r>
              <w:rPr>
                <w:rFonts w:ascii="TH SarabunPSK" w:hAnsi="TH SarabunPSK" w:cs="TH SarabunPSK"/>
                <w:i w:val="false"/>
                <w:i w:val="false"/>
                <w:iCs w:val="false"/>
              </w:rPr>
              <w:t xml:space="preserve">จัดงานวันเด็ก ปีละ </w:t>
            </w:r>
            <w:r>
              <w:rPr>
                <w:rFonts w:cs="TH SarabunPSK" w:ascii="TH SarabunPSK" w:hAnsi="TH SarabunPSK"/>
                <w:i w:val="false"/>
                <w:iCs w:val="false"/>
              </w:rPr>
              <w:t xml:space="preserve">1 </w:t>
            </w:r>
            <w:r>
              <w:rPr>
                <w:rFonts w:ascii="TH SarabunPSK" w:hAnsi="TH SarabunPSK" w:cs="TH SarabunPSK"/>
                <w:i w:val="false"/>
                <w:i w:val="false"/>
                <w:iCs w:val="false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็งเห็นความสำคัญของเด็กและเด็กได้รับการพัฒนาอย่างเต็มที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สื่อการเรียนการสอนและวัสดุการศึกษาศูนย์พัฒนาเด็กเล็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ศูนย์พัฒนาเด็กเล็กให้มีประสิทธิภาพมาก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สื่อการเรียนการสอนและวัสดุการศึกษาศูนย์พัฒนาเด็กเล็ก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5,8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3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พัฒนาเด็กเล็กมีประสิทธิภาพเพิ่ม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หารกลางวันศูนย์พัฒนาเด็กเล็ก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นักเรียนมีอาหารกลางวันรับประทา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อาหารกลางวันศูนย์พัฒนาเด็กเล็ก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56,52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6,39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ประทานอาหารกลางวันครบทุกค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ก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ูนย์พัฒนาเด็กเล็กบ้านขา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่ศูนย์พัฒนาเด็กเล็กบ้านขาม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ก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พัฒนาเด็กเล็กบ้านขาม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,2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4,28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นักเรียนในศูนย์พัฒนาเด็กเล็กมีสุขภาพร่างกายแข็งแร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พาหนะนำส่งเด็กไปส่งสถานพยาบาลศูนย์พัฒนาเด็กเล็กบ้านขา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ช้เป็นค่าใช้จ่ายในการนำส่งเด็กไปส่งสถานพยาบาลศูนย์พัฒนาเด็กเล็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มีค่ายานพาหนะในการเดินทางไปสถานพยาบา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การศึกษ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ส่งเสริมสนับสนุนการศึกษารวมถึงการศึกษาทั้งในและนอกระบบโรงเรียน  ทั้งระดับก่อนวัยเรียน  ประถม  มัธยม และระดับปริญญาตรี  ภาคประชาชน  โดยประสานการสนับสนุนงบประมาณและพัฒนาศูนย์การเรียนรู้ชุมช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ศูนย์พัฒนาเด็กเล็ก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้างเด็กนักเรียน นักศึกษาในช่วงปิดภาคเรีย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พิ่มทักษะในการทำงานและใช้เวลาว่างให้เกิดประโยชน์แก่เยาวช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้างเด็กนักเรียน นักศึกษาในช่วงปิดภาคเรียน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8,65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มีทักษะในการทำงานและมีรายได้จากการทำ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อาหารเสริ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รงเรียนในเขตพื้นที่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นักเรียนมีสุขภาพร่างกายแข็งแร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อาหารเสริมนมโรงเรียนปีละ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44,28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12,23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มีสุขภาพร่างกายแข็งแร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อาหารกลางวันแก่โรงเรียนในเขตพื้นที่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นักเรียนมีอาหารกลางวันรับประทานอย่างทั่วถึ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อาหารกลางวัน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54,49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34,6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เรียนได้รับประทานอาหารกลางวันอย่างทั่วถึ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พัฒนาคุณภาพผู้สูงอายุ  โดยสนับสนุนเบี้ยยังชีพผู้สูงอายุอย่างทั่วถึงและเป็นธรรม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งเคราะห์เบี้ยยังชีพผู้สูงอาย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เบี้ยยังชีพผู้สูงอายุ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8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,975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ยี่ยมบ้านผู้สูง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ด้อยโอกาส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โครงการ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ยี่ยมบ้านผู้สูง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ด้อยโอกาส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ยี่ยมบ้านผู้สูง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่วยเอดส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ู้ด้อยโอกา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ูงอาย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ผู้พ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เอดส์ และผู้ด้อยโอกาส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กองทุนหลักประกัน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ป็นค่าใช้จ่ายโครงการกองทุนหลักประกัน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นับสนุนกองทุนหลักประกัน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ช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2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2,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Heading8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ังคมสงเคราะห์และการพัฒนาคุณภาพชีวิต เด็ก สตรีและคนชรา ผู้ด้อยโอกาส และผู้ติดเชื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IV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ให้มีและเพิ่มศักยภาพศูนย์พัฒนาเด็กเล็ก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125"/>
        <w:gridCol w:w="270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งเคราะห์เบี้ยยังชีพผู้พิ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สูงอายุให้มีคุณภาพชีวิตที่ดี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เบี้ยยังชีพผู้พิการ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2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455,5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พิการ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สงเคราะห์เบี้ยยังชีพ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ให้ผู้พิการและ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.I.V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สงเคราะห์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เบี้ยยังชีพ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2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ติดเชื้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HIV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สงเคราะห์เด็กและเยาวชนผู้ด้อยโอกาส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เด็กที่มีฐานะยาก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้อยโอกาส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งเคราะห์เด็กและเยาวชนผู้ด้อยโอกาส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็กและเยาวชนที่ด้อยโอกาส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โครงการป้องกันและบรรเทาความเดือดร้อนของประชาช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งเคราะห์ให้ผู้ได้รับความเดือดร้อนให้ได้รับความช่วยเหลือ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งเคราะห์ผู้ได้รับความเดือดร้อน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27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สงเคราะห์และมี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ก้ไข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อาชญากรรม โรคเอดส์  การละเมิดสิทธิเด็กและสตรี การพนัน การขยายตัวของธุรกิจบริการทางเพ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สวัสดิการสังค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ังคมสงเคราะห์และการพัฒนาคุณภาพชีวิต เด็ก สตรีและคนชรา ผู้ด้อยโอกาส และผู้ติดเชื้อ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HIV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ให้มีและเพิ่มศักยภาพศูนย์พัฒนาเด็กเล็ก</w:t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249"/>
        <w:gridCol w:w="2700"/>
        <w:gridCol w:w="1463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งเคราะห์ของ 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ให้ความช่วยเหลือประชาชนที่ได้รับความเดือดร้อนทุกด้า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วามช่วยเหลือประชาชนที่ได้รับความเดือดร้อนทุกด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ี่เดือดร้อนได้รับความช่วยเหลือ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้านท้องถิ่นไทย เทิดไท้องค์ราชัน ๘๔ พรรษ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ใช้จ่ายในการ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ที่อยู่อาศัยประชาชนที่ยากจ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่อมแซมที่อยู่อาศัยประชาชนที่ยาก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0,00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00,000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ช่วยเหลือผู้ประสบปัญหาด้านที่อยู่อาศัย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ด้านเศรษฐกิจพาณิชยกรรมอุตสาหกรร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OTOP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ด้านนวัตกรรม  เช่น พัฒนาคุณภาพการผลิต ยกระดับเป็นสินค้าส่งออก และจัดทำห้องแสดงสินค้าเพื่อขยายเครือข่ายและการตลาดส่งออก</w:t>
      </w:r>
    </w:p>
    <w:tbl>
      <w:tblPr>
        <w:tblW w:w="15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125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่งเสริมสินค้าหนึ่งตำบลหนึ่งผลิตภัณฑ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การพัฒนาสินค้าหนึ่งตำบลหนึ่งผลิตภัณฑ์มีประสิทธิภาพเพิ่มมากขึ้น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การสนับสนุนกลุ่มสินค้าหนึ่งตำบลหนึ่งผลิตภัณฑ์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ทอผ้าไหมมีการพัฒนาเป็นสินค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บ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ิตภัณฑ์ระดับห้าดา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Heading8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สร้างสังคมให้มีคุณภาพชีวิตที่ดีและอยู่ร่วมกันอย่างมีความ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และสนับสนุนคุณภาพด้านการผลิตและส่งเสริมกลุ่มอาชีพ</w:t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692"/>
        <w:gridCol w:w="1260"/>
        <w:gridCol w:w="1440"/>
        <w:gridCol w:w="2340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อบรมกลุ่มอาชีพ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ึกอบรมกลุ่มอาชี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โครงการฝึกอบรมกลุ่มอาชีพผลิตภัณฑ์</w:t>
            </w:r>
          </w:p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,8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รายได้เพิ่มขึ้นและมีคุณภาพชีวิต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สร้างสังคมให้มีคุณภาพชีวิตที่ดีและอยู่ร่วมกันอย่างมีความสุข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ฒนาความรู้ด้านวิชาการเพื่อส่งเสริมและพัฒนาคุณภาพการผลิตทางการเกษตร สนับสนุนศูนย์การเรียนรู้ชุมชน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หล่งเรียนรู้ด้านเศรษฐกิจพอเพียงและเกษตรทฤษฎีใหม่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ประกอบอาชีพ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ตามปรัชญาเศรษฐกิจพอเพีย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ให้ประชาชนมีรายได้จากการประกอบอาชีพตามปรัชญาเศรษฐกิจพอเพีย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สามารถนำปรัชญาเศรษฐกิจพอเพียงไปใช้ให้เกิดประโยชน์มากที่สุ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การท่องเที่ยวและบริ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นับสนุนการจัดกิจกรรมการท่องเที่ยวเชิงวัฒนธรรม ประเพณี ภูมิปัญญาท้องถิ่น ภายในเขตจังหวัด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งานวันผู้สูงอายุ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วันผู้สูงอายุ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6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4,2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สงกรานต์และวันผู้สูงอายุยังคงอยู่และจัดสืบเนื่องต่อ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วันแห่เทียนเข้าพรรษา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่งเสริมวัฒนธรรมท้องถิ่นไทยให้คงอยู่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งานวันแห่เทียนเข้าพรรษา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ห่เทียนยังคงอยู่และสืบสานวัฒนธรรมต่อไ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ดหนุนการจัดงานวันฉลองท้าวสุระนารีอำเภอค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การจัดงานฉลองท้าวสุระนารีอำเภอค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จัดงานฉลองท้าว    สุระนารีอำเภอคง        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0,00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งานวันฉลองท้าวสุรนารีเป็นไปด้วยความเรียบร้อ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งานต่างๆ ซึ่งเป็นวันสำคัญทางราช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สนับสนุนการดำเนินกิจกรรมต่างๆ ของทางราชการ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เสริมการจัดงานต่างๆ ซึ่งเป็นวันสำคัญทางราชการ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,000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เข้าร่วมกิจกรรมวันสำคัญทางศาสนาเพิ่ม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กีฬาและนันทน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่งเสริมการจัดการแข่งขันกีฬาเพื่อสร้างความสมานฉันท์ระหว่างองค์กรต่าง ๆ 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ข่งขันกีฬาประจำปี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เชื่อมความสัมพันธ์และการออกกำลังกายระหว่างพนักงาน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ว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่วมการจัดการแข่งขันกีฬา 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มพันธ์ ปีละ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8,94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ความสัมพันธ์อันดีระหว่างพนักงานและได้ออกกำลังกา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กีฬาและนันทนา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ีฬาและนันทนาการยกระดับเยาวชนและประชาชนเพื่อปัญหายาเสพติดและใช้เวลาว่างให้เกิดประโยชน์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อุปกรณ์กีฬ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ณรงค์ให้เยาวชนหันมาสนใจกีฬาไม่พึ่งพายาเสพติด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ซื้ออุปกรณ์กีฬา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4,846</w:t>
            </w:r>
          </w:p>
          <w:p>
            <w:pPr>
              <w:pStyle w:val="Normal"/>
              <w:jc w:val="center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แข่งขันกีฬา “ขามสมบูรณ์คัพ”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ณรงค์ให้เยาวชนหันมาสนใจกีฬา  ไม่พึ่งพายาเสพติด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แข่งขันกีฬา”ขามสมบูรณ์คัพ”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ยาวชนมีสุขภาพร่างกายแข็งแรงและไม่พึ่งพายาเสพติ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ป้องกันและแก้ไขปัญหายาเสพติด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รณรงค์เพื่อป้องกันการแพร่ระบาดของยาเสพติด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การอบรมให้ความรู้เกี่ยวกับการป้องกันปัญหายาเสพต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ตำบลขามสมบูรณ์มีความรู้และป้องกันปัญหายาเสพติ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ทรัพยากร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ูรณาการบริหารจัดการดิน  น้ำ ป่า ขยะมลภาวะโดยการมีส่วนร่วม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 ทุกเรื่อง ได้แก่ ภาคีหน่วยราชการ นักวิชาการ และประชาชน</w:t>
      </w:r>
    </w:p>
    <w:tbl>
      <w:tblPr>
        <w:tblW w:w="15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820"/>
        <w:gridCol w:w="1260"/>
        <w:gridCol w:w="1440"/>
        <w:gridCol w:w="2361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ืบเนื่องมาจากพระราชดำริของพระบาทสมเด็จพระเจ้าอยู่หัวและพะราชเสาวนีย์ของสมเด็จพระนางเจ้าสิริกิตย์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ค่าใช้จ่ายในการดำเนินโครงการสืบเนื่องมาจากพระราชดำริของพระบาทสมเด็จพระเจ้าอยู่หัวและพะราชเสาวนีย์ของสมเด็จพระนางเจ้าสิริกิตย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สืบเนื่องมาจากพระราชดำริของพระบาทสมเด็จพระเจ้าอยู่หัวและพะราชเสาวนีย์ของสมเด็จพระนางเจ้าสิริกิต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,000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0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ชาชนอนุรักษ์และรักษาสิ่งแวดล้อมให้มีสภาพแวดล้อมที่ดี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ลูกป่าชุมชน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รณรงค์ให้ประชาชนในพื้นที่ปลูกป่าและรักษาป่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ให้ประชาชนในพื้นที่ปลูกป่าและรักษาป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สร้างจิตสำนึกในการกำจัดขยะมูลฝอย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จิตสำนึ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กำจัดขยะมูลฝอยและลดจำนวนขยะมูลฝอยภายใน หมู่บ้าน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สัมพันธ์แผ่นพับและอบร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0,000 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ปริมาณขยะมูลฝอยภายในหมู่บ้านลดล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ประชาสัมพันธ์เพื่อสร้างจิตสำนึกให้อนุรักษ์ท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ฟื้นฟูพื้นที่ป่าไม้ทรัพยากรธรรมชาติและ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แวดล้อม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สัมพันธ์แผ่นพับและอบรมปีละ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ทราบการประชาสัมพันธ์และตระหนักในการรักษาทรัพยากร ธรรมชาต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ทรัพยากร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เสริมการจัดสวนสาธารณะชุมชนส่งเสริมการสร้างความร่มรื่นสองข้างทาง เช่น หน้าโรงเรียน  ชุมชน  ปรับปรุงภูมิทัศน์ภายในจังหวัด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ภูมิทัศน์สองข้างทาง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-13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รับปรุงภูมิทัศน์ภายในหมู่บ้านให้สวยงามขึ้น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ับปรุงภูมิทัศน์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ูมิทัศน์ภายในหมู่บ้านดูดีและสวยงามมากขึ้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การพัฒนาทรัพยากรและสิ่งแวด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ณรงค์การแก้ไขปัญหาภาวะโลกร้อนส่งเสริมการประหยัดพลังงาน</w:t>
      </w:r>
    </w:p>
    <w:tbl>
      <w:tblPr>
        <w:tblW w:w="15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09"/>
        <w:gridCol w:w="3031"/>
        <w:gridCol w:w="2197"/>
        <w:gridCol w:w="1260"/>
        <w:gridCol w:w="1440"/>
        <w:gridCol w:w="2993"/>
        <w:gridCol w:w="162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ณรงค์การใช้พลังงานอย่างประหยัด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ประชาชนใช้พลังงานอย่างประหยัด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ณรงค์การใช้พลังงานอย่างประหยัด  จำนวน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ู่บ้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ช้พลังงานอย่างประหยัดและเห็นคุณค่าของพลังงา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eastAsia="zh-CN"/>
        </w:rPr>
      </w:pPr>
      <w:r>
        <w:rPr>
          <w:rFonts w:cs="TH SarabunPSK" w:ascii="TH SarabunPSK" w:hAnsi="TH SarabunPSK"/>
          <w:b/>
          <w:bCs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โครงสร้างพื้นฐ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และเชื่อมโยงการชลประทาน  ก่อสร้างฝาย  ทำนบกั้นน้ำ  ขุดลอก  ขุดสระ  พัฒนาแหล่งน้ำ  คลองส่งน้ำ  ระบบประปา  และการกระจายการใช้ประโยชน์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ขุดลอกคลองหนองฝายใต้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แหล่งน้ำใช้ในการทำการเกษตรอย่างทั่วถึ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ขุดลอกคลอง  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70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ลึก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โครงสร้างพื้นฐ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ให้มีและบำรุงรักษาโครงสร้างพื้นฐาน ทางบก ทางน้ำ และทางระบายน้ำ และการปรับปรุงรักษาในเขตชุมชนและท้องถิ่น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ลูกรังสายหลัก 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ลูกรัง 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41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ลูกรัง สายเข้าวัดบ้านบุ่งตะครอง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8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ลูกรัง  กว้าง 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.5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5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ภายในหมู่บ้าน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ถนน คสล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7,2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หินคลุก  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3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หินคลุก  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03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8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ก่อสร้างถนนดิน สายดงดอนเจดีย์  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ประชาชนมีการสัญจรไปมาสะดวกขึ้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ถนนดิน  กว้าง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เมตร ยาว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750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เมตร   สูง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0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50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1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คอนกรีตเสริมเหล็กภายในหมู่บ้าน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ถนน คสล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7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97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ก่อสร้างถนนดินสายบ้านพะงาดเหนือพัฒนาถึงหนองตะไก้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ประชาชนมีเส้นทางในการคมนาคมและขนส่งทางการเกษตรอย่างทั่วถึ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ถนนดิน กว้าง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700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0.50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7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FF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โครงสร้างพื้นฐา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จัดให้มีและบำรุงรักษาโครงสร้างพื้นฐาน ทางบก ทางน้ำ และทางระบายน้ำ และการปรับปรุงรักษาในเขตชุมชนและท้องถิ่น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ลูกรัง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การสัญจรไปมาและขนส่งทางการเกษตร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ลูกรัง 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80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ก่อสร้างถนนลูกรัง      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1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มีเส้นทางในการคมนาคมสะดว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ลูกรัง กว้าง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ยาว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555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เมตร   หนา 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0.10 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6,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ครงการซ่อมแซมท่อระบายน้ำริมคลองโกรกหวาย  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ให้มีทางระบายน้ำลงคลองโกรกหวา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างท่อระบายน้ำลงคลองโกรกหว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00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ระบายน้ำเข้าคลองโกรกหวายได้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โครงการก่อสร้างถนน คสล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.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เส้นรอบหมู่บ้าน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ม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ื่อเป็นเส้นทางสัญจรรอบในหมู่บ้า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ascii="Angsana New" w:hAnsi="Angsana New" w:eastAsia="Angsana New"/>
              </w:rPr>
              <w:t>ถนน คสล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ascii="Angsana New" w:hAnsi="Angsana New" w:eastAsia="Angsana New"/>
              </w:rPr>
              <w:t xml:space="preserve">กว้าง </w:t>
            </w:r>
            <w:r>
              <w:rPr>
                <w:rFonts w:eastAsia="Angsana New" w:cs="Angsana New" w:ascii="Angsana New" w:hAnsi="Angsana New"/>
              </w:rPr>
              <w:t xml:space="preserve">3.5  </w:t>
            </w:r>
            <w:r>
              <w:rPr>
                <w:rFonts w:ascii="Angsana New" w:hAnsi="Angsana New" w:eastAsia="Angsana New"/>
              </w:rPr>
              <w:t xml:space="preserve">เมตร  ยาว </w:t>
            </w:r>
            <w:r>
              <w:rPr>
                <w:rFonts w:eastAsia="Angsana New" w:cs="Angsana New" w:ascii="Angsana New" w:hAnsi="Angsana New"/>
              </w:rPr>
              <w:t>200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เมตร   หนา  </w:t>
            </w:r>
            <w:r>
              <w:rPr>
                <w:rFonts w:eastAsia="Angsana New" w:cs="Angsana New" w:ascii="Angsana New" w:hAnsi="Angsana New"/>
              </w:rPr>
              <w:t>0</w:t>
            </w:r>
            <w:r>
              <w:rPr>
                <w:rFonts w:eastAsia="Angsana New" w:cs="Angsana New" w:ascii="Angsana New" w:hAnsi="Angsana New"/>
              </w:rPr>
              <w:t>.</w:t>
            </w:r>
            <w:r>
              <w:rPr>
                <w:rFonts w:eastAsia="Angsana New" w:cs="Angsana New" w:ascii="Angsana New" w:hAnsi="Angsana New"/>
              </w:rPr>
              <w:t xml:space="preserve">15 </w:t>
            </w:r>
            <w:r>
              <w:rPr>
                <w:rFonts w:ascii="Angsana New" w:hAnsi="Angsana New" w:eastAsia="Angsana New"/>
              </w:rPr>
              <w:t>เมตร หรือมีพื้นที่ คสล</w:t>
            </w:r>
            <w:r>
              <w:rPr>
                <w:rFonts w:eastAsia="Angsana New" w:cs="Angsana New" w:ascii="Angsana New" w:hAnsi="Angsana New"/>
              </w:rPr>
              <w:t xml:space="preserve">. </w:t>
            </w:r>
            <w:r>
              <w:rPr>
                <w:rFonts w:ascii="Angsana New" w:hAnsi="Angsana New" w:eastAsia="Angsana New"/>
              </w:rPr>
              <w:t xml:space="preserve">ไม่น้อยกว่า  </w:t>
            </w:r>
            <w:r>
              <w:rPr>
                <w:rFonts w:eastAsia="Angsana New" w:cs="Angsana New" w:ascii="Angsana New" w:hAnsi="Angsana New"/>
              </w:rPr>
              <w:t xml:space="preserve">700  </w:t>
            </w:r>
            <w:r>
              <w:rPr>
                <w:rFonts w:ascii="Angsana New" w:hAnsi="Angsana New" w:eastAsia="Angsana New"/>
              </w:rPr>
              <w:t>ตารางเมต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360,000</w:t>
            </w:r>
          </w:p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eastAsia="Angsana New"/>
                <w:sz w:val="32"/>
                <w:sz w:val="32"/>
                <w:szCs w:val="32"/>
              </w:rPr>
              <w:t>อบต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87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ได้รับความสะดวกในการสัญจรภายในหมู่บ้า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eastAsia="Angsana New"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ส่งเสริมศาสนาและวัฒนธรรม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รื้อฟื้น คุณค่าวัฒนธรรมประเพณีของชุมชน เช่น ชาติพันธุ์ วัฒนธรรม  วิถีชีวิต ภูมิปัญญาท้องถิ่น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ณรงค์การกิจกรรมในวันสำคัญทางพระพุทธศาสน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ส่งเสริมให้ประชาชนในท้องถิ่นเห็นความสำคัญของวันสำคัญทางพระพุทธศาสน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 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ห้ความสำคัญในวันสำคัญทางพระพุทธศาส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พาลูกจูงหลานเข้าวัด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ป็นค่าใช้จ่ายในการดำเนินโครงการพาลูกจูงหลานเข้าวัด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ำเนินโครงการพาลูกจูงหลานเข้าวัด    ทุกป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5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ห้ความสำคัญในวันสำคัญทางพระพุทธศาสน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  <w:lang w:eastAsia="zh-CN"/>
        </w:rPr>
      </w:pPr>
      <w:r>
        <w:rPr>
          <w:rFonts w:eastAsia="Angsana New" w:cs="TH SarabunPSK" w:ascii="TH SarabunPSK" w:hAnsi="TH SarabunPSK"/>
          <w:sz w:val="32"/>
          <w:szCs w:val="32"/>
          <w:lang w:eastAsia="zh-CN"/>
        </w:rPr>
      </w:r>
    </w:p>
    <w:p>
      <w:pPr>
        <w:pStyle w:val="Heading8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ความมั่นคงปลอดภัยในชีวิตและทรัพย์สิ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1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การป้องกันและบรรเทาสาธารณภัย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ความมั่นคงปลอดภัยในชีวิตและทรัพย์สิน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ลดอุบัติเหตุการจราจรทางบก</w:t>
      </w:r>
      <w:r>
        <w:rPr>
          <w:rFonts w:eastAsia="Angsana New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ทางน้ำ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มาตรการป้องกันแก้ไขปัญหาและลดอุบัติเหตุทางถนนในช่วงเทศกาล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ลดอุบัติเหตุที่เกิดขึ้นระหว่างช่วงเทศกาลปี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งกรานต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ตรการป้องกันและแก้ไขปัญหาและลดอุบัติเหตุ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9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รณรง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ขับขี่ปลอดภัย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มีความรู้และสามารถนำไปใช้ในชีวิต ประจำวันได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ณรงค์ส่งเสริมการขับขี่ปลอดภัย 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ในพื้นที่ขับขี่รถอย่างปลอดภัยและเกิดอุบติเหตุน้อยที่สุ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จัดซื้อสัญญาณไฟกระพริบ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ญญาณไฟสี่แ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ป้องกันอุบัติเหตุ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ลดอุบัติเหตุที่เกิดขึ้นจากการสัญจรบนถน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ซื้ออุปกรณ์สัญญาณไฟกระพริบสัญญาณไฟสี่แย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ปกรณ์ป้องกันอุบัติเหต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14,000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บัติเหตุทางถนนต่างๆ ลดลงจากปีที่ผ่าน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งค์การบริหารส่วนตำบลขามสมบูรณ์  อำเภอค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ยุทธศาสตร์ความมั่นคงปลอดภัยในชีวิตและทรัพย์สิน</w:t>
      </w:r>
    </w:p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u w:val="single"/>
        </w:rPr>
        <w:t xml:space="preserve">แนวทางการพัฒนาที่ </w:t>
      </w:r>
      <w:r>
        <w:rPr>
          <w:rFonts w:eastAsia="Angsana New" w:cs="TH SarabunPSK" w:ascii="TH SarabunPSK" w:hAnsi="TH SarabunPSK"/>
          <w:b/>
          <w:bCs/>
          <w:sz w:val="32"/>
          <w:szCs w:val="32"/>
          <w:u w:val="single"/>
        </w:rPr>
        <w:t xml:space="preserve">2  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ส่งเสริมความเข้มแข็งของชุมชนในด้านความมั่นคงปลอดภัย โดยส่งเสริมและสนับสนุนตำรวจบ้าน</w:t>
      </w:r>
      <w:r>
        <w:rPr>
          <w:rFonts w:eastAsia="Angsana New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อปพร</w:t>
      </w:r>
      <w:r>
        <w:rPr>
          <w:rFonts w:eastAsia="Angsana New"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ให้ทำงานอย่างมีคุณภาพ</w:t>
      </w:r>
    </w:p>
    <w:tbl>
      <w:tblPr>
        <w:tblW w:w="16289" w:type="dxa"/>
        <w:jc w:val="left"/>
        <w:tblInd w:w="-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30"/>
        <w:gridCol w:w="2739"/>
        <w:gridCol w:w="3060"/>
        <w:gridCol w:w="1260"/>
        <w:gridCol w:w="1440"/>
        <w:gridCol w:w="2880"/>
        <w:gridCol w:w="1440"/>
      </w:tblGrid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ของโครงกา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</w:t>
            </w:r>
          </w:p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ี่ม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งบประมาณที่เบิกจ่า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ที่ได้รั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ฝึกทบทวน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อบรมอาสาสมัครป้องกันภัยฝ่ายพลเรือนประจำตำบล           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ผู้เข้าอบรมมีทักษะใ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การป้องกันชีวิตและทรัพย์สิน</w:t>
            </w:r>
          </w:p>
          <w:p>
            <w:pPr>
              <w:pStyle w:val="Normal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0,000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การอบรมสามารถนำความรู้ไปใช้ในการป้องกันชีวิตและทรัพย์สินได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ำเนินการแล้ว</w:t>
            </w:r>
          </w:p>
        </w:tc>
      </w:tr>
    </w:tbl>
    <w:p>
      <w:pPr>
        <w:pStyle w:val="Normal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eastAsia="zh-CN"/>
        </w:rPr>
      </w:pPr>
      <w:r>
        <w:rPr>
          <w:rFonts w:cs="TH SarabunPSK" w:ascii="TH SarabunPSK" w:hAnsi="TH SarabunPSK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rFonts w:ascii="AngsanaUPC" w:hAnsi="AngsanaUPC" w:cs="AngsanaUP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UPC" w:hAnsi="AngsanaUPC" w:cs="Angsan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eastAsia="Angsana New" w:cs="AngsanaUPC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UPC" w:hAnsi="AngsanaUPC" w:cs="AngsanaUP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UPC" w:hAnsi="AngsanaUPC" w:cs="AngsanaUPC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7z2">
    <w:name w:val="WW8Num17z2"/>
    <w:qFormat/>
    <w:rPr>
      <w:rFonts w:ascii="Times New Roman" w:hAnsi="Times New Roman" w:eastAsia="Times New Roman" w:cs="Times New Roman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ngsana New" w:hAnsi="Angsana New" w:eastAsia="Cordia New" w:cs="Angsana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44"/>
      <w:szCs w:val="44"/>
    </w:rPr>
  </w:style>
  <w:style w:type="paragraph" w:styleId="TextBody">
    <w:name w:val="Body Text"/>
    <w:basedOn w:val="Normal"/>
    <w:pPr/>
    <w:rPr>
      <w:rFonts w:ascii="AngsanaUPC" w:hAnsi="AngsanaUPC" w:cs="Angsan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UPC" w:hAnsi="AngsanaUPC" w:cs="Angsan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คำอธิบายเฉพาะ"/>
    <w:basedOn w:val="Normal"/>
    <w:next w:val="Normal"/>
    <w:qFormat/>
    <w:pPr>
      <w:jc w:val="center"/>
    </w:pPr>
    <w:rPr>
      <w:rFonts w:ascii="AngsanaUPC" w:hAnsi="AngsanaUPC" w:cs="AngsanaUPC"/>
      <w:b/>
      <w:bCs/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ascii="Cordia New" w:hAnsi="Cordia New" w:eastAsia="Cordia New" w:cs="Cordia New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46:00Z</dcterms:created>
  <dc:creator>t</dc:creator>
  <dc:description/>
  <cp:keywords/>
  <dc:language>en-US</dc:language>
  <cp:lastModifiedBy>HomeUser</cp:lastModifiedBy>
  <cp:lastPrinted>2011-12-12T14:13:00Z</cp:lastPrinted>
  <dcterms:modified xsi:type="dcterms:W3CDTF">2012-06-27T02:31:00Z</dcterms:modified>
  <cp:revision>50</cp:revision>
  <dc:subject/>
  <dc:title>บทนำ</dc:title>
</cp:coreProperties>
</file>