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………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ักษณะของ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เป็นการแปลงแผนยุทธศาสตร์การพัฒนาไปสู่การปฏิบัติโดยมีหลักคิดที่ว่า ภายใต้ยุทธศาสตร์การพัฒนาหนึ่ง ๆ จะมีแนวทางการพัฒนามากกว่าหนึ่งแนวทางและ ภายใต้การพัฒนาหนึ่ง  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 ได้มากกว่า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ที่จะต้องนำมาดำเนินการเพื่อบรรลุวัตถุประสงค์และเป้าหมายที่ต้องการในแต่ละยุทธศาสตร์การพัฒนา ซึ่งจะมีผลต่อวัตถุประสงค์  เป้าหมาย  จุดมุ่งหมายการพัฒนาอย่างยั่งยืน  และวิสัยทัศน์ในที่สุด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อกจากนั้น แผนพัฒนาสามปี เป็นแผนพัฒนาอย่างใกล้ชิดกับงบประมาณรายจ่ายประจำปี 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 องค์กรปกครองส่วนท้องถิ่น ใช้ในการวางแผนพัฒนาเป็นเครื่องมือในการจัดทำงบประมาณรายจ่ายประจำปี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นำโครง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จากแผนพัฒนาสามปี ในปีที่จัดทำงบประมาณรายจ่ายประจำปีไปจัดทำง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ให้กระบวนการจัดทำงบประมาณเป็นไปด้วยความรอบคอบและผ่านกระบวนการมีส่วนร่วมของประชาชน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spacing w:val="-4"/>
          <w:sz w:val="10"/>
          <w:szCs w:val="10"/>
        </w:rPr>
      </w:pPr>
      <w:r>
        <w:rPr>
          <w:rFonts w:cs="TH SarabunPSK" w:ascii="TH SarabunPSK" w:hAnsi="TH SarabunPSK"/>
          <w:spacing w:val="-4"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สามปี  หมายถึง  แผนพัฒนาเศรษฐกิจและสังคมขององค์กรปกครองส่วนท้องถิ่นที่สอดคล้องกับแผนยุทธศาสตร์การพัฒนา  อันมีลักษณะเป็นการกำหนดรายละเอียดแผนงานโครงการพัฒนาที่จัดทำขึ้นสำหรับปีงบประมาณแต่ละปี  ซึ่งมีความต่อเนื่องและเป็นแผนก้าวหน้าครอบคลุม ระยะเวลา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ปี  โดยมีการทบทวนเพื่อปรับปรุงเป็นประจำทุก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ังนั้น โครงการที่บรรจุอยู่ในแผนพัฒนาสามปี โดยเฉพาะในแผนของห้วงระยะเวลาสามปีนั้นควรมีความพร้อมอย่างน้อย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การ  คือ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51" w:leader="none"/>
        </w:tabs>
        <w:ind w:left="1215" w:right="-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แน่นอนของกิจกรรมที่จะดำเนินการ โดยควรมีการประเมินถึงความเป็นไปได้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รวมทั้งผลประโยชน์สาธารณะที่จะได้รับจาก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51" w:leader="none"/>
        </w:tabs>
        <w:ind w:left="1215" w:right="-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ที่อยู่ในแผนประจำปีแรก  ของห้วงระยะเวลาสามปี  ควรมีความพร้อมในเรื่องรูปแบบ และรายละเอียดทางเทคนิคพอสมควรเพื่อสามารถกำหนดรายการในแผนพัฒนาที่จะนำไปใช้จัดทำงบประมาณรายจ่ายประจำปีได้ต่อไปนี้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สามปี  มีลักษณะกว้าง ๆ ดังต่อไปนี้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แสดงความสอดคล้องกับแผนยุทธศาสตร์การพัฒนา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แนวทางการพัฒนาและวัตถุประสงค์ของแนวทางการพัฒนาที่ชัดเจนและมี</w:t>
      </w:r>
    </w:p>
    <w:p>
      <w:pPr>
        <w:pStyle w:val="TextBody"/>
        <w:tabs>
          <w:tab w:val="clear" w:pos="720"/>
          <w:tab w:val="left" w:pos="851" w:leader="none"/>
        </w:tabs>
        <w:ind w:left="855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ลักษณะเฉพาะเจาะจงที่ดำเนินการ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ที่จะดำเนินการเป็นห้วงระยะเวลาสามป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จะแสดงความเชื่อมระหว่างแผนยุทธศาสตร์  กับงบประมาณรายจ่ายประจำ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ในการจัดทำแผนพัฒนา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ทำแผนพัฒนาสามปี ที่ตอบสนองต่อปัญหา ความต้องการของประชาชน ภายใต้ศักยภาพ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ครื่องมือในการประสานแผนพัฒนาท้องถิ่นระหว่าง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ับองค์กรปกครองส่วนท้องถิ่นอื่นและระหว่างองค์การบริหารส่วนตำบลขามสมบูรณ์กับส่วน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ทักษะและขีดความสามารถของบุคลากรใน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สานการพัฒนาให้สอดคล้องทั้งในระดับส่วนกลาง  ส่วนภูมิภาคและ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พัฒนาทรัพยากรอย่างมีกรอบและมีประสิทธิภาพ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ยุทธศาสตร์การพัฒนากับงบประมาณ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ั้นตอนในการจัดทำแผนพัฒนา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ชี้แจงทำความเข้าใจแก่ผู้ที่มีส่วนเกี่ยวข้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เจ้าหน้าที่ผู้ปฏิบัติงานโดยแต่งตั้งคณะกรรมการพัฒนาองค์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ตำบลขามสมบูรณ์  คณะกรรมการสนับสนุนการจัดทำแผนพัฒนา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ติดตามและประเมินผลแผนพัฒนาองค์การบริหารส่วนตำบลขามสมบูรณ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ระชาคมหมู่บ้านเพื่อรับฟังปัญหา ความต้องการ และศักยภาพในระดับหมู่บ้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ระชาคมตำบลเพื่อรับฟังปัญหา   ความต้องการ  และศักยภาพในระดับ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กรรมการสนับสนุนการพัฒนาองค์การบริหารส่วนตำบล สรุปผลการรับฟังปัญห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ต้องการ และประเด็นในการพัฒนาพร้อมจัดทำร่า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เชิงปฏิบัติการคณะกรรมการพัฒนาองค์การบริหารส่วนตำบลเพื่อกำหนดวิสัยทัศน์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รกิจหลัก และจุดมุ่งหมายขอ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การกำหนด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การบูรณาการ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ทบทวนร่างแผนพัฒนาสามปีต่อสภาองค์การบริหารส่วนตำบลเพื่อให้ความเห็น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ารเสนอพิจารณาอนุมัติต่อนายก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โยชน์ของ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จัดทำแผนพัฒนาสามปี เป็นเครื่องมือที่จะช่วยองค์กรปกครองส่วนท้องถิ่นได้พิจารณาอย่างรอ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อบให้เห็นถึงความเชื่อมโยงระหว่างแนวทางการดำเนินการต่าง ๆ ที่อาจเชื่อมโยงและส่งผลในเชิง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และเป็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ุปสรรคต่อกัน เพื่อให้องค์กรปกครองส่วนท้องถิ่น นำมาตัดสินใจกำหนดแนวทางการดำเนินงา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การบริหารของท้องถิ่นอย่างมีประสิทธิภาพเพื่อให้เกิดประโยชน์สาธารณะสูงสุด  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ทั่วไปประกอบด้วย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้งเงินงบประมาณขององค์กรปกครองส่วนท้องถิ่นเองและแหล่งง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มาณภายนอก  รวม</w:t>
      </w:r>
      <w:r>
        <w:rPr>
          <w:rFonts w:ascii="TH SarabunPSK" w:hAnsi="TH SarabunPSK" w:cs="TH SarabunPSK"/>
          <w:sz w:val="32"/>
          <w:sz w:val="32"/>
          <w:szCs w:val="32"/>
        </w:rPr>
        <w:t>ทั้งมาตรการประหยัดงบประมาณรายจ่ายด้วย</w:t>
      </w:r>
    </w:p>
    <w:p>
      <w:pPr>
        <w:pStyle w:val="TextBody"/>
        <w:tabs>
          <w:tab w:val="clear" w:pos="720"/>
          <w:tab w:val="left" w:pos="851" w:leader="none"/>
          <w:tab w:val="left" w:pos="9072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หมายความรวมตั้งแต่ผู้บริหารท้องถิ่น  พนักงานขององค์กรปกครองส่วนท้องถิ่นทุกระดับซึ่งจะมีความแตกต่างหลากหลายทั้งด้านความรู้ ทักษะและทัศนะคติ  ซึ่งองค์กรปกครองส่วนท้องถิ่น  จะต้อง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นำศักยภาพของกำลังคนเหล่านั้นมาใช้รวมทั้งต้องพัฒนากำลังคนเพื่อเพิ่มประสิทธิภาพการทำงานให้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องค์กร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่วนท้องถิ่นและถ้าพิจารณาในความหมายอย่างกว้าง และอาจหมายความรวมถึงประชาชนในท้องถิ่นซึ่งจะมีส่วนร่วมในการพัฒนาท้องถิ่นด้วย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เครื่องจักร  เครื่องมือ  รวมทั้งอาคารสถานที่  ที่จะสามารถนำมาใช้ในการบริหารจัดการท้องถิ่นให้เกิดการพัฒนาสูงสุด  โดยมีการพัฒนาวัสดุอุปกรณ์ให้มีความทันสมัย  เพื่อรองรับความก้าวหน้าของสังคมโดยส่วนรวมได้อย่างเท่าทันและใช้วัสดุอุปกรณ์ดังกล่าวอย่างเต็มศักยภาพ </w:t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u w:val="single"/>
        </w:rPr>
        <w:t>การบริหารจัด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เป็นสิ่งที่จะช่วยขับเคลื่อนทรัพยากรทั้งสามประการข้างต้นให้เป็นไปอย่างมี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และมีสภาพการพัฒนาอย่างยั่งยืน  การบริหารจัดการเป็นทั้งศาสตร์และศิลป์ทั้งต้องศึกษาและนำไปปฏิบัติอย่างต่อเนื่อง</w:t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/>
      </w:pPr>
      <w:r>
        <w:rPr>
          <w:rFonts w:ascii="TH SarabunPSK" w:hAnsi="TH SarabunPSK" w:cs="TH SarabunPSK"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sz w:val="48"/>
          <w:szCs w:val="48"/>
          <w:u w:val="single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สถานการณ์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ภาพปัญหาโครงสร้างพื้นฐาน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มนาคมไม่สะดวก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ศูนย์พัฒนาเด็กเล็กก่อนวัยเรียน  ด้านอาคารสถานที่</w:t>
      </w:r>
    </w:p>
    <w:p>
      <w:pPr>
        <w:pStyle w:val="Normal"/>
        <w:numPr>
          <w:ilvl w:val="0"/>
          <w:numId w:val="13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ไฟฟ้า  คือ  ต้องการขยายเขตไฟฟ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กษตรและรองรับการขยายตัวของหมู่บ้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ผลิต  การตลาด  รายได้และการมีงานทำ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ผลผลิตจากการเกษตรตกต่ำ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รายได้ไม่เพียงพอต่อการประกอบอาชีพ  และปัญหาการว่างงาน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ไม่มีตลาดเพื่อจัดจำหน่ายผลิตผล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ดการส่งเสริมกลุ่มอาชี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และการอนามัย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ในบ้านและสุขภาพอนามัยของบุคคล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วบคุมโรคติดต่อ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เด็กขาดสารอาหาร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วบคุมสิ่งแวดล้อม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ควบคุมเหตุรำคาญ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ลี้ยงสัตว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น้ำกินน้ำใช้เพื่อการเกษต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หล่งน้ำเพื่อการเกษตรไม่เพียงพ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ความรู้เพื่อการปรับปรุงคุณภาพชีวิต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วามรู้  ความเข้าใจ  ด้านสาธารณสุขมูลฐา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ัดการศึกษาเด็กก่อนวัยเรีย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สนับสนุนงบประมาณในด้านการศึกษา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วามรู้ด้านเทคโนโลยีการประกอบอาชีพ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ุณธรรมและจริยธ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ปัญหาทรัพยากรธรรมชาติ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ขาดความสำนึกของประชาชน</w:t>
      </w:r>
    </w:p>
    <w:p>
      <w:pPr>
        <w:pStyle w:val="Normal"/>
        <w:numPr>
          <w:ilvl w:val="0"/>
          <w:numId w:val="1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ตอซ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ลพิ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ปัญหาอื่น ๆ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ราจร  รถบรรทุกหนักมาสัญจรในพื้นที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ต้องการ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โครงสร้างพื้นฐา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การคมนาคมสะดวกสบาย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ขยายเขตไฟฟ้าเพื่อการเกษตรและรองรับการขยายตัวของหมู่บ้า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โทรศัพท์สาธารณะใช้ในหมู่บ้า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อาคารสถานที่สำหรับเด็กเล็กก่อนวัย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ผลิต การตลาด รายได้และการมีงานทำ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ผลผลิตด้านการเกษตรเพิ่มขึ้นและให้มีการประกันราคาผลผลิต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แก้ไขปัญหาการว่างงานและการมีรายได้ให้เพียงพอต่อการดำรงชีพ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ตลาดเพื่อจำหน่ายผลผลิ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และการอนามัย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ได้รับการบริการสาธารณะสุขอย่างทั่วถึง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องการให้มีการอบรมเรื่องยาเสพติดประเภทต่าง ๆ 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เด็กได้รับสารอาหารอย่างเพียงพอ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นำพระราชบัญญัติการสาธารณะสุขมาใช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น้ำกินน้ำใช้เพื่อการเกษตร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แหล่งน้ำเพื่อการเกษตรอย่างเพียงพ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ขาดความรู้เพื่อปรับปรุงคุณภาพชีวิต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การอบรมให้ความรู้ความเข้าใจในด้านการสาธารณสุขมูลฐานอย่างทั่วถึง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ราชการที่เกี่ยวข้องส่งเสริมการศึกษาก่อนวัยเรียนอย่างต่อเนื่อง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อุปกรณ์การเรียนเพื่อส่งเสริมการศึกษาใหม่ ๆ ในการประกอบ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ได้รับความรู้ด้านเทคโนโลยีใหม่ ๆ ในการประกอบอาชีพ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เห็นประชาชนมีคุณธรรมและจริยธ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ทรัพยากรธรรมชาติ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การอบรมให้ความรู้ ความเข้าใจ เกี่ยวกับ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ปลูกป่าเพิ่มเต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อื่น ๆ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หน่วยงานที่รับผิดชอบดูแลเกี่ยวกับการบรรทุกเกินน้ำหนักในพื้นที่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เมินผลการนำแผนพัฒนาไปสู่ปฏิบัติในเชิงปริมาณ</w:t>
      </w:r>
    </w:p>
    <w:tbl>
      <w:tblPr>
        <w:tblW w:w="102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75"/>
        <w:gridCol w:w="1322"/>
        <w:gridCol w:w="986"/>
        <w:gridCol w:w="1410"/>
        <w:gridCol w:w="1366"/>
        <w:gridCol w:w="8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ในแผนพัฒนาประจำป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ที่ดำเนินการจริ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งบประมาณในแผนพัฒนาประจำป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งบประมาณที่ดำเนินการจริ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9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การบริหารราชการให้มีประสิทธิภาพคุณภา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1.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,795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609,622.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.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การพัฒนาด้านสาธารณสุ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.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293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55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ด้านการศึกษ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524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25,384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.8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การพัฒนาด้านสวัสดิการสังค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658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1,70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6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การพัฒน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าณิชยกรรมอุตสาหกรร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,00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  <w:r>
              <w:rPr>
                <w:rFonts w:ascii="TH SarabunPSK" w:hAnsi="TH SarabunPSK" w:cs="TH SarabunPSK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  <w:r>
              <w:rPr>
                <w:rFonts w:ascii="TH SarabunPSK" w:hAnsi="TH SarabunPSK" w:cs="TH SarabunPSK"/>
              </w:rPr>
              <w:t>การพัฒนาการท่องเที่ยวและบริกา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.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60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8.</w:t>
            </w:r>
            <w:r>
              <w:rPr>
                <w:rFonts w:ascii="TH SarabunPSK" w:hAnsi="TH SarabunPSK" w:cs="TH SarabunPSK"/>
              </w:rPr>
              <w:t>การกีฬาและนันทนากา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.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9,20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9.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9.</w:t>
            </w:r>
            <w:r>
              <w:rPr>
                <w:rFonts w:ascii="TH SarabunPSK" w:hAnsi="TH SarabunPSK" w:cs="TH SarabunPSK"/>
              </w:rPr>
              <w:t>การพัฒนาทรัพยากรและสิ่งแวดล้อ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.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9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,85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0.</w:t>
            </w:r>
            <w:r>
              <w:rPr>
                <w:rFonts w:ascii="TH SarabunPSK" w:hAnsi="TH SarabunPSK" w:cs="TH SarabunPSK"/>
              </w:rPr>
              <w:t>โครงสร้างพื้นฐา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.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,107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3,78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9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1.</w:t>
            </w:r>
            <w:r>
              <w:rPr>
                <w:rFonts w:ascii="TH SarabunPSK" w:hAnsi="TH SarabunPSK" w:cs="TH SarabunPSK"/>
              </w:rPr>
              <w:t>ส่งเสริมศาสนาและวัฒนธรร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,18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.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cs="TH SarabunPSK" w:ascii="TH SarabunPSK" w:hAnsi="TH SarabunPSK"/>
              </w:rPr>
              <w:t>12.</w:t>
            </w:r>
            <w:r>
              <w:rPr>
                <w:rFonts w:ascii="TH SarabunPSK" w:hAnsi="TH SarabunPSK" w:cs="TH SarabunPSK"/>
              </w:rPr>
              <w:t>ความมั่นคงปลอดภัยในชีวิตและทรัพย์สิ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.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1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,885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</w:tr>
    </w:tbl>
    <w:p>
      <w:pPr>
        <w:pStyle w:val="TextBody"/>
        <w:ind w:right="-19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right="-199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เมินประสิทธิผลของ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ชิงคุณภาพ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การด้านการบริหารงานให้มีประสิทธิภาพ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ค่าอาหารเครื่องดื่มสำหรับผู้มาบริจาคโลหิต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4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กิจกรรมร่วมกับเหล่ากาช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กาชา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ัญจร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25,000 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4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ชาสัมพันธ์และเผยแพร่ข้อมูลข่าวสารของ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55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ร้างจิตสำนึกและให้ความรู้ความเข้าใจแก่ผู้เสียภาษ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ทำแผนที่ภาษีและทะเบียน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กป้องสถาบันสำคัญของชาต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9,985 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บรมคุณธรรมจริยธรรม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16,350 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อันเนื่องมาจากพระราชดำริของพระบาทสมเด็จพระเจ้า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28,925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ยู่หัวภูมิพล อดุลยเดช และพระราชเสาวนีย์ของสมเด็จพระนางเจ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ระบรมราชินีนาถ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ทำแผน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8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กิจกรรมวันท้องถิ่นไทยของ อบต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z w:val="32"/>
          <w:szCs w:val="32"/>
        </w:rPr>
        <w:t xml:space="preserve">8,000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ลือกตั้งทั่วไป หรือเลือกตั้งซ่อมนายกองค์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484,685.5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ตำบลและสมาชิกสภา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กิจกรรม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z w:val="32"/>
          <w:szCs w:val="32"/>
        </w:rPr>
        <w:t xml:space="preserve">8,845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,520,904.69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ส่วนการคลั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,617,954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ส่วนโยธ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,041,722.69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ส่วน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71,614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8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่วนสาธารณสุข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08,485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ให้ความรู้ ทักษะแก่บุคลากรองค์การบริหารส่วนตำบล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50,5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และประสิทธิผลการปฏิบัติงาน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มาชิก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 อบต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ากการดำเนินการด้านการพัฒนาการบริหารงานให้มีประสิทธิภาพคุณภาพทำให้องค์การบริหารส่วนตำบลขามสมบูรณ์  มีการบริหารงานเป็นไปด้วยความเรียบร้อยและมีประสิทธิภาพในการทำงานมากขึ้น 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2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การยุทธศาสตร์ด้านการสาธารณสุข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จัดการแข่งขันกีฬา  อสม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ำบลขามสมบูรณ์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นับสนุนหน่วยบริการสุขภาพให้กับประชาชนในชุมช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ป้องกันและกำจัดลูกน้ำยุงลาย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9,750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กองทุนหลักประกันสุขภาพถ้วนหน้า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ำนวน      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5,000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ส่งเสริมการออกกำลังกายเพื่อสุขภาพ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ำนวน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,800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ซึ่ง มีการส่งเสริมให้กลุ่ม อสม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ด้กระชับความสัมพันธ์ภายในกลุ่ม อส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ยในตำบลและทำให้การดำเนินการด้านสาธารณสุขมีประสิทธิภาพมากขึ้น  มีการดำเนินการในการควบคุมไข้เลือดออกและส่งเสริมการออกกำลังกายเพื่อสุขภาพที่แข็งแรง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3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งานตามยุทธศาสตร์การพัฒนาด้านการศึกษ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จัดงานวันเด็กแห่งชาติ  ประจำปี  </w:t>
      </w:r>
      <w:r>
        <w:rPr>
          <w:rFonts w:eastAsia="Angsana New" w:cs="TH SarabunPSK" w:ascii="TH SarabunPSK" w:hAnsi="TH SarabunPSK"/>
          <w:sz w:val="32"/>
          <w:szCs w:val="32"/>
        </w:rPr>
        <w:t>2557</w:t>
        <w:tab/>
        <w:tab/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37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อาหารเสริมนมโรงเรียนในเขตพื้นที่การศึกษา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745,92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อาหารกลางวันแก่โรงเรียนในเขตพื้นที่การศึกษา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,424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สื่อการเรียนการสอนและวัสดุการศึกษาศูนย์พัฒนาเด็กเล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อาหารกลางวันศูนย์พัฒนาเด็กเล็กบ้านขาม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75,00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ก่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98,00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่าพาหนะนำเด็กไปส่งสถานพยาบาลศูนย์พัฒนาเด็กเล็ก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-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้างนักเรียนนักศึกษาระหว่างปิดภาคเรีย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23,25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เยาวชนจิตอาส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,15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พัฒนาเด็กและเยาวชนในเขต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ามสมบูรณ์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13,064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ตรวจสุขภาพเด็กนักเรียนศูนย์พัฒนาเด็กเล็กบ้านขาม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บัณฑิตน้อ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ตามยุทธศาสตร์การพัฒนาด้านการศึกษาทำให้นักเรียนที่อยู่ในพื้นที่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ศึกษ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ได้รับการพัฒนาด้านการศึกษาอย่างเต็มที่ เด็กนักเรียนมีอาการกลางวันและอาการเสริมนมกินอย่างเพียงพอ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ทำให้เด็กมีคุณภาพชีวิตที่ดี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ด้านสวัสดิการสังค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สงเคราะห์ผู้ติดเชื้อ </w:t>
      </w:r>
      <w:r>
        <w:rPr>
          <w:rFonts w:eastAsia="Angsana New" w:cs="TH SarabunPSK" w:ascii="TH SarabunPSK" w:hAnsi="TH SarabunPSK"/>
          <w:sz w:val="32"/>
          <w:szCs w:val="32"/>
        </w:rPr>
        <w:t>HIV</w:t>
        <w:tab/>
        <w:tab/>
        <w:tab/>
        <w:t xml:space="preserve">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ป้องกันและบรรเทาความเดือดร้อนของประชาชน    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66,70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ังค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งเคราะห์ของ อบต</w:t>
      </w:r>
      <w:r>
        <w:rPr>
          <w:rFonts w:eastAsia="Angsana New" w:cs="TH SarabunPSK" w:ascii="TH SarabunPSK" w:hAnsi="TH SarabunPSK"/>
          <w:sz w:val="32"/>
          <w:szCs w:val="32"/>
        </w:rPr>
        <w:t>.</w:t>
        <w:tab/>
        <w:tab/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7,00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ี่ยมบ้านผู้สูงอายุ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ผู้พิการ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ผู้ป่วยเอดส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ละผู้ด้อยโอกา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จำนวน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บ้านท้องถิ่นไทยเทิดไท้องค์ราชัน  </w:t>
      </w:r>
      <w:r>
        <w:rPr>
          <w:rFonts w:eastAsia="Angsana New" w:cs="TH SarabunPSK" w:ascii="TH SarabunPSK" w:hAnsi="TH SarabunPSK"/>
          <w:sz w:val="32"/>
          <w:szCs w:val="32"/>
        </w:rPr>
        <w:t xml:space="preserve">84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รรษ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และพัฒนาผู้ด้อยโอกาสทางสังคม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     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ให้ความรู้และช่วยเหลือผู้พิการและผู้ด้อยโอกาส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และแก้ไขปัญหาเด็กและเยาวชนตั้งครรภ์ไม่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ากการดำเนินการด้านการพัฒนาด้านสวัสดิการสังคม  โดยการสังคมสงเคราะห์เบี้ยยังชีพผู้สูงอายุ  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พิการ  ผู้ติดเชื้อ </w:t>
      </w:r>
      <w:r>
        <w:rPr>
          <w:rFonts w:eastAsia="Angsana New" w:cs="TH SarabunPSK" w:ascii="TH SarabunPSK" w:hAnsi="TH SarabunPSK"/>
          <w:sz w:val="32"/>
          <w:szCs w:val="32"/>
        </w:rPr>
        <w:t xml:space="preserve">HIV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ด้อยโอกาส  และการป้องกันและบรรเทาความเดือดร้อนของประชาชน  ทำให้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ชนได้รับสวัสดิการสังคมอย่างทั่วถึง  ทำให้คุณภาพชีวิตในสังคมดี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ด้านเศรษฐกิจพาณิชยกรร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สินค้าหนึ่งตำบลหนึ่งผลิตภัณฑ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</w:t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47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ด้านการพัฒนาเศรษฐกิจและพาณิชยกรรม โดยการส่งเสริมการดำเนิน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ลุ่มปลูกหม่อนเลี้ยงไหมในตำบล  ทำให้กลุ่มทอผ้าไหมมีเส้นไหมในการผลิตผ้าไหมที่มีคุณภาพ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การตามยุทธศาสตร์สร้างสังคมให้มีคุณภาพชีวิตที่ดีและอยู่ร่วมกันอย่างมีความสุข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ดำเนินงานของศูนย์ถ่ายทอดเทคโนโลยีทางการเกษต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ดำเนินงานตามหลักปรัชญาเศรษฐกิจพอเพียง  จำนวน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โครงการด้านการสร้างสังคมให้มีคุณภาพชีวิตที่ดีและอยู่ร่วมกันอย่างมีความสุข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7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การท่องเที่ยวและบริ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งานรัฐพิธีต่างๆ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         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5,600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วันลอยกระทง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</w:t>
        <w:tab/>
        <w:tab/>
        <w:tab/>
        <w:t xml:space="preserve">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งานวันฉลอง</w:t>
      </w:r>
      <w:r>
        <w:rPr>
          <w:rFonts w:ascii="TH SarabunPSK" w:hAnsi="TH SarabunPSK" w:cs="TH SarabunPSK"/>
          <w:sz w:val="32"/>
          <w:sz w:val="32"/>
          <w:szCs w:val="32"/>
        </w:rPr>
        <w:t>ชัยชนะ</w:t>
      </w:r>
      <w:r>
        <w:rPr>
          <w:rFonts w:ascii="TH SarabunPSK" w:hAnsi="TH SarabunPSK" w:cs="TH SarabunPSK"/>
          <w:sz w:val="32"/>
          <w:sz w:val="32"/>
          <w:szCs w:val="32"/>
        </w:rPr>
        <w:t>ท้าวสุระนารีอำเภอค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จำนวน     </w:t>
      </w:r>
      <w:r>
        <w:rPr>
          <w:rFonts w:cs="TH SarabunPSK" w:ascii="TH SarabunPSK" w:hAnsi="TH SarabunPSK"/>
          <w:sz w:val="32"/>
          <w:szCs w:val="32"/>
        </w:rPr>
        <w:t xml:space="preserve">25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จัด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ัฐพิธีต่างๆ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โครงการวันลอยกระทง  และการจัดงาน</w:t>
      </w:r>
      <w:r>
        <w:rPr>
          <w:rFonts w:ascii="TH SarabunPSK" w:hAnsi="TH SarabunPSK" w:cs="TH SarabunPSK"/>
          <w:sz w:val="32"/>
          <w:sz w:val="32"/>
          <w:szCs w:val="32"/>
        </w:rPr>
        <w:t>วันฉลองท้าวสุระนารีอำเภอค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       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กีฬาและนันทนา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การแข่งขันกีฬาประจำปี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ัมพันธ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 xml:space="preserve">30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ข่งขันกีฬาพื้นบ้านระหว่างชุมช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สนับสนุนการจัดการแข่งขันกีฬาแห่งชาติ ครั้งที่  </w:t>
      </w:r>
      <w:r>
        <w:rPr>
          <w:rFonts w:eastAsia="Angsana New" w:cs="TH SarabunPSK" w:ascii="TH SarabunPSK" w:hAnsi="TH SarabunPSK"/>
          <w:sz w:val="32"/>
          <w:szCs w:val="32"/>
        </w:rPr>
        <w:t>43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80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การแข่งขันกีฬาต้านยาเสพติด  “ขามสมบูรณ์คัพ”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eastAsia="Angsana New" w:cs="TH SarabunPSK" w:ascii="TH SarabunPSK" w:hAnsi="TH SarabunPSK"/>
          <w:sz w:val="32"/>
          <w:szCs w:val="32"/>
        </w:rPr>
        <w:t xml:space="preserve">100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5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้องกันและแก้ไขปัญหายาเสพติ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9,2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ด้านการกีฬาและนันทนาการทำให้สุขภาพของเด็กและเยาวชนดีขึ้นโดยเด็กและเยาวชนหันมาสนใจและใส่ใจการเล่นกีฬามากขึ้น  และใช้เวลาว่างให้เกิดประโยชน์มากขึ้น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ณรงค์ประชาสัมพันธ์เพื่อสร้างจิตสำนึกให้อนุรักษ์ทรัพยากรธรรมชาต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5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ลูกหญ้าแฝกตามแนวพระราชดำริ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,85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่วมใจภักดิ์รักษ์พื้นที่สีเขียวลดโลกร้อ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7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รับสภาพภูมิทัศน์ริมทางและไหล่ทา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10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นการดำเนินการโครงการ ทำให้พื้นป่าในเขตตำบลขามสมบูรณ์มีความอุดมสมบูรณ์เพิ่ม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โครงสร้าง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รอบบ้านทิศ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่วงสุดท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้านขาม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75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รางระบายน้ำ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ูปตัวยูจากบ้านนายศูนย์ บุญสิทธิ์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แยกหน้าวัดปริยัติไพศ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sz w:val="32"/>
          <w:szCs w:val="32"/>
        </w:rPr>
        <w:t>.2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คอนกรีตเสริมเหล็ก สายรอบบ้านทิศเหนือ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9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ปทางทิศตะวันต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้านสระหลวง 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>3</w:t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สริมผิวจราจรลูกรังสายศาลปู่ตาถึงสุดเขตไฟฟ้าบ้านโจ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4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เสริมผิวจราจรลูกรังสายประชาอุทิศ บ้านโนนสีฟัน 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>5</w:t>
        <w:tab/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9,982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ถนนคอนกรีตเสริมเหล็กสายรอบบ้านทิศใต้บ้า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68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ตะหน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sz w:val="32"/>
          <w:szCs w:val="32"/>
        </w:rPr>
        <w:t>.6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สริมผิวจราจรลูกรังสายโนนจะบกถึงโคกหนองรังกา บ้านมะค่า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คอนกรีตเสริมเหล็กสายกลาง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ML)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88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บุ่งตะครอง 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ind w:left="69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ถนนคอนกรีตเสริมเหล็ก สายรอบบ้านโกรก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9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eastAsia="Angsana New" w:cs="TH SarabunPSK" w:ascii="TH SarabunPSK" w:hAnsi="TH SarabunPSK"/>
          <w:sz w:val="32"/>
          <w:szCs w:val="32"/>
        </w:rPr>
        <w:t xml:space="preserve">0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คอนกรีตเสริมเหล็กสายนางแต๋ว ทอเรส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88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้านใหม่สามัคคี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>10</w:t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สริมผิวจราจรล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ูกรังสายบ้านหนองสะเดาถึงคลองส่งน้ำ 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>11</w:t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คอนกรีตเสริมเหล็กสายรอบ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sz w:val="32"/>
          <w:szCs w:val="32"/>
        </w:rPr>
        <w:t>.12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44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คอนกรีตเสริมเหล็ก สายบ้านผู้ใหญ่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3</w:t>
        <w:tab/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50,2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สริมผิวจราจรลูกรัง สายบ้านดาบพระขรรชัย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3</w:t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 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างและปรับปรุงผังเมืองรว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 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โครงการยุทธศาสตร์ส่งเสริมศาสนาและวัฒนธรร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ครงการพาลูกจูงหลานเข้าวั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16,76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ครงการส่งเสริมและอนุรักษ์ประเพณีท้องถิ่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ครงการอนุรักษ์ศิลปะ และภูมิปัญญาท้องถิ่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10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ครงการทำบุญตักบาตรอาคารสำนักงาน อบต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 xml:space="preserve">8,45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ครงการจัดกิจกรรมถวายน้ำปานะแด่พระภิกษุสงฆ์ตามวัดต่าง ๆ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 xml:space="preserve">9,97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ผลการดำเนินการโครงการตามยุทธศาสตร์ส่งเสริมศาสนาและวัฒนธรรม  โดยการดำเนินโครงการรณรงค์การจัดกิจกรรมในวันสำคัญทางพระพุทธศาสนา โดยประชาชนในตำบลให้ความสำคัญทางพระพุทธศาสนา  และทำกิจกรรมในวันสำคัญทางพระพุทธศาสนา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2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โครงการตามยุทธศาสตร์ความมั่นคงในชีวิตและทรัพย์สิน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ป้องกันแก้ไขปัญหาและลดอุบัติเหตุทางถนนในช่วงเทศกาล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34,89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้องกันและแก้ไขปัญหาน้ำท่วมดินโคลนถล่ม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,9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รณรงค์ป้องกันและระงับอัคคีภั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ฝึกอบรมอาสาสมัครป้องกันภัยฝ่ายพลเรือนประจำตำบล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>.)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27,095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ซ้อมแผนปฏิบัติการป้องกันและบรรเทาสาธารณภัย   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20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2540</wp:posOffset>
                </wp:positionH>
                <wp:positionV relativeFrom="paragraph">
                  <wp:posOffset>372110</wp:posOffset>
                </wp:positionV>
                <wp:extent cx="635" cy="28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7pt;margin-top: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732135</wp:posOffset>
                </wp:positionH>
                <wp:positionV relativeFrom="paragraph">
                  <wp:posOffset>372110</wp:posOffset>
                </wp:positionV>
                <wp:extent cx="635" cy="281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229870" distR="231775" simplePos="0" locked="0" layoutInCell="0" allowOverlap="1" relativeHeight="219">
            <wp:simplePos x="0" y="0"/>
            <wp:positionH relativeFrom="margin">
              <wp:posOffset>2371090</wp:posOffset>
            </wp:positionH>
            <wp:positionV relativeFrom="margin">
              <wp:posOffset>7636510</wp:posOffset>
            </wp:positionV>
            <wp:extent cx="2048510" cy="5041265"/>
            <wp:effectExtent l="0" t="0" r="0" b="0"/>
            <wp:wrapSquare wrapText="bothSides"/>
            <wp:docPr id="4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585595</wp:posOffset>
                </wp:positionH>
                <wp:positionV relativeFrom="paragraph">
                  <wp:posOffset>4445</wp:posOffset>
                </wp:positionV>
                <wp:extent cx="635" cy="131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4.85pt;margin-top:0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377825" distB="313690" distL="114935" distR="114935" simplePos="0" locked="0" layoutInCell="0" allowOverlap="1" relativeHeight="221">
            <wp:simplePos x="0" y="0"/>
            <wp:positionH relativeFrom="margin">
              <wp:posOffset>101600</wp:posOffset>
            </wp:positionH>
            <wp:positionV relativeFrom="margin">
              <wp:posOffset>-1913255</wp:posOffset>
            </wp:positionV>
            <wp:extent cx="9418320" cy="975360"/>
            <wp:effectExtent l="0" t="0" r="0" b="0"/>
            <wp:wrapSquare wrapText="bothSides"/>
            <wp:docPr id="6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29870" distR="186055" simplePos="0" locked="0" layoutInCell="0" allowOverlap="1" relativeHeight="222">
            <wp:simplePos x="0" y="0"/>
            <wp:positionH relativeFrom="page">
              <wp:posOffset>265430</wp:posOffset>
            </wp:positionH>
            <wp:positionV relativeFrom="margin">
              <wp:posOffset>7451725</wp:posOffset>
            </wp:positionV>
            <wp:extent cx="1688465" cy="4590415"/>
            <wp:effectExtent l="0" t="0" r="0" b="0"/>
            <wp:wrapSquare wrapText="bothSides"/>
            <wp:docPr id="7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980420</wp:posOffset>
                </wp:positionH>
                <wp:positionV relativeFrom="paragraph">
                  <wp:posOffset>204470</wp:posOffset>
                </wp:positionV>
                <wp:extent cx="635" cy="690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บทที่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0392410</wp:posOffset>
                </wp:positionH>
                <wp:positionV relativeFrom="paragraph">
                  <wp:posOffset>87630</wp:posOffset>
                </wp:positionV>
                <wp:extent cx="716915" cy="1853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6.9pt;mso-position-vertical-relative:text;margin-left:-818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9429115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74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8355330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65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7409815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583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596880</wp:posOffset>
                </wp:positionH>
                <wp:positionV relativeFrom="paragraph">
                  <wp:posOffset>-9525</wp:posOffset>
                </wp:positionV>
                <wp:extent cx="918210" cy="3298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29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อนุรักษ์สิ่งแวดล้อม ป้องกันไม่ให้เกิดมลภาวะหรือภาวะมลพิษ และพัฒนาฟื้นฟู             สิ่งแวดล้อมอย่างยั่งยื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259.7pt;mso-wrap-distance-left:9.05pt;mso-wrap-distance-right:9.05pt;mso-wrap-distance-top:0pt;mso-wrap-distance-bottom:0pt;margin-top:-0.75pt;mso-position-vertical-relative:text;margin-left:83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อนุรักษ์สิ่งแวดล้อม ป้องกันไม่ให้เกิดมลภาวะหรือภาวะมลพิษ และพัฒนาฟื้นฟู             สิ่งแวดล้อมอย่างยั่งยื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การนำแผนพัฒนาสามปีไปสู่การปฏิบัติ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9-2561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3260"/>
        <w:gridCol w:w="992"/>
        <w:gridCol w:w="1134"/>
        <w:gridCol w:w="993"/>
        <w:gridCol w:w="992"/>
        <w:gridCol w:w="2126"/>
        <w:gridCol w:w="130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วัดบ้านขาม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2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1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จาก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ระ 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42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04</w:t>
            </w:r>
            <w:r>
              <w:rPr>
                <w:rFonts w:cs="TH SarabunPSK" w:ascii="TH SarabunPSK" w:hAnsi="TH SarabunPSK"/>
              </w:rPr>
              <w:t xml:space="preserve">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981075" cy="314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.75pt;mso-wrap-distance-left:9.05pt;mso-wrap-distance-right:9.05pt;mso-wrap-distance-top:0pt;mso-wrap-distance-bottom:0pt;margin-top:11.2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2977"/>
        <w:gridCol w:w="1134"/>
        <w:gridCol w:w="979"/>
        <w:gridCol w:w="1134"/>
        <w:gridCol w:w="1134"/>
        <w:gridCol w:w="2126"/>
        <w:gridCol w:w="130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สระ 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4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,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4,8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ขยายสระแดง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TH SarabunPSK" w:ascii="TH SarabunPSK" w:hAnsi="TH SarabunPSK"/>
              </w:rPr>
              <w:t>,040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</w:t>
            </w:r>
            <w:r>
              <w:rPr>
                <w:rFonts w:ascii="TH SarabunPSK" w:hAnsi="TH SarabunPSK" w:cs="TH SarabunPSK"/>
              </w:rPr>
              <w:t>สระหนองโกรกไม้แดง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TH SarabunPSK" w:ascii="TH SarabunPSK" w:hAnsi="TH SarabunPSK"/>
              </w:rPr>
              <w:t>,040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โกรกท่าจาน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34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3544"/>
        <w:gridCol w:w="992"/>
        <w:gridCol w:w="992"/>
        <w:gridCol w:w="992"/>
        <w:gridCol w:w="993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และขยายสระแดง  ม</w:t>
            </w:r>
            <w:r>
              <w:rPr>
                <w:rFonts w:cs="TH SarabunPSK" w:ascii="TH SarabunPSK" w:hAnsi="TH SarabunPSK"/>
              </w:rPr>
              <w:t>.4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8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24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สระแก้มลิงฝั่งตะวันออก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>10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7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สระหมอย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ระประปา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>6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74,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สาธารณประโยชน์บ้านโนนสีฟั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8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,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1,6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2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3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32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2268"/>
        <w:gridCol w:w="3544"/>
        <w:gridCol w:w="992"/>
        <w:gridCol w:w="1134"/>
        <w:gridCol w:w="993"/>
        <w:gridCol w:w="1134"/>
        <w:gridCol w:w="1984"/>
        <w:gridCol w:w="130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ส่งน้ำเข้าสระน้ำ  ม</w:t>
            </w:r>
            <w:r>
              <w:rPr>
                <w:rFonts w:cs="TH SarabunPSK" w:ascii="TH SarabunPSK" w:hAnsi="TH SarabunPSK"/>
              </w:rPr>
              <w:t>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8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1,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สระประปา  ช่วงที่  </w:t>
            </w:r>
            <w:r>
              <w:rPr>
                <w:rFonts w:cs="TH SarabunPSK" w:ascii="TH SarabunPSK" w:hAnsi="TH SarabunPSK"/>
              </w:rPr>
              <w:t xml:space="preserve">2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จากสระสาธารณะหนองกกคลองบ้านใหม่เชื่อมคลองวังโพร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ักเก็บ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ลอกคลอง กว้าง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,000 </w:t>
            </w:r>
            <w:r>
              <w:rPr>
                <w:rFonts w:ascii="TH SarabunPSK" w:hAnsi="TH SarabunPSK" w:cs="TH SarabunPSK"/>
              </w:rPr>
              <w:t xml:space="preserve">เมตร ลึก 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หนองฝายใต้ 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6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8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261"/>
        <w:gridCol w:w="1134"/>
        <w:gridCol w:w="1134"/>
        <w:gridCol w:w="1134"/>
        <w:gridCol w:w="1275"/>
        <w:gridCol w:w="1985"/>
        <w:gridCol w:w="1272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รอบวัด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12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สระน้ำประปาหมู่บ้าน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6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ทำถน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ชื่อมตำบลตาจั่น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คลอง กว้าง 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  </w:t>
            </w:r>
            <w:r>
              <w:rPr>
                <w:rFonts w:cs="TH SarabunPSK" w:ascii="TH SarabunPSK" w:hAnsi="TH SarabunPSK"/>
              </w:rPr>
              <w:t xml:space="preserve">1,250  </w:t>
            </w:r>
            <w:r>
              <w:rPr>
                <w:rFonts w:ascii="TH SarabunPSK" w:hAnsi="TH SarabunPSK" w:cs="TH SarabunPSK"/>
              </w:rPr>
              <w:t xml:space="preserve">เมตร  ลึกเฉลี่ย  </w:t>
            </w:r>
            <w:r>
              <w:rPr>
                <w:rFonts w:cs="TH SarabunPSK" w:ascii="TH SarabunPSK" w:hAnsi="TH SarabunPSK"/>
              </w:rPr>
              <w:t>2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84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โครงการขุดคลองหนองตะโก ม</w:t>
            </w:r>
            <w:r>
              <w:rPr>
                <w:rFonts w:eastAsia="Angsana New" w:cs="TH SarabunPSK" w:ascii="TH SarabunPSK" w:hAnsi="TH SarabunPSK"/>
              </w:rPr>
              <w:t>.9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,5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73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ขยายสระหนองกก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,5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73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544"/>
        <w:gridCol w:w="992"/>
        <w:gridCol w:w="1134"/>
        <w:gridCol w:w="1134"/>
        <w:gridCol w:w="1131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ขุดลอกคลองส่งน้ำจากนานายภคพงศ์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>คลองบ้านใหม่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2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99,2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โกรกวังโพง  ม</w:t>
            </w:r>
            <w:r>
              <w:rPr>
                <w:rFonts w:cs="TH SarabunPSK" w:ascii="TH SarabunPSK" w:hAnsi="TH SarabunPSK"/>
              </w:rPr>
              <w:t>. 1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ปากคลอง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36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936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ส่งน้ำเลียบหมู่บ้านด้านทิศใต้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ปากคลอง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 xml:space="preserve">ส่งน้ำของหมู่บ้าน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0  </w:t>
            </w:r>
            <w:r>
              <w:rPr>
                <w:rFonts w:ascii="TH SarabunPSK" w:hAnsi="TH SarabunPSK" w:cs="TH SarabunPSK"/>
              </w:rPr>
              <w:t>เชื่อมตำบล</w:t>
            </w:r>
            <w:r>
              <w:rPr>
                <w:rFonts w:ascii="TH SarabunPSK" w:hAnsi="TH SarabunPSK" w:cs="TH SarabunPSK"/>
              </w:rPr>
              <w:t>เทพาลั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ป</w:t>
            </w:r>
            <w:r>
              <w:rPr>
                <w:rFonts w:ascii="TH SarabunPSK" w:hAnsi="TH SarabunPSK" w:cs="TH SarabunPSK"/>
              </w:rPr>
              <w:t>ระชาช</w:t>
            </w:r>
            <w:r>
              <w:rPr>
                <w:rFonts w:ascii="TH SarabunPSK" w:hAnsi="TH SarabunPSK" w:cs="TH SarabunPSK"/>
              </w:rPr>
              <w:t>นมีแหล่ง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คลอง กว้าง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 xml:space="preserve">เมตร  ยาว  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5,96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402"/>
        <w:gridCol w:w="993"/>
        <w:gridCol w:w="1134"/>
        <w:gridCol w:w="1134"/>
        <w:gridCol w:w="1134"/>
        <w:gridCol w:w="1842"/>
        <w:gridCol w:w="127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โครงการขุดลอกสระน้ำหนองโกรกแฝก  ม</w:t>
            </w:r>
            <w:r>
              <w:rPr>
                <w:rFonts w:eastAsia="Angsana New" w:cs="TH SarabunPSK" w:ascii="TH SarabunPSK" w:hAnsi="TH SarabunPSK"/>
              </w:rPr>
              <w:t>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ปากคลอง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12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ส่งน้ำ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ชื่อมตำบลดอนใหญ่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ักเก็บน้ำไว้ใช้ในการ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ลอกคลอง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    </w:t>
            </w:r>
            <w:r>
              <w:rPr>
                <w:rFonts w:cs="TH SarabunPSK" w:ascii="TH SarabunPSK" w:hAnsi="TH SarabunPSK"/>
              </w:rPr>
              <w:t xml:space="preserve">1,200  </w:t>
            </w:r>
            <w:r>
              <w:rPr>
                <w:rFonts w:ascii="TH SarabunPSK" w:hAnsi="TH SarabunPSK" w:cs="TH SarabunPSK"/>
              </w:rPr>
              <w:t xml:space="preserve">เมตร  ลึกเฉลี่ย  </w:t>
            </w:r>
            <w:r>
              <w:rPr>
                <w:rFonts w:cs="TH SarabunPSK" w:ascii="TH SarabunPSK" w:hAnsi="TH SarabunPSK"/>
              </w:rPr>
              <w:t>2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ึกเฉลี่ย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0,3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ลองส่งน้ำเลียบถนนซอยต้นสน   ม</w:t>
            </w:r>
            <w:r>
              <w:rPr>
                <w:rFonts w:cs="TH SarabunPSK" w:ascii="TH SarabunPSK" w:hAnsi="TH SarabunPSK"/>
              </w:rPr>
              <w:t>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ป็นการป้องกันพังทลายของริมฝั่งคลอ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ผนังกั้น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4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</w:t>
            </w:r>
            <w:r>
              <w:rPr>
                <w:rFonts w:ascii="TH SarabunPSK" w:hAnsi="TH SarabunPSK" w:eastAsia="Angsana New" w:cs="TH SarabunPSK"/>
              </w:rPr>
              <w:t>ั</w:t>
            </w:r>
            <w:r>
              <w:rPr>
                <w:rFonts w:ascii="TH SarabunPSK" w:hAnsi="TH SarabunPSK" w:eastAsia="Angsana New" w:cs="TH SarabunPSK"/>
              </w:rPr>
              <w:t>งทลายดิ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ก่อสร้างผนังกั้นดินสายเลียบคลองบ้านใหม่</w:t>
            </w:r>
            <w:r>
              <w:rPr>
                <w:rFonts w:eastAsia="Angsana New" w:cs="TH SarabunPSK" w:ascii="TH SarabunPSK" w:hAnsi="TH SarabunPSK"/>
              </w:rPr>
              <w:t>-</w:t>
            </w:r>
            <w:r>
              <w:rPr>
                <w:rFonts w:ascii="TH SarabunPSK" w:hAnsi="TH SarabunPSK" w:eastAsia="Angsana New" w:cs="TH SarabunPSK"/>
              </w:rPr>
              <w:t>บ้านขาม</w:t>
            </w:r>
            <w:r>
              <w:rPr>
                <w:rFonts w:ascii="TH SarabunPSK" w:hAnsi="TH SarabunPSK" w:eastAsia="Angsana New" w:cs="TH SarabunPSK"/>
              </w:rPr>
              <w:t xml:space="preserve">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ป็นการป้องกันการพังทลายของดินริมฝั่งคลอ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ผนังกั้นดิน  คสล</w:t>
            </w:r>
            <w:r>
              <w:rPr>
                <w:rFonts w:eastAsia="Angsana New"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eastAsia="Angsana New" w:cs="TH SarabunPSK"/>
              </w:rPr>
              <w:t xml:space="preserve">กว้าง  </w:t>
            </w:r>
            <w:r>
              <w:rPr>
                <w:rFonts w:eastAsia="Angsana New"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 xml:space="preserve">ยาว  </w:t>
            </w:r>
            <w:r>
              <w:rPr>
                <w:rFonts w:eastAsia="Angsana New" w:cs="TH SarabunPSK" w:ascii="TH SarabunPSK" w:hAnsi="TH SarabunPSK"/>
              </w:rPr>
              <w:t xml:space="preserve">500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1,5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</w:t>
            </w:r>
            <w:r>
              <w:rPr>
                <w:rFonts w:ascii="TH SarabunPSK" w:hAnsi="TH SarabunPSK" w:eastAsia="Angsana New" w:cs="TH SarabunPSK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ดินฝั่งคลองมีสภาพแข็งแรงไม่พังทลา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คลองส่งน้ำ  ม</w:t>
            </w:r>
            <w:r>
              <w:rPr>
                <w:rFonts w:cs="TH SarabunPSK" w:ascii="TH SarabunPSK" w:hAnsi="TH SarabunPSK"/>
              </w:rPr>
              <w:t>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การพังทลายของริมฝั่งคลอ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นังกั้นน้ำ  กว้าง 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00  </w:t>
            </w:r>
            <w:r>
              <w:rPr>
                <w:rFonts w:ascii="TH SarabunPSK" w:hAnsi="TH SarabunPSK" w:cs="TH SarabunPSK"/>
              </w:rPr>
              <w:t>เมตร  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4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ลิ่งฝั่งคลองมีสภาพแข็งแรงไม่พังทลายดิ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835"/>
        <w:gridCol w:w="1134"/>
        <w:gridCol w:w="992"/>
        <w:gridCol w:w="1276"/>
        <w:gridCol w:w="992"/>
        <w:gridCol w:w="1984"/>
        <w:gridCol w:w="127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คันดินฝายกั้นน้ำ จากคลอง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 xml:space="preserve">ถึง คลอง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คันดินกั้นน้ำขนาด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 xml:space="preserve">เมตร สูง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>เมตร  พร้อม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จำนว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 xml:space="preserve">ท่อน  รวมทั้งหมด จำนวน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จ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</w:t>
            </w:r>
            <w:r>
              <w:rPr>
                <w:rFonts w:ascii="TH SarabunPSK" w:hAnsi="TH SarabunPSK" w:cs="TH SarabunPSK"/>
              </w:rPr>
              <w:t>พร้อมเทคอนกรีตด้านทิศใต้บ้านใหม่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เพื่อเป็นการป้องกัน</w:t>
            </w:r>
            <w:r>
              <w:rPr>
                <w:rFonts w:ascii="TH SarabunPSK" w:hAnsi="TH SarabunPSK" w:eastAsia="Angsana New" w:cs="TH SarabunPSK"/>
              </w:rPr>
              <w:t>การ</w:t>
            </w:r>
            <w:r>
              <w:rPr>
                <w:rFonts w:ascii="TH SarabunPSK" w:hAnsi="TH SarabunPSK" w:eastAsia="Angsana New" w:cs="TH SarabunPSK"/>
              </w:rPr>
              <w:t>พังทลายของริมฝั่งคล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ผนังกั้นน้ำ กว้าง  </w:t>
            </w:r>
            <w:r>
              <w:rPr>
                <w:rFonts w:eastAsia="Angsana New" w:cs="TH SarabunPSK" w:ascii="TH SarabunPSK" w:hAnsi="TH SarabunPSK"/>
              </w:rPr>
              <w:t xml:space="preserve">3 </w:t>
            </w:r>
            <w:r>
              <w:rPr>
                <w:rFonts w:ascii="TH SarabunPSK" w:hAnsi="TH SarabunPSK" w:eastAsia="Angsana New" w:cs="TH SarabunPSK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</w:rPr>
              <w:t xml:space="preserve">300 </w:t>
            </w:r>
            <w:r>
              <w:rPr>
                <w:rFonts w:ascii="TH SarabunPSK" w:hAnsi="TH SarabunPSK" w:eastAsia="Angsana New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>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ตารางเมตร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</w:t>
            </w:r>
            <w:r>
              <w:rPr>
                <w:rFonts w:ascii="TH SarabunPSK" w:hAnsi="TH SarabunPSK" w:eastAsia="Angsana New" w:cs="TH SarabunPSK"/>
              </w:rPr>
              <w:t>ั</w:t>
            </w:r>
            <w:r>
              <w:rPr>
                <w:rFonts w:ascii="TH SarabunPSK" w:hAnsi="TH SarabunPSK" w:eastAsia="Angsana New" w:cs="TH SarabunPSK"/>
              </w:rPr>
              <w:t>งทลายดิ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วางท่อระบายน้ำหน้าศูนย์พัฒนาเด็กเล็กบ้านขาม</w:t>
            </w:r>
            <w:r>
              <w:rPr>
                <w:rFonts w:eastAsia="Angsana New" w:cs="TH SarabunPSK" w:ascii="TH SarabunPSK" w:hAnsi="TH SarabunPSK"/>
              </w:rPr>
              <w:t>-</w:t>
            </w:r>
            <w:r>
              <w:rPr>
                <w:rFonts w:ascii="TH SarabunPSK" w:hAnsi="TH SarabunPSK" w:eastAsia="Angsana New" w:cs="TH SarabunPSK"/>
              </w:rPr>
              <w:t>บ้านนายเชื้อ  พินิจ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</w:t>
            </w:r>
            <w:r>
              <w:rPr>
                <w:rFonts w:ascii="TH SarabunPSK" w:hAnsi="TH SarabunPSK" w:cs="TH SarabunPSK"/>
              </w:rPr>
              <w:t>ประชาชนที่อยู่</w:t>
            </w:r>
            <w:r>
              <w:rPr>
                <w:rFonts w:ascii="TH SarabunPSK" w:hAnsi="TH SarabunPSK" w:cs="TH SarabunPSK"/>
              </w:rPr>
              <w:t>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4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จำนวน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 xml:space="preserve"> 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</w:t>
            </w:r>
            <w:r>
              <w:rPr>
                <w:rFonts w:ascii="TH SarabunPSK" w:hAnsi="TH SarabunPSK" w:cs="TH SarabunPSK"/>
              </w:rPr>
              <w:t xml:space="preserve"> ศพ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ระบายน้ำด้านทิศใต้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ท่อน ความยาว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ส่งน้ำจากบ้านนายเสริ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ระวัดบ้านขาม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างท่อ </w:t>
            </w:r>
            <w:r>
              <w:rPr>
                <w:rFonts w:cs="TH SarabunPSK" w:ascii="TH SarabunPSK" w:hAnsi="TH SarabunPSK"/>
              </w:rPr>
              <w:t xml:space="preserve">PVC </w:t>
            </w:r>
            <w:r>
              <w:rPr>
                <w:rFonts w:ascii="TH SarabunPSK" w:hAnsi="TH SarabunPSK" w:cs="TH SarabunPSK"/>
              </w:rPr>
              <w:t>ขนาด ศ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6 </w:t>
            </w:r>
            <w:r>
              <w:rPr>
                <w:rFonts w:ascii="TH SarabunPSK" w:hAnsi="TH SarabunPSK" w:cs="TH SarabunPSK"/>
              </w:rPr>
              <w:t>นิ้ว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7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ากบ้านนางหลอด </w:t>
            </w:r>
            <w:r>
              <w:rPr>
                <w:rFonts w:ascii="TH SarabunPSK" w:hAnsi="TH SarabunPSK" w:cs="TH SarabunPSK"/>
              </w:rPr>
              <w:t>วรนาม</w:t>
            </w:r>
            <w:r>
              <w:rPr>
                <w:rFonts w:ascii="TH SarabunPSK" w:hAnsi="TH SarabunPSK" w:cs="TH SarabunPSK"/>
              </w:rPr>
              <w:t xml:space="preserve"> ถึงหน้าบ้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นางธนัจฉรา </w:t>
            </w:r>
            <w:r>
              <w:rPr>
                <w:rFonts w:ascii="TH SarabunPSK" w:hAnsi="TH SarabunPSK" w:cs="TH SarabunPSK"/>
              </w:rPr>
              <w:t xml:space="preserve"> คนยั้ง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3118"/>
        <w:gridCol w:w="1276"/>
        <w:gridCol w:w="1134"/>
        <w:gridCol w:w="992"/>
        <w:gridCol w:w="1134"/>
        <w:gridCol w:w="1701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หน้าบ้าน</w:t>
            </w:r>
            <w:r>
              <w:rPr>
                <w:rFonts w:ascii="TH SarabunPSK" w:hAnsi="TH SarabunPSK" w:cs="TH SarabunPSK"/>
              </w:rPr>
              <w:t xml:space="preserve">นางทองพูน  ตั้งไพโรจน์ ถึงหน้าบ้านนางจารวี  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พร้อมฝาปิด  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เสียจากหมู่บ้าน  ถึง นารวมวัดปริยัติไพศาล 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00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ากบ้าน นางจังกร 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จกกลาง  </w:t>
            </w:r>
            <w:r>
              <w:rPr>
                <w:rFonts w:ascii="TH SarabunPSK" w:hAnsi="TH SarabunPSK" w:cs="TH SarabunPSK"/>
              </w:rPr>
              <w:t>ถึงหน้า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างบัวรอง </w:t>
            </w:r>
            <w:r>
              <w:rPr>
                <w:rFonts w:ascii="TH SarabunPSK" w:hAnsi="TH SarabunPSK" w:cs="TH SarabunPSK"/>
              </w:rPr>
              <w:t xml:space="preserve">สันกลาง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5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ากหน้าบ้านนายสุวรรณ  </w:t>
            </w:r>
            <w:r>
              <w:rPr>
                <w:rFonts w:ascii="TH SarabunPSK" w:hAnsi="TH SarabunPSK" w:cs="TH SarabunPSK"/>
              </w:rPr>
              <w:t xml:space="preserve">นามจันอัด  </w:t>
            </w:r>
            <w:r>
              <w:rPr>
                <w:rFonts w:ascii="TH SarabunPSK" w:hAnsi="TH SarabunPSK" w:cs="TH SarabunPSK"/>
              </w:rPr>
              <w:t xml:space="preserve">ถึงสี่แยกหน้าบ้านนายสมชัย  </w:t>
            </w:r>
            <w:r>
              <w:rPr>
                <w:rFonts w:ascii="TH SarabunPSK" w:hAnsi="TH SarabunPSK" w:cs="TH SarabunPSK"/>
              </w:rPr>
              <w:t xml:space="preserve">คิดรอบ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3402"/>
        <w:gridCol w:w="992"/>
        <w:gridCol w:w="1134"/>
        <w:gridCol w:w="1134"/>
        <w:gridCol w:w="992"/>
        <w:gridCol w:w="1843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 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ภายในหมู่บ้าน  ม</w:t>
            </w:r>
            <w:r>
              <w:rPr>
                <w:rFonts w:cs="TH SarabunPSK" w:ascii="TH SarabunPSK" w:hAnsi="TH SarabunPSK"/>
              </w:rPr>
              <w:t>. 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00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ซ่อมแซมท่อระบายน้ำสระหมอยา  ม</w:t>
            </w:r>
            <w:r>
              <w:rPr>
                <w:rFonts w:eastAsia="Angsana New" w:cs="TH SarabunPSK" w:ascii="TH SarabunPSK" w:hAnsi="TH SarabunPSK"/>
              </w:rPr>
              <w:t>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ซ่อมแซมท่อระบายน้ำ  จำนวน  </w:t>
            </w:r>
            <w:r>
              <w:rPr>
                <w:rFonts w:eastAsia="Angsana New" w:cs="TH SarabunPSK" w:ascii="TH SarabunPSK" w:hAnsi="TH SarabunPSK"/>
              </w:rPr>
              <w:t xml:space="preserve">10  </w:t>
            </w:r>
            <w:r>
              <w:rPr>
                <w:rFonts w:ascii="TH SarabunPSK" w:hAnsi="TH SarabunPSK" w:eastAsia="Angsana New" w:cs="TH SarabunPSK"/>
              </w:rPr>
              <w:t>จ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 คสล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รอบหมู่บ้าน  ม</w:t>
            </w:r>
            <w:r>
              <w:rPr>
                <w:rFonts w:cs="TH SarabunPSK" w:ascii="TH SarabunPSK" w:hAnsi="TH SarabunPSK"/>
              </w:rPr>
              <w:t>. 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45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0,000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ระบายน้ำ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บ่อพักถนนสายหมู่บ้า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ท่อน ความยาว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ถมดินกลบเรียบร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ตามถนนคอนกรีต  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977"/>
        <w:gridCol w:w="1134"/>
        <w:gridCol w:w="1134"/>
        <w:gridCol w:w="1134"/>
        <w:gridCol w:w="1276"/>
        <w:gridCol w:w="1981"/>
        <w:gridCol w:w="1279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คลองดาด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ลองดาด  กว้าง </w:t>
            </w:r>
            <w:r>
              <w:rPr>
                <w:rFonts w:cs="TH SarabunPSK" w:ascii="TH SarabunPSK" w:hAnsi="TH SarabunPSK"/>
              </w:rPr>
              <w:t xml:space="preserve">1.50 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cs="TH SarabunPSK" w:ascii="TH SarabunPSK" w:hAnsi="TH SarabunPSK"/>
              </w:rPr>
              <w:t xml:space="preserve">130  </w:t>
            </w:r>
            <w:r>
              <w:rPr>
                <w:rFonts w:ascii="TH SarabunPSK" w:hAnsi="TH SarabunPSK" w:cs="TH SarabunPSK"/>
              </w:rPr>
              <w:t xml:space="preserve">เมตร  ลึก  </w:t>
            </w:r>
            <w:r>
              <w:rPr>
                <w:rFonts w:cs="TH SarabunPSK" w:ascii="TH SarabunPSK" w:hAnsi="TH SarabunPSK"/>
              </w:rPr>
              <w:t xml:space="preserve">1.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างท่อระบายน้ำ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ใหญ่จากแยก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ซ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ถึงสุดซอ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ท่อน ความยาว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พร้อมฝาปิดซอย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1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จากบ้านนางแพง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คลอ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5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ต่อท่อระบายน้ำจากศาลตาปู่ถึงท่อระบายน้ำใหญ่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ท่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ายบ้านนายเอกชัย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นา</w:t>
            </w:r>
            <w:r>
              <w:rPr>
                <w:rFonts w:ascii="TH SarabunPSK" w:hAnsi="TH SarabunPSK" w:cs="TH SarabunPSK"/>
              </w:rPr>
              <w:t>ง</w:t>
            </w:r>
            <w:r>
              <w:rPr>
                <w:rFonts w:ascii="TH SarabunPSK" w:hAnsi="TH SarabunPSK" w:cs="TH SarabunPSK"/>
              </w:rPr>
              <w:t>จรัส อือนอก 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ท่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835"/>
        <w:gridCol w:w="1134"/>
        <w:gridCol w:w="1134"/>
        <w:gridCol w:w="1134"/>
        <w:gridCol w:w="1418"/>
        <w:gridCol w:w="1981"/>
        <w:gridCol w:w="1279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โครงการวาง</w:t>
            </w:r>
            <w:r>
              <w:rPr>
                <w:rFonts w:ascii="TH SarabunPSK" w:hAnsi="TH SarabunPSK" w:eastAsia="Angsana New" w:cs="TH SarabunPSK"/>
              </w:rPr>
              <w:t>ท่อ</w:t>
            </w:r>
            <w:r>
              <w:rPr>
                <w:rFonts w:ascii="TH SarabunPSK" w:hAnsi="TH SarabunPSK" w:eastAsia="Angsana New" w:cs="TH SarabunPSK"/>
              </w:rPr>
              <w:t>ระบายน้ำ คสล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รูปตัวยู พร้อมฝาปิด</w:t>
            </w:r>
            <w:r>
              <w:rPr>
                <w:rFonts w:ascii="TH SarabunPSK" w:hAnsi="TH SarabunPSK" w:eastAsia="Angsana New" w:cs="TH SarabunPSK"/>
              </w:rPr>
              <w:t>สระประปากับคลองเชื่อมต่อ ม</w:t>
            </w:r>
            <w:r>
              <w:rPr>
                <w:rFonts w:eastAsia="Angsana New"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วางท่อ</w:t>
            </w:r>
            <w:r>
              <w:rPr>
                <w:rFonts w:ascii="TH SarabunPSK" w:hAnsi="TH SarabunPSK" w:eastAsia="Angsana New" w:cs="TH SarabunPSK"/>
              </w:rPr>
              <w:t>ระบายน้ำ</w:t>
            </w:r>
            <w:r>
              <w:rPr>
                <w:rFonts w:ascii="TH SarabunPSK" w:hAnsi="TH SarabunPSK" w:eastAsia="Angsana New" w:cs="TH SarabunPSK"/>
              </w:rPr>
              <w:t xml:space="preserve"> คสล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ศก</w:t>
            </w:r>
            <w:r>
              <w:rPr>
                <w:rFonts w:eastAsia="Angsana New"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>ความยาว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0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พร้อมฝาปิด  ซอยสุขสวัสดิ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ภายในหมู่บ้าน ม</w:t>
            </w:r>
            <w:r>
              <w:rPr>
                <w:rFonts w:cs="TH SarabunPSK" w:ascii="TH SarabunPSK" w:hAnsi="TH SarabunPSK"/>
              </w:rPr>
              <w:t>.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ายหน้าบ้านนายสมาน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วางท่อเมนท์ประปาในหมู่บ้าน</w:t>
            </w:r>
            <w:r>
              <w:rPr>
                <w:rFonts w:ascii="TH SarabunPSK" w:hAnsi="TH SarabunPSK" w:cs="TH SarabunPSK"/>
              </w:rPr>
              <w:t xml:space="preserve"> 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างท่อ  </w:t>
            </w:r>
            <w:r>
              <w:rPr>
                <w:rFonts w:cs="TH SarabunPSK" w:ascii="TH SarabunPSK" w:hAnsi="TH SarabunPSK"/>
              </w:rPr>
              <w:t xml:space="preserve">PVC  </w:t>
            </w:r>
            <w:r>
              <w:rPr>
                <w:rFonts w:ascii="TH SarabunPSK" w:hAnsi="TH SarabunPSK" w:cs="TH SarabunPSK"/>
              </w:rPr>
              <w:t>ขนาด  ศก</w:t>
            </w:r>
            <w:r>
              <w:rPr>
                <w:rFonts w:cs="TH SarabunPSK" w:ascii="TH SarabunPSK" w:hAnsi="TH SarabunPSK"/>
              </w:rPr>
              <w:t xml:space="preserve">.  6  </w:t>
            </w:r>
            <w:r>
              <w:rPr>
                <w:rFonts w:ascii="TH SarabunPSK" w:hAnsi="TH SarabunPSK" w:cs="TH SarabunPSK"/>
              </w:rPr>
              <w:t xml:space="preserve">นิ้ว  ยาว  </w:t>
            </w:r>
            <w:r>
              <w:rPr>
                <w:rFonts w:cs="TH SarabunPSK" w:ascii="TH SarabunPSK" w:hAnsi="TH SarabunPSK"/>
              </w:rPr>
              <w:t xml:space="preserve">5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ราง</w:t>
            </w:r>
            <w:r>
              <w:rPr>
                <w:rFonts w:ascii="TH SarabunPSK" w:hAnsi="TH SarabunPSK" w:cs="TH SarabunPSK"/>
              </w:rPr>
              <w:t>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ูปตัวยูพร้อมฝาปิด  ซอยกลาง</w:t>
            </w:r>
            <w:r>
              <w:rPr>
                <w:rFonts w:ascii="TH SarabunPSK" w:hAnsi="TH SarabunPSK" w:cs="TH SarabunPSK"/>
              </w:rPr>
              <w:t>บ้าน ม</w:t>
            </w:r>
            <w:r>
              <w:rPr>
                <w:rFonts w:cs="TH SarabunPSK" w:ascii="TH SarabunPSK" w:hAnsi="TH SarabunPSK"/>
              </w:rPr>
              <w:t>.1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2977"/>
        <w:gridCol w:w="992"/>
        <w:gridCol w:w="1134"/>
        <w:gridCol w:w="1134"/>
        <w:gridCol w:w="993"/>
        <w:gridCol w:w="1984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ราง</w:t>
            </w:r>
            <w:r>
              <w:rPr>
                <w:rFonts w:ascii="TH SarabunPSK" w:hAnsi="TH SarabunPSK" w:cs="TH SarabunPSK"/>
              </w:rPr>
              <w:t>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ูปตัวยูพร้อมฝาปิด  รอบหมู่</w:t>
            </w:r>
            <w:r>
              <w:rPr>
                <w:rFonts w:ascii="TH SarabunPSK" w:hAnsi="TH SarabunPSK" w:cs="TH SarabunPSK"/>
              </w:rPr>
              <w:t>บ้าน ม</w:t>
            </w:r>
            <w:r>
              <w:rPr>
                <w:rFonts w:cs="TH SarabunPSK" w:ascii="TH SarabunPSK" w:hAnsi="TH SarabunPSK"/>
              </w:rPr>
              <w:t>.1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เมนต์ส่งน้ำจากแหล่งน้ำใหญ่สู่แหล่งน้ำขนาดเล็ก  ม</w:t>
            </w:r>
            <w:r>
              <w:rPr>
                <w:rFonts w:cs="TH SarabunPSK" w:ascii="TH SarabunPSK" w:hAnsi="TH SarabunPSK"/>
              </w:rPr>
              <w:t>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างท่อ  </w:t>
            </w:r>
            <w:r>
              <w:rPr>
                <w:rFonts w:cs="TH SarabunPSK" w:ascii="TH SarabunPSK" w:hAnsi="TH SarabunPSK"/>
              </w:rPr>
              <w:t xml:space="preserve">PVC  </w:t>
            </w:r>
            <w:r>
              <w:rPr>
                <w:rFonts w:ascii="TH SarabunPSK" w:hAnsi="TH SarabunPSK" w:cs="TH SarabunPSK"/>
              </w:rPr>
              <w:t>ขนาด  ศก</w:t>
            </w:r>
            <w:r>
              <w:rPr>
                <w:rFonts w:cs="TH SarabunPSK" w:ascii="TH SarabunPSK" w:hAnsi="TH SarabunPSK"/>
              </w:rPr>
              <w:t xml:space="preserve">.  6  </w:t>
            </w:r>
            <w:r>
              <w:rPr>
                <w:rFonts w:ascii="TH SarabunPSK" w:hAnsi="TH SarabunPSK" w:cs="TH SarabunPSK"/>
              </w:rPr>
              <w:t xml:space="preserve">นิ้ว  ยาว  </w:t>
            </w:r>
            <w:r>
              <w:rPr>
                <w:rFonts w:cs="TH SarabunPSK" w:ascii="TH SarabunPSK" w:hAnsi="TH SarabunPSK"/>
              </w:rPr>
              <w:t xml:space="preserve">5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ราง</w:t>
            </w:r>
            <w:r>
              <w:rPr>
                <w:rFonts w:ascii="TH SarabunPSK" w:hAnsi="TH SarabunPSK" w:cs="TH SarabunPSK"/>
              </w:rPr>
              <w:t>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ูปตัวยูพร้อมฝาปิด  จากสามแยกถึงบ้านนายวิจิต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วางท่อระบายน้ำ </w:t>
            </w:r>
            <w:r>
              <w:rPr>
                <w:rFonts w:ascii="TH SarabunPSK" w:hAnsi="TH SarabunPSK" w:cs="TH SarabunPSK"/>
              </w:rPr>
              <w:t>หน้าโรงเรียน</w:t>
            </w: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นนตาแจ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13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น้ำท่วมขังบริเวณหน้าโรงเรียน ครัวเรือนในหมู่บ้านมีที่รบายน้ำทิ้ง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>เมตร 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กลบดินเรียบร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</w:t>
            </w:r>
            <w:r>
              <w:rPr>
                <w:rFonts w:ascii="TH SarabunPSK" w:hAnsi="TH SarabunPSK" w:cs="TH SarabunPSK"/>
              </w:rPr>
              <w:t>โรงเรียนและ</w:t>
            </w:r>
            <w:r>
              <w:rPr>
                <w:rFonts w:ascii="TH SarabunPSK" w:hAnsi="TH SarabunPSK" w:cs="TH SarabunPSK"/>
              </w:rPr>
              <w:t>หมู่บ้า</w:t>
            </w:r>
            <w:r>
              <w:rPr>
                <w:rFonts w:ascii="TH SarabunPSK" w:hAnsi="TH SarabunPSK" w:cs="TH SarabunPSK"/>
              </w:rPr>
              <w:t>น</w:t>
            </w:r>
            <w:r>
              <w:rPr>
                <w:rFonts w:ascii="TH SarabunPSK" w:hAnsi="TH SarabunPSK" w:cs="TH SarabunPSK"/>
              </w:rPr>
              <w:t>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่อมแซมโรงผลิตประปา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ซ่อมแซมโรงผลิตประปา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552"/>
        <w:gridCol w:w="2835"/>
        <w:gridCol w:w="1134"/>
        <w:gridCol w:w="1134"/>
        <w:gridCol w:w="1134"/>
        <w:gridCol w:w="1134"/>
        <w:gridCol w:w="1984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</w:t>
            </w:r>
            <w:r>
              <w:rPr>
                <w:rFonts w:ascii="TH SarabunPSK" w:hAnsi="TH SarabunPSK" w:eastAsia="Angsana New" w:cs="TH SarabunPSK"/>
              </w:rPr>
              <w:t xml:space="preserve">ผิวดินขนาดกลาง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</w:t>
            </w:r>
            <w:r>
              <w:rPr>
                <w:rFonts w:ascii="TH SarabunPSK" w:hAnsi="TH SarabunPSK" w:eastAsia="Angsana New" w:cs="TH SarabunPSK"/>
              </w:rPr>
              <w:t xml:space="preserve">ผิวดินขนาดกลาง </w:t>
            </w:r>
            <w:r>
              <w:rPr>
                <w:rFonts w:ascii="TH SarabunPSK" w:hAnsi="TH SarabunPSK" w:eastAsia="Angsana New" w:cs="TH SarabunPSK"/>
              </w:rPr>
              <w:t xml:space="preserve"> ม</w:t>
            </w:r>
            <w:r>
              <w:rPr>
                <w:rFonts w:eastAsia="Angsana New" w:cs="TH SarabunPSK" w:ascii="TH SarabunPSK" w:hAnsi="TH SarabunPSK"/>
              </w:rPr>
              <w:t>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</w:t>
            </w:r>
            <w:r>
              <w:rPr>
                <w:rFonts w:ascii="TH SarabunPSK" w:hAnsi="TH SarabunPSK" w:eastAsia="Angsana New" w:cs="TH SarabunPSK"/>
              </w:rPr>
              <w:t>ขนาดกลาง</w:t>
            </w:r>
            <w:r>
              <w:rPr>
                <w:rFonts w:ascii="TH SarabunPSK" w:hAnsi="TH SarabunPSK" w:eastAsia="Angsana New" w:cs="TH SarabunPSK"/>
              </w:rPr>
              <w:t>โคกหนอ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รังกา  ม</w:t>
            </w:r>
            <w:r>
              <w:rPr>
                <w:rFonts w:eastAsia="Angsana New" w:cs="TH SarabunPSK" w:ascii="TH SarabunPSK" w:hAnsi="TH SarabunPSK"/>
              </w:rPr>
              <w:t>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ประปาหมู่บ้านขนาดใหญ่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รับปรุงซ่อมแซมประปาหมู่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</w:t>
            </w:r>
            <w:r>
              <w:rPr>
                <w:rFonts w:eastAsia="Angsana New" w:cs="TH SarabunPSK" w:ascii="TH SarabunPSK" w:hAnsi="TH SarabunPSK"/>
              </w:rPr>
              <w:t>-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ซ่อมแซมระบบประปา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โครงการเปลี่ยนถังประปาหมู่บ้าน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ปรับปรุงระบบ</w:t>
            </w:r>
            <w:r>
              <w:rPr>
                <w:rFonts w:ascii="TH SarabunPSK" w:hAnsi="TH SarabunPSK" w:eastAsia="Angsana New" w:cs="TH SarabunPSK"/>
              </w:rPr>
              <w:t>ประปาหมู่บ้าน  ม</w:t>
            </w:r>
            <w:r>
              <w:rPr>
                <w:rFonts w:eastAsia="Angsana New" w:cs="TH SarabunPSK" w:ascii="TH SarabunPSK" w:hAnsi="TH SarabunPSK"/>
              </w:rPr>
              <w:t>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เปลี่ยนถังประปา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ปรับปรุงระบบป</w:t>
            </w:r>
            <w:r>
              <w:rPr>
                <w:rFonts w:ascii="TH SarabunPSK" w:hAnsi="TH SarabunPSK" w:eastAsia="Angsana New" w:cs="TH SarabunPSK"/>
              </w:rPr>
              <w:t>ระปา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3260"/>
        <w:gridCol w:w="1134"/>
        <w:gridCol w:w="1134"/>
        <w:gridCol w:w="993"/>
        <w:gridCol w:w="1134"/>
        <w:gridCol w:w="1984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ประปาหมู่บ้า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อุปโภค บริโภค พอเพีย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ยายเขตประปา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อุปโภค บริโภค พอเพีย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น้ำลึก ในเขต 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ความลึกจนถึงระดับ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ก่อสร้างถังเก็บน้ำฝนในชุมช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-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เพื่อให้ประชาชนมีน้ำอุปโภค บริโภค 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</w:t>
            </w:r>
            <w:r>
              <w:rPr>
                <w:rFonts w:ascii="TH SarabunPSK" w:hAnsi="TH SarabunPSK" w:eastAsia="Angsana New" w:cs="TH SarabunPSK"/>
              </w:rPr>
              <w:t>พ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ก่อสร้างถังเก็บน้ำฝน ขนาดความจุ </w:t>
            </w:r>
            <w:r>
              <w:rPr>
                <w:rFonts w:eastAsia="Angsana New" w:cs="TH SarabunPSK" w:ascii="TH SarabunPSK" w:hAnsi="TH SarabunPSK"/>
              </w:rPr>
              <w:t>5,000</w:t>
            </w:r>
            <w:r>
              <w:rPr>
                <w:rFonts w:eastAsia="Angsana New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eastAsia="Angsana New" w:cs="TH SarabunPSK"/>
              </w:rPr>
              <w:t>ลิ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ศึกษา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ศึกษาตามอัธยาศัย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276"/>
        <w:gridCol w:w="1417"/>
        <w:gridCol w:w="1698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ห้องสมุดชุมช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มีแหล่งเรียนรู้และศึกษาหาความรู้เพิ่มขึ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ห้องสมุดชุมชน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ำหนด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และได้รับความสะดวกสบายในการหาความรู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เคราะห์เด็กด้อยโอก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ด้อยโอกาสมีทุนในการ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เด็กด้อยโอกาสที่มีฐานะยากจน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ด็กด้อยโอกาสได้รับการช่วยเหลื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ยากจนมีโอกาสทาง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ascii="TH SarabunPSK" w:hAnsi="TH SarabunPSK" w:cs="TH SarabunPSK"/>
              </w:rPr>
              <w:t>ารศึกษา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วันเด็กแห่งช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>งเสริมเด็กและพัฒนาศักยภาพเด็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งานวันเด็ก ปี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ีละ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ล็งเห็นความสำคัญของเด็กและเด็กได้รับการพัฒนาอย่างเต็มที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นับสนุน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นักเรียนมีสุขภาพร่างกายแข็งแร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อาหารเสริมนม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7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7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7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มีสุขภาพร่างกายแข็งแร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อาหารกลางวันแก่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นักเรียนมีอาหารกลางวันรับประทานอย่างทั่วถึ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อาหารกลางวันป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4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4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4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ได้รับประทานอาหารกลางวันอย่างทั่วถึ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สื่อการเรียนการสอนของ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ด็กนักเรียนมีสื่อการเรียนการสอนที่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นักเรียนในพื้นที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เขตพื้นที่มีสื่อการเรียนการสอนที่มีประสิทธิภาพ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ศึกษาตามอัธยาศัย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134"/>
        <w:gridCol w:w="1134"/>
        <w:gridCol w:w="2123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ดนตรีและนันทน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เด็กได้ฝึก</w:t>
            </w:r>
            <w:r>
              <w:rPr>
                <w:rFonts w:ascii="TH SarabunPSK" w:hAnsi="TH SarabunPSK" w:cs="TH SarabunPSK"/>
              </w:rPr>
              <w:t>เล่น</w:t>
            </w:r>
            <w:r>
              <w:rPr>
                <w:rFonts w:ascii="TH SarabunPSK" w:hAnsi="TH SarabunPSK" w:cs="TH SarabunPSK"/>
              </w:rPr>
              <w:t>เครื่องดนตรีทั้งไทยและสาก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เครื่องดนตรีวงดุริยา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ของนักเรียนเล่นดนตรีไทยและสากล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ความสามารถในการเล่นดนตรีทั้งไทยและสากล</w:t>
            </w:r>
            <w:r>
              <w:rPr>
                <w:rFonts w:ascii="TH SarabunPSK" w:hAnsi="TH SarabunPSK" w:cs="TH SarabunPSK"/>
              </w:rPr>
              <w:t>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คุณธรรมจริยธรรม</w:t>
            </w:r>
            <w:r>
              <w:rPr>
                <w:rFonts w:ascii="TH SarabunPSK" w:hAnsi="TH SarabunPSK" w:cs="TH SarabunPSK"/>
              </w:rPr>
              <w:t>โรงเรียนในเขตพื้นที่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ปฏิบัติตามวัฒนธรรมชาวพุท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มีห้องชุมนุมพ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ของนักเรียนมีคุณธรรมจริย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คุณธรรมจริยธรรมตามหลักศาส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อาชีพตามภูมิปัญญ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ประกอบอาชีพเสริมรายได้ให้แก่ครอบครั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อาชีพเสริมขณะ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ประโยช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รายได้ขณะ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และวัสดุการศึกษาศูนย์พัฒนาเด็กเ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พัฒนาศูนย์พัฒนาเด็กเล็กให้มีประสิทธิภาพมากขึ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สื่อการเรียนการสอนและวัสดุการศึกษาศูนย์พัฒนาเด็กเล็ก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ประสิทธิภาพ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อาหารกลางวันศูนย์พัฒนาเด็กเ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นักเรียนมีอาหารกลางวันรับประท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อาหารกลางวันศูนย์พัฒนาเด็กเล็ก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36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36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36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ได้รับประทานอาหารกลางวันครบทุกค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>ศูนย์พัฒนาเด็กเล็กบ้าน</w:t>
            </w:r>
            <w:r>
              <w:rPr>
                <w:rFonts w:ascii="TH SarabunPSK" w:hAnsi="TH SarabunPSK" w:cs="TH SarabunPSK"/>
              </w:rPr>
              <w:t>โจ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แก่ศูนย์พัฒนาเด็กเล็กบ้านข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อาการเสริ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 xml:space="preserve">ศูนย์พัฒนาเด็กเล็กบ้านขาม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7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7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7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ศูนย์พัฒนาเด็กเล็ก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้านขา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องรับการขยายตัวของจำนวนเด็กก่อนวัยเรียนที่เพิ่มมากขึ้นและพัฒนาให้มีประสิทธิภาพมากขึ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ศูนย์พัฒนาเด็กเล็กใน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ศูนย์พัฒนาเด็กเล็ก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ก่อนวัยเรียนในตำบลขามสมบูรณ์ได้รับการพัฒนาอย่าง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276"/>
        <w:gridCol w:w="1417"/>
        <w:gridCol w:w="1698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 ต่าง ๆ ของศูนย์พัฒนาเด็กเ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ส่งเสริมให้เด็กเล็กได้แสดงออกในกิจกรรมวันสำคัญต่าง 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กิจกรรมวันต่าง ๆ ทุกวันสำคั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เด็กที่เข้าร่วมกิจกรรม เพิ่มขึ้น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ด็กเล็กได้แสดงออกและเห็นความสำคัญของวันสำคัญต่าง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ด็กนักเรียน นักศึกษาในช่วงปิดภาค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พิ่มทักษะในการทำงานและใช้เวลาว่างให้เกิดประโยชน์แก่เยาว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ด็กนักเรียน นักศึกษาในช่วงปิดภาคเรียน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ครั้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เ</w:t>
            </w:r>
            <w:r>
              <w:rPr>
                <w:rFonts w:ascii="TH SarabunPSK" w:hAnsi="TH SarabunPSK" w:eastAsia="Angsana New" w:cs="TH SarabunPSK"/>
              </w:rPr>
              <w:t>ด็กนักเรียนที่ได้รับการช่วยเหล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มีทักษะในการทำงานและมีรายได้จากการทำ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นักเรียนศูนย์พัฒนาเด็กเล็กบ้านขา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มีชุดนักเรียนที่เป็นรูปแบบที่ได้มาตรฐ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นักเรียนปีละหนึ่ง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เล็กมีชุดนักเรียนใส่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ยาวชนจิตอาส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ยาวชนในเขตตำบลขามสมบูรณ์ มีจิตสาธารณะบำเพ็ญประโยชน์เพื่อส่ว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ในเขต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ยาวชนในตำบลมีจิตสาธารณะเพิ่มขึ้น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ในเขตตำบลขามสมบูรณ์มีจิตสาธารณ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พัฒนาเด็กและเยาวชนในเขต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และเยาวชนในตำบลขามสมบูรณ์ได้ใช้เวลาว่างให้เกิดประโยชน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ด็กและเยาวชนที่เข้าร่วมกิจกรรม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ในเขตตำบลขามสมบูรณ์มีคุณ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รวจสุขภาพเด็กนักเรียนศูนย์พัฒนาเด็กเล็กบ้าน</w:t>
            </w:r>
            <w:r>
              <w:rPr>
                <w:rFonts w:ascii="TH SarabunPSK" w:hAnsi="TH SarabunPSK" w:cs="TH SarabunPSK"/>
              </w:rPr>
              <w:t>โจ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นักเรียนในศูนย์พัฒนาเด็กเล็กบ้านขามมีสุขภาพแข็งแร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รวจสุขภาพเด็ก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ascii="TH SarabunPSK" w:hAnsi="TH SarabunPSK" w:eastAsia="Angsana New" w:cs="TH SarabunPSK"/>
              </w:rPr>
              <w:t>ำนวนเด็กใน ศพด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มีสุขภาพแข็งแรงขึ้นร้อยละ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ศูนย์พัฒนาเด็กเล็กบ้านขามได้รับการตรวจสุขภาพ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551"/>
        <w:gridCol w:w="1134"/>
        <w:gridCol w:w="992"/>
        <w:gridCol w:w="1134"/>
        <w:gridCol w:w="1698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บัณฑิต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สริมสร้างขวัญและกำลังใจให้กับเด็กนัก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ชุดบัณฑิตน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การสร้างความภาคภูมิใจให้กับผู้ปกครองเด็กนัก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รถจักรยานสำหรับนัก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สนับสนุนให้เด็กนักเรียนได้ออกกำลังกา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รถจักรยาน  จำนวน  </w:t>
            </w:r>
            <w:r>
              <w:rPr>
                <w:rFonts w:cs="TH SarabunPSK" w:ascii="TH SarabunPSK" w:hAnsi="TH SarabunPSK"/>
              </w:rPr>
              <w:t xml:space="preserve">28  </w:t>
            </w:r>
            <w:r>
              <w:rPr>
                <w:rFonts w:ascii="TH SarabunPSK" w:hAnsi="TH SarabunPSK" w:cs="TH SarabunPSK"/>
              </w:rPr>
              <w:t>ค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สุขภาพร่างกายที่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รั้วล้อมรอบศูนย์พัฒนาเด็กเล็กบ้านโจ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อาคาร 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สวยงามและเป็นระเบีย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รั้ว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อาคารศูนย์พัฒนา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ปลอดภัยในชีวิตและ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ต่อเติมหลังคาช่วงบริเวณกลางอาคารศูนย์พัฒนาเด็กเล็กบ้านโจ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กิดความสวยงามและเป็นระเบีย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ำหลังคาบริเวณกลางอาคาร กว้าง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6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มีความสวยงาม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ตียงพยาบาลของ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นักเรียนมีเตียงพยาบาลใช้ในยามเจ็บป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ตียงพยาบา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ตี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เตี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เตียงพยาบาลใช้ในยามเจ็บป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โรงจอดรถของศูนย์พัฒนาเด็กเล็กบ้านโจ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ปกครองและเจ้าหน้าที่มีที่จอดรถอย่างเป็นระเบีย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ร้างโรงจอดรถ  จำนว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สำหรับจอดรถของผู้ปกครองและเจ้าหน้า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อุปกรณ์เครื่องมือเสริมสร้างศักยภาพในการบริหารจัดการ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่ายเป็นค่าใช้จ่ายในการจัดซื้อวัสดุอุปกรณ์ ครุภัณฑ์  เพื่อเพิ่มพูนประสิทธิภาพในการทำงานและอำนวยความสะดวกในการทำง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 คอมพิวเตอร์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ปริ้นเตอร์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ตู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โต๊ะ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ก้าอี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พัดลม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ูเลอร์น้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ชุดเครื่องเสียงพร้อมลำโพง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ราวเตอร์ต่อสัญญาณอินเตอร์เน็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จานดำ ฯล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การทำงานมีประสิทธิภาพมากขึ้น ร้อยละ 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09"/>
        <w:gridCol w:w="1134"/>
        <w:gridCol w:w="1134"/>
        <w:gridCol w:w="993"/>
        <w:gridCol w:w="1559"/>
        <w:gridCol w:w="212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ับสภาพภูมิทัศน์ศูนย์พัฒนาเด็กเล็ก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้านโจ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บริเวณศูนย์พัฒนาเด็กเล็กให้สวยงามและปลอด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ภูมิทัศน์รอบ ๆ ศูนย์พัฒนา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ูมิทัศน์รอบ  ๆ ศูนย์พัฒนาเด็กเล็กมีความสวยงามและปลอดภั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สาธงศูนย์พัฒนาเด็กเล็ก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้านโจ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ได้มีความจงรักภักดีต่อชาต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เสาธง  สูง 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เส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ร้องเพลงชาติร่วมกั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โต๊ะอาหารพร้อมเก้าอี้สำหรับ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นักเรียนใน ศพ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ที่นั่งรับประทานอาห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โต๊ะอาหารพร้อมเก้าอี้  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eastAsia="Angsana New" w:cs="TH SarabunPSK"/>
              </w:rPr>
              <w:t>ชุ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โต๊ะอาหารนั่งรับประทาน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สื่อ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ิเล็คทรอนิกส์สำหรับ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พัฒนาศูนย์พัฒนาเด็กเล็กให้มีประสิทธิภาพมากขึ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</w:t>
            </w:r>
            <w:r>
              <w:rPr>
                <w:rFonts w:ascii="TH SarabunPSK" w:hAnsi="TH SarabunPSK" w:cs="TH SarabunPSK"/>
              </w:rPr>
              <w:t>อิเล็กทรอนิค</w:t>
            </w:r>
            <w:r>
              <w:rPr>
                <w:rFonts w:ascii="TH SarabunPSK" w:hAnsi="TH SarabunPSK" w:cs="TH SarabunPSK"/>
              </w:rPr>
              <w:t>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ประสิทธิภาพ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การจัดค่ายลูกเส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นตรนารี โรงเรียนในเขตพื้นที่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สนับสนุนให้เด็กนักเรียนได้ทำกิจกรรม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พื้นที่เกิดความรักความสามัคคีกั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ส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้อย นักเรียนโรงเรียนในเขตพื้นที่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สนับสนุนให้เด็กมีส่วนร่วมกับชุมช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ารจัดกิจกรรม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ความรู้ความสามารถ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เกษตรอุตสาหกรรมครบวงจรเพื่อเป็นครัวโล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จัดตั้งกองทุนเพื่อเกษตรกรในหมู่บ้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หารูปแบบใหม่ๆ ปรับปรุงรูปแบบเก่าให้มีคุณภาพและประสิทธิภาพมากขึ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375"/>
        <w:gridCol w:w="2693"/>
        <w:gridCol w:w="1134"/>
        <w:gridCol w:w="1134"/>
        <w:gridCol w:w="1134"/>
        <w:gridCol w:w="1310"/>
        <w:gridCol w:w="2092"/>
        <w:gridCol w:w="1452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กลุ่มอาชีพที่มีอยู่เดิมและกลุ่มอาชีพที่จัดตั้งใหม่และฝึกอบรมกลุ่มอาชีพ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และฝึกอบรมกลุ่มอาชี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ส่งเสริมกลุ่มอาชีพทำขนม 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>ส่งเสริมกลุ่มอาชีพปลูกหม่อนเลี้ยงไหม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ทอผ้าไหม</w:t>
            </w:r>
            <w:r>
              <w:rPr>
                <w:rFonts w:eastAsia="Angsana New" w:cs="TH SarabunPSK" w:ascii="TH SarabunPSK" w:hAnsi="TH SarabunPSK"/>
              </w:rPr>
              <w:t xml:space="preserve">, </w:t>
            </w:r>
            <w:r>
              <w:rPr>
                <w:rFonts w:ascii="TH SarabunPSK" w:hAnsi="TH SarabunPSK" w:eastAsia="Angsana New" w:cs="TH SarabunPSK"/>
              </w:rPr>
              <w:t xml:space="preserve">ส่งเสริมกลุ่มอาชีพปลูกผักสวนครัว 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>กลุ่มเลี้ยงจิ้งหรีด</w:t>
            </w:r>
            <w:r>
              <w:rPr>
                <w:rFonts w:eastAsia="Angsana New" w:cs="TH SarabunPSK" w:ascii="TH SarabunPSK" w:hAnsi="TH SarabunPSK"/>
              </w:rPr>
              <w:t xml:space="preserve">, </w:t>
            </w:r>
            <w:r>
              <w:rPr>
                <w:rFonts w:ascii="TH SarabunPSK" w:hAnsi="TH SarabunPSK" w:eastAsia="Angsana New" w:cs="TH SarabunPSK"/>
              </w:rPr>
              <w:t>กลุ่มเลี้ยงไก่พื้นเมืองและไก่ไข่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 xml:space="preserve">กลุ่มทำน้ำยาล้างจาน ส่งเสริมกลุ่มอาชีพต่างๆ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ร้านค้าชุมชน ม</w:t>
            </w:r>
            <w:r>
              <w:rPr>
                <w:rFonts w:cs="TH SarabunPSK" w:ascii="TH SarabunPSK" w:hAnsi="TH SarabunPSK"/>
              </w:rPr>
              <w:t>.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ร้านค้าสวัสดิการภายในชุมชนที่เข้มแข็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สนับสนุนกลุ่มร้านค้าปีละ </w:t>
            </w:r>
          </w:p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ลดรายจ่ายจากการซื้อของราคาถู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โรงสีชุมช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ในหมู่บ้านมีโรงสีชุม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โรงสีข้าวขนาดกลาง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ลัง พร้อมอาค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โรงสีชุมชนไว้ใช้ในหมู่บ้า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ลุ่มทำน้ำดื่มในชุมชน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ทำน้ำดื่มให้สามารถรวมกลุ่มเพื่อผลิตน้ำดื่มที่สะอา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ลุ่มทำน้ำดื่ม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126"/>
        <w:gridCol w:w="1984"/>
        <w:gridCol w:w="1276"/>
        <w:gridCol w:w="1276"/>
        <w:gridCol w:w="1276"/>
        <w:gridCol w:w="1842"/>
        <w:gridCol w:w="2127"/>
        <w:gridCol w:w="1383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ผลิตปุ๋ยชีว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ลดรายจ่ายจาการผลิตปุ๋ยชีวภาพใช้เ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ี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ผู้ได้รับการ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มารถลดรายจ่ายจากการซื้อปุ๋ยเคมีและไม่ทำลายสิ่งแวดล้อ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อบรมการทำปุ๋ยอินทรีย์ชีว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ความรู้ความเข้าใจในการผลิตปุ๋ยอินทรีย์ชีว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ฝึกอบรม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เข้าอบรมมีความรู้เพิ่ม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ความเข้าใจในการผลิตปุ๋ยอินทรีย์ชีวภาพมาก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การทำเกษตรอินทรีย์ชีวภาพแทนปุ๋ยวิทยา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กษตรกรหันมาใช้การเกษตรแบบอินทรีย์ชีว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รณรงค์ และมีเอกสารแผ่นพับแจ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ประชาชนที่ทำเกษตรแบบอินทรีย์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หันมาใช้การเกษตรแบบอินทรีย์ชีวภาพมาก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แหล่งการเรียนรู้หรือศูนย์ถ่ายทอดเทคโนโลยีทางการเกษตรแบบอินทรี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รับรู้ข้อมูลข่าวสารด้านการเกษตรอย่างทั่วถึ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ความรู้ความเข้าใจด้านการเกษตรที่ดี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ปลูกผักปลอดสารพิ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สามารถปลูกผักโดยไม่ใช้ปุ๋ยวิทยา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ลูกผักปลอดสารพิ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กลุ่มที่ปลูกผักปลอดสารพิษ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ปลูกผักปลอดสารพิษและมีรายได้เพิ่ม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ทำนาโดยใช้ปุ๋ยชีว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กษตรกรพัฒนาการทำนาโดยไม่ใช้ปุ๋ยวิทยา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ทำนาไม่ใช้ปุ๋ยวิทยาศาสต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กษตรกรที่ไม่ใช้ปุ๋ยเคมี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ทำนาไม่ใช้ปุ๋ยเคมีและเป็นการลดรายจ่ายซื้อปุ๋ยวิทยาศาสตร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ดำเนินงานของศูนย์ถ่ายทอดเทคโนโลยีทาง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การดำเนินงานของศูนย์ถ่ายทอดเทคโนโลยีทาง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ี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บประมาณที่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ศักยภาพในการบริหารเทคโนโลยีทางการเกษต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34"/>
        <w:gridCol w:w="2551"/>
        <w:gridCol w:w="1985"/>
        <w:gridCol w:w="1134"/>
        <w:gridCol w:w="1134"/>
        <w:gridCol w:w="992"/>
        <w:gridCol w:w="1735"/>
        <w:gridCol w:w="2234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วัดความชื้นของข้าวเปลือ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กษตรกรมีอุปกรณ์วัดความชื้นของข้าวเปลือ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ซื้ออุปกรณ์วัดความชื้นของข้าวเปลือก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อุปกรณ์วัดความชื้นของข้าวเปลือ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ศรษฐกิจพอเพียงตามแนวพระราชดำร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มีรายได้จากการประกอบอาชีพตามปรัชญาเศรษฐกิจพอเพี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นำปรัชญาเศรษฐกิจพอเพียงไปใช้ให้เกิดประโยชน์มาก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จัดงานคลินิกเกษตรเคลื่อน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รับความรู้และเข้าใจเกี่ยวกับการเกษตรและปศุสัตว์มากขึ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ารจัดงานคลินิกเกษตร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เกษตรกรมีความรู้ความเข้าใจในการทำเกษตรเพิ่มขึ้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ความเข้าใจในการทำการเกษตร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</w:t>
            </w:r>
            <w:r>
              <w:rPr>
                <w:rFonts w:ascii="TH SarabunPSK" w:hAnsi="TH SarabunPSK" w:cs="TH SarabunPSK"/>
              </w:rPr>
              <w:t>เพาะเห็ดฟางเห็ดนางฟ้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ทางเลือกในการประกอบอาชีพที่หลากหลายขึ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ที่สนับสนุ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ลดรายจ่ายและเพิ่ม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สนับสนุนการจัดซื้อเมล็ดพันธุ์ข้าวไรซ์เบอร์รี่และข้าวหอมมะล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</w:t>
            </w:r>
            <w:r>
              <w:rPr>
                <w:rFonts w:ascii="TH SarabunPSK" w:hAnsi="TH SarabunPSK" w:cs="TH SarabunPSK"/>
              </w:rPr>
              <w:t>ให้เกษตรกรได้มีเมล็ดพันธุ์ข้าวที่ดีในการทำ</w:t>
            </w:r>
            <w:r>
              <w:rPr>
                <w:rFonts w:ascii="TH SarabunPSK" w:hAnsi="TH SarabunPSK" w:cs="TH SarabunPSK"/>
              </w:rPr>
              <w:t>เกษ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ี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ที่สนับสนุ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พันธุ์ข้าวที่ดีในการทำ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ให้ความรู้ทางการเกษต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เกษตรกรมี</w:t>
            </w:r>
            <w:r>
              <w:rPr>
                <w:rFonts w:ascii="TH SarabunPSK" w:hAnsi="TH SarabunPSK" w:cs="TH SarabunPSK"/>
              </w:rPr>
              <w:t>ความรู้เพิ่มมากขึ้นในการทำการเกษ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</w:t>
            </w:r>
            <w:r>
              <w:rPr>
                <w:rFonts w:ascii="TH SarabunPSK" w:hAnsi="TH SarabunPSK" w:cs="TH SarabunPSK"/>
              </w:rPr>
              <w:t>ความรู้ในการทำเกษตรเพิ่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งเสริมประชาชนในท้องถิ่นให้มีการเลี้ยงสัตว์เศรษฐกิจ เพื่อการบริโภค เพื่อจำหน่ายและเพื่อการอนุรักษ์ โดยขอความร่วมมือและให้ความร่วมมือกับหน่วยงานทั้งภาครัฐและเอกชน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2268"/>
        <w:gridCol w:w="992"/>
        <w:gridCol w:w="1134"/>
        <w:gridCol w:w="1134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ลุ่มเลี้ยงโ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เลี้ยงโคพันธุ์ดีและมีรายได้เพิ่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บประมาณที่สนับสนุ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ตั้งกองทุนยาเวชภัณฑ์สัตว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องทุนยาและวัคซีนเพื่อใช้ในการรักษาสัตว์ใน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กองทุนระดับ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เกษตรกรมีวัคซีนในการรักษาสัตว์ต่าง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ลี้ยงปลาในบ่อซีเมนต์ ม</w:t>
            </w:r>
            <w:r>
              <w:rPr>
                <w:rFonts w:cs="TH SarabunPSK" w:ascii="TH SarabunPSK" w:hAnsi="TH SarabunPSK"/>
              </w:rPr>
              <w:t>.2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รายได้เพิ่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บ่อซีเมนต์ขนาด ศก</w:t>
            </w:r>
            <w:r>
              <w:rPr>
                <w:rFonts w:cs="TH SarabunPSK" w:ascii="TH SarabunPSK" w:hAnsi="TH SarabunPSK"/>
              </w:rPr>
              <w:t xml:space="preserve">. 1.00 </w:t>
            </w:r>
            <w:r>
              <w:rPr>
                <w:rFonts w:ascii="TH SarabunPSK" w:hAnsi="TH SarabunPSK" w:cs="TH SarabunPSK"/>
              </w:rPr>
              <w:t>เมตร ชนิดมีพื้นรองก้น  พร้อมพันธุ์ปลา 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0 </w:t>
            </w:r>
            <w:r>
              <w:rPr>
                <w:rFonts w:ascii="TH SarabunPSK" w:hAnsi="TH SarabunPSK" w:cs="TH SarabunPSK"/>
              </w:rPr>
              <w:t>บ่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บประมาณที่สนับสนุ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268"/>
        <w:gridCol w:w="2127"/>
        <w:gridCol w:w="1275"/>
        <w:gridCol w:w="1276"/>
        <w:gridCol w:w="1276"/>
        <w:gridCol w:w="1701"/>
        <w:gridCol w:w="1808"/>
        <w:gridCol w:w="1452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งเคราะห์เบี้ยยังชีพ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เบี้ยยังชีพผู้สูงอายุ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 xml:space="preserve">ครั้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7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,9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สูงอายุ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ารจัดงานวันผู้สูงอาย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จัดกิจกรรมของผู้สูงอาย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งานวันผู้สูงอาย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มีสุขภาพ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ได้รับการดูแลเอาใจใส่มากขึ้นและมีสุขภาพที่ด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งเคราะห์เบี้ยยังชีพ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เคราะห์เบี้ยยังชี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พิการ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สงเคราะห์เบี้ยยังชีพผู้ติดเชื้อ </w:t>
            </w:r>
            <w:r>
              <w:rPr>
                <w:rFonts w:cs="TH SarabunPSK" w:ascii="TH SarabunPSK" w:hAnsi="TH SarabunPSK"/>
              </w:rPr>
              <w:t>H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ให้ผู้พิการและผู้ติดเชื้อ </w:t>
            </w:r>
            <w:r>
              <w:rPr>
                <w:rFonts w:cs="TH SarabunPSK" w:ascii="TH SarabunPSK" w:hAnsi="TH SarabunPSK"/>
              </w:rPr>
              <w:t xml:space="preserve">H.I.V. </w:t>
            </w:r>
            <w:r>
              <w:rPr>
                <w:rFonts w:ascii="TH SarabunPSK" w:hAnsi="TH SarabunPSK" w:cs="TH SarabunPSK"/>
              </w:rPr>
              <w:t xml:space="preserve">ได้รับการสงเคราะห์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เบี้ยยังชีพผู้ติดเชื้อ </w:t>
            </w:r>
            <w:r>
              <w:rPr>
                <w:rFonts w:cs="TH SarabunPSK" w:ascii="TH SarabunPSK" w:hAnsi="TH SarabunPSK"/>
              </w:rPr>
              <w:t>HIV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ติดเชื้อ</w:t>
            </w:r>
            <w:r>
              <w:rPr>
                <w:rFonts w:cs="TH SarabunPSK" w:ascii="TH SarabunPSK" w:hAnsi="TH SarabunPSK"/>
              </w:rPr>
              <w:t xml:space="preserve">HIV </w:t>
            </w:r>
            <w:r>
              <w:rPr>
                <w:rFonts w:ascii="TH SarabunPSK" w:hAnsi="TH SarabunPSK" w:cs="TH SarabunPSK"/>
              </w:rPr>
              <w:t>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ติดเชื้อ </w:t>
            </w:r>
            <w:r>
              <w:rPr>
                <w:rFonts w:cs="TH SarabunPSK" w:ascii="TH SarabunPSK" w:hAnsi="TH SarabunPSK"/>
              </w:rPr>
              <w:t>HIV</w:t>
            </w:r>
            <w:r>
              <w:rPr>
                <w:rFonts w:ascii="TH SarabunPSK" w:hAnsi="TH SarabunPSK" w:cs="TH SarabunPSK"/>
              </w:rPr>
              <w:t>มีคุณภาพชีว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งเคราะห์เด็กและเยาวชน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ที่มีฐานะยาก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ละด้อยโอกาส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2"/>
              </w:rPr>
              <w:t>สงเคราะห์เด็กและเยาวชนผู้ด้อยโอกาส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ด็กและเยาวชนที่ได้รับการสงเคราะห์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ที่ด้อยโอกาส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ป้องกันและบรรเทาความเดือดร้อนของประชา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สงเคราะห์ให้ผู้ได้รับความเดือดร้อน</w:t>
            </w:r>
            <w:r>
              <w:rPr>
                <w:rFonts w:ascii="TH SarabunPSK" w:hAnsi="TH SarabunPSK" w:cs="TH SarabunPSK"/>
              </w:rPr>
              <w:t>ได้รับความช่วยเหลืออย่างทั่วถึ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ผู้ได้รับความเดือดร้อน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ได้รับการช่วยเหลือ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สงเคราะห์เมื่อได้รับความเดือนร้อ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268"/>
        <w:gridCol w:w="2127"/>
        <w:gridCol w:w="1275"/>
        <w:gridCol w:w="1276"/>
        <w:gridCol w:w="1276"/>
        <w:gridCol w:w="1701"/>
        <w:gridCol w:w="1701"/>
        <w:gridCol w:w="1559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ังคมสงเคราะห์ของ อบต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งคมสงเคราะห์แก่ผู้ได้รับความเดือดร้อนทุกด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การสังคมสง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ได้รับการช่วยเหล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อย่างทันทีและ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ปัญหา</w:t>
            </w:r>
            <w:r>
              <w:rPr>
                <w:rFonts w:ascii="TH SarabunPSK" w:hAnsi="TH SarabunPSK" w:cs="TH SarabunPSK"/>
                <w:spacing w:val="-12"/>
              </w:rPr>
              <w:t>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ป้องกันปัญหา</w:t>
            </w:r>
            <w:r>
              <w:rPr>
                <w:rFonts w:ascii="TH SarabunPSK" w:hAnsi="TH SarabunPSK" w:cs="TH SarabunPSK"/>
                <w:spacing w:val="-12"/>
              </w:rPr>
              <w:t>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มีคุณภาพชีวิตที่ดี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เป็นอยู่และ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เยี่ยมบ้านผู้สูงอายุ 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ผู้พิการ 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ให้กำลังใจแก่</w:t>
            </w:r>
            <w:r>
              <w:rPr>
                <w:rFonts w:ascii="TH SarabunPSK" w:hAnsi="TH SarabunPSK" w:cs="TH SarabunPSK"/>
                <w:spacing w:val="-12"/>
              </w:rPr>
              <w:t>ผู้สูงอายุ ผู้พิการ และผู้ด้อยโอกา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ออก</w:t>
            </w:r>
            <w:r>
              <w:rPr>
                <w:rFonts w:ascii="TH SarabunPSK" w:hAnsi="TH SarabunPSK" w:cs="TH SarabunPSK"/>
              </w:rPr>
              <w:t>เยี่ยมบ้านปี</w:t>
            </w:r>
            <w:r>
              <w:rPr>
                <w:rFonts w:ascii="TH SarabunPSK" w:hAnsi="TH SarabunPSK" w:cs="TH SarabunPSK"/>
              </w:rPr>
              <w:t xml:space="preserve">ผู้สูงอายุ ผู้พิการ และผู้ด้อยโอกาส ปีละ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อย่างทันทีและ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โครงการ</w:t>
            </w:r>
            <w:r>
              <w:rPr>
                <w:rFonts w:ascii="TH SarabunPSK" w:hAnsi="TH SarabunPSK" w:cs="TH SarabunPSK"/>
                <w:spacing w:val="-12"/>
              </w:rPr>
              <w:t>ก่อสร้าง</w:t>
            </w:r>
            <w:r>
              <w:rPr>
                <w:rFonts w:cs="TH SarabunPSK" w:ascii="TH SarabunPSK" w:hAnsi="TH SarabunPSK"/>
                <w:spacing w:val="-12"/>
              </w:rPr>
              <w:t>/</w:t>
            </w:r>
            <w:r>
              <w:rPr>
                <w:rFonts w:ascii="TH SarabunPSK" w:hAnsi="TH SarabunPSK" w:cs="TH SarabunPSK"/>
                <w:spacing w:val="-12"/>
              </w:rPr>
              <w:t>ซ่อมแซมบ้านคนจนเทิดไท้องค์ราช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ช่วยเหลือผู้ไม่มีที่อยู่อาศ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ซ่อมแซมบ้านผู้ยากไร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่อสร้างบ้านผู้ยากไร้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อย่างทั่วถึงและ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กองทุนสวัสดิการชุมชนระดับตำบล</w:t>
            </w:r>
            <w:r>
              <w:rPr>
                <w:rFonts w:cs="TH SarabunPSK" w:ascii="TH SarabunPSK" w:hAnsi="TH SarabunPSK"/>
                <w:spacing w:val="-12"/>
              </w:rPr>
              <w:t>/</w:t>
            </w:r>
            <w:r>
              <w:rPr>
                <w:rFonts w:ascii="TH SarabunPSK" w:hAnsi="TH SarabunPSK" w:cs="TH SarabunPSK"/>
                <w:spacing w:val="-12"/>
              </w:rPr>
              <w:t>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จัดสวัสดิการสังคมของประชาชนให้มีคุณ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กองทุนสวัสดิการระดับตำบ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อ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กระดับคุณภาพชีวิตของประชาชนให้มีคุณภาพและมีกองทุนรอง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พัฒนาผู้ด้อยโอกาสทางสัง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พัฒนาผู้ด้อยโอกาสทางสัง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กับผู้ด้อยโอกา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ผู้ด้อยโอกาสได้รับการส่งเสริม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ด้อยโอกาสมีความเป็นอยู่และ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10"/>
        <w:gridCol w:w="2268"/>
        <w:gridCol w:w="1275"/>
        <w:gridCol w:w="1134"/>
        <w:gridCol w:w="1276"/>
        <w:gridCol w:w="1701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ให้ความรู้และช่วยเหลือผู้พิการและผู้ด้อยโอกาสใน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ความรู้แก่ผู้ดูแลผู้พิการและผู้ด้อยโอกาสใ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ผู้ดูแลผู้พิการและผู้ด้อยโอกา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ับการอบรมมีความรู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ผู้ด้อยโอกาสได้รับการช่วยเหลืออย่างทันท่วงทีและ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ป้องกันและ แก้ไขปัญหาเด็กและเยาวชนตั้งครรภ์ไม่พร้อม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เป็นการป้องกันและแก้ไขปัญหา</w:t>
            </w:r>
            <w:r>
              <w:rPr>
                <w:rFonts w:ascii="TH SarabunPSK" w:hAnsi="TH SarabunPSK" w:cs="TH SarabunPSK"/>
                <w:spacing w:val="-12"/>
              </w:rPr>
              <w:t>ด้านเด็กและเยาวชน</w:t>
            </w:r>
            <w:r>
              <w:rPr>
                <w:rFonts w:ascii="TH SarabunPSK" w:hAnsi="TH SarabunPSK" w:cs="TH SarabunPSK"/>
              </w:rPr>
              <w:t>ตั้งครรภ์ไม่พร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อบรมให้ความรู้</w:t>
            </w:r>
            <w:r>
              <w:rPr>
                <w:rFonts w:ascii="TH SarabunPSK" w:hAnsi="TH SarabunPSK" w:cs="TH SarabunPSK"/>
              </w:rPr>
              <w:t>เด็กและเยาวชนในตำบลขามสมบูรณ์</w:t>
            </w:r>
            <w:r>
              <w:rPr>
                <w:rFonts w:ascii="TH SarabunPSK" w:hAnsi="TH SarabunPSK" w:cs="TH SarabunPSK"/>
              </w:rPr>
              <w:t xml:space="preserve"> 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ด็กและเยาวชนในตำบลไม่ตั้งครรภ์ก่อนวัยอันควรลดลง </w:t>
            </w:r>
            <w:r>
              <w:rPr>
                <w:rFonts w:cs="TH SarabunPSK" w:ascii="TH SarabunPSK" w:hAnsi="TH SarabunPSK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ด็กและเยาวชนไม่มีปัญหาการตั้งครรภ์ก่อนวั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ascii="TH SarabunPSK" w:hAnsi="TH SarabunPSK" w:cs="TH SarabunPSK"/>
              </w:rPr>
              <w:t>อันคว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อบรมศักยภาพสตรี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พัฒนาศักยภาพของสตรีในตำบล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อบรมเพื่อพัฒนาศักยภาพสตรี 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ับการอบรมมีความรู้เพิ่มขึ้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 </w:t>
            </w:r>
            <w:r>
              <w:rPr>
                <w:rFonts w:cs="TH SarabunPSK" w:ascii="TH SarabunPSK" w:hAnsi="TH SarabunPSK"/>
              </w:rPr>
              <w:t xml:space="preserve">8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ตรีในตำบลขามสมบูรณ์มีศักย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สุขภาพสำหรับผู้สูงอายุ  ผู้พิการ  ผู้ป่วยเอดส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พัฒนา</w:t>
            </w: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ให้มีสุขภาพแข็งแร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งเสริมและฟื้นฟูสุขภาพสำหรับ</w:t>
            </w: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 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 มีสุขภาพแข็งแรง</w:t>
            </w:r>
            <w:r>
              <w:rPr>
                <w:rFonts w:ascii="TH SarabunPSK" w:hAnsi="TH SarabunPSK" w:cs="TH SarabunPSK"/>
              </w:rPr>
              <w:t xml:space="preserve">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มีสุขภาพร่างกาย</w:t>
            </w:r>
            <w:r>
              <w:rPr>
                <w:rFonts w:ascii="TH SarabunPSK" w:hAnsi="TH SarabunPSK" w:cs="TH SarabunPSK"/>
              </w:rPr>
              <w:t>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ส่งเสริมกลุ่มอาชีพ  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cs="TH SarabunPSK" w:ascii="TH SarabunPSK" w:hAnsi="TH SarabunPSK"/>
                <w:spacing w:val="-12"/>
              </w:rPr>
              <w:t>1-</w:t>
            </w:r>
            <w:r>
              <w:rPr>
                <w:rFonts w:ascii="TH SarabunPSK" w:hAnsi="TH SarabunPSK" w:cs="TH SarabunPSK"/>
                <w:spacing w:val="-12"/>
              </w:rPr>
              <w:t>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cs="TH SarabunPSK" w:ascii="TH SarabunPSK" w:hAnsi="TH SarabunPSK"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และฝึกอบรมกลุ่ม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ส่งเสริมกลุ่มอาชีพต่างๆ</w:t>
            </w:r>
            <w:r>
              <w:rPr>
                <w:rFonts w:ascii="TH SarabunPSK" w:hAnsi="TH SarabunPSK" w:eastAsia="Angsana New" w:cs="TH SarabunPSK"/>
              </w:rPr>
              <w:t xml:space="preserve"> ในตำบลขามสมบูรณ์ ปีละ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  <w:r>
              <w:rPr>
                <w:rFonts w:ascii="TH SarabunPSK" w:hAnsi="TH SarabunPSK" w:eastAsia="Angsana New" w:cs="TH SarabunPSK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และส่งเสริมกลุ่มวิชาชีพนวดแผน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ส่งเสริมกลุ่ม</w:t>
            </w:r>
            <w:r>
              <w:rPr>
                <w:rFonts w:ascii="TH SarabunPSK" w:hAnsi="TH SarabunPSK" w:eastAsia="Angsana New" w:cs="TH SarabunPSK"/>
              </w:rPr>
              <w:t>วิชา</w:t>
            </w:r>
            <w:r>
              <w:rPr>
                <w:rFonts w:ascii="TH SarabunPSK" w:hAnsi="TH SarabunPSK" w:eastAsia="Angsana New" w:cs="TH SarabunPSK"/>
              </w:rPr>
              <w:t>ชีพ</w:t>
            </w:r>
            <w:r>
              <w:rPr>
                <w:rFonts w:ascii="TH SarabunPSK" w:hAnsi="TH SarabunPSK" w:eastAsia="Angsana New" w:cs="TH SarabunPSK"/>
              </w:rPr>
              <w:t xml:space="preserve">นวดแผนไทย ในตำบลขามสมบูรณ์ ปีละ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  <w:r>
              <w:rPr>
                <w:rFonts w:ascii="TH SarabunPSK" w:hAnsi="TH SarabunPSK" w:eastAsia="Angsana New" w:cs="TH SarabunPSK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สาธารณสุข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จัดตั้งกองทุน  และเพิ่มสวัสดิการเพื่อพัฒนาศักยภาพของอาส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มัครส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ธารณสุขหมู่บ้าน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sz w:val="32"/>
          <w:szCs w:val="32"/>
        </w:rPr>
        <w:t>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7"/>
        <w:gridCol w:w="2693"/>
        <w:gridCol w:w="992"/>
        <w:gridCol w:w="992"/>
        <w:gridCol w:w="993"/>
        <w:gridCol w:w="1984"/>
        <w:gridCol w:w="2126"/>
        <w:gridCol w:w="1560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ส่งเสริมและสนับสนุนกลุ่ม แม่บ้าน  อส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สนับสนุนกลุ่มแม่บ้า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ลุ่มแม่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7,5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7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7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ได้รับการสนับสนุน จำนวน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แม่บ้าน 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ข้าร่วมกิจกรรม</w:t>
            </w:r>
            <w:r>
              <w:rPr>
                <w:rFonts w:ascii="TH SarabunPSK" w:hAnsi="TH SarabunPSK" w:cs="TH SarabunPSK"/>
              </w:rPr>
              <w:t>เพิ่ม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โครงการกีฬาสร้างสุขภาพ อส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ascii="TH SarabunPSK" w:hAnsi="TH SarabunPSK" w:cs="TH SarabunPSK"/>
                <w:spacing w:val="-12"/>
              </w:rPr>
              <w:t>ตำบลขามสมบูรณ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บุคลากรผู้นำด้านสุขภาพระดับตำบลมีสุขภาพแข็งแรงสมบูรณ์เป็นตัวอย่างผู้นำสุข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นำ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ตำบลขามสมบู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หันมาออกกำลังกายเพิ่มขึ้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และหันมาให้ความสนใจการออกกำลังกาย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พิ่มประสิทธิภาพและประสิทธิผลการปฏิบัติงานผู้นำ และ 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เพิ่มประสิทธิภาพในการทำงานของ</w:t>
            </w:r>
            <w:r>
              <w:rPr>
                <w:rFonts w:ascii="TH SarabunPSK" w:hAnsi="TH SarabunPSK" w:cs="TH SarabunPSK"/>
              </w:rPr>
              <w:t>ผู้นำและ 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ฝึกอบรม ผู้นำชุมชนและ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พื่อเป็นแบบในการปฏิบัติงานให้มีประสิทธิ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นำชุมชนและกลุ่มสตรีแม่บ้าน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ได้รับประโยชน์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ผู้นำชุมชนและ</w:t>
            </w:r>
            <w:r>
              <w:rPr>
                <w:rFonts w:ascii="TH SarabunPSK" w:hAnsi="TH SarabunPSK" w:cs="TH SarabunPSK"/>
              </w:rPr>
              <w:t>กลุ่มสตรีแม่บ้าน 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ข้าร่วมกิจกรรม และนำความรู้จากการศึกษาดูงานมาใช้ประโยชน์ในวิตประจำวัน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อบรมให้ความรู้ อสม</w:t>
            </w:r>
            <w:r>
              <w:rPr>
                <w:rFonts w:cs="TH SarabunPSK" w:ascii="TH SarabunPSK" w:hAnsi="TH SarabunPSK"/>
                <w:spacing w:val="-1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</w:rPr>
              <w:t>ผู้นำชุมชนเกี่ยวกับโรคติดต่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ำความรู้ที่ได้ใช้ในการป้องกันและควบคุมโรคติดต่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    อส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ผู้นำชุมชนเกี่ยวกับโรคติดต่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ประชาชนที่ได้รับบริการไม่เป็นโรคติดต่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ควบคุมป้องกันโรคติดต่อต่าง  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ascii="TH SarabunPSK" w:hAnsi="TH SarabunPSK" w:cs="TH SarabunPSK"/>
              </w:rPr>
              <w:t xml:space="preserve">ศูนย์สาธารณสุขมูลฐา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มีศูนย์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ูลฐาน ในการดูแลสุขภาพประชา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ชั้นเดียว ขนาด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2.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ู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หรือมีพื้นที่ใช้สอยรวมไม่น้อยกว่า </w:t>
            </w:r>
            <w:r>
              <w:rPr>
                <w:rFonts w:cs="TH SarabunPSK" w:ascii="TH SarabunPSK" w:hAnsi="TH SarabunPSK"/>
              </w:rPr>
              <w:t xml:space="preserve">72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5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ในการดูแลสุขภาพให้แข็งแ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7"/>
        <w:gridCol w:w="2268"/>
        <w:gridCol w:w="1134"/>
        <w:gridCol w:w="1134"/>
        <w:gridCol w:w="1134"/>
        <w:gridCol w:w="1984"/>
        <w:gridCol w:w="1984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อุปกรณ์หอกระจายข่าวแบบไร้สา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หมู่บ้านได้รับทราบข้อมูลข่าวสารอย่างทั่วถึ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อกระจายข่าวแบบไร้ส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ประชาชนได้รับทรา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ข้อมูลข่าวสาร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9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ติดตั้งเสียงไร้สายภายในชุมช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หมู่บ้านได้รับทราบข้อมูลข่าวสารอย่างทั่วถึ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ติดตั้งเสียงไร้สายภายในชุมช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 xml:space="preserve">หมู่บ้าน </w:t>
            </w:r>
            <w:r>
              <w:rPr>
                <w:rFonts w:ascii="TH SarabunPSK" w:hAnsi="TH SarabunPSK" w:cs="TH SarabunPSK"/>
              </w:rPr>
              <w:t>ได้ติดตั้งเสียงไร้สายภายในชุม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ข้อมูลข่าวสาร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หน่วยบริการสุขภาพให้กับประชาชนในชุมช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ภายในตำบลขามสมบูรณ์มีสุขภาพที่ดี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ระชาชนภายใ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  มีสุขภาพแข็งแ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ได้รับการดูแลสุขภาพเพิ่ม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ดูแลสุขภาพ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0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กำจัดลูกน้ำยุงลา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เวชภัณฑ์ควบคุมและป้องกันโรคไข้เลือดออ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ascii="TH SarabunPSK" w:hAnsi="TH SarabunPSK" w:cs="TH SarabunPSK"/>
              </w:rPr>
              <w:t xml:space="preserve">ควบคุมโรคติดต่อปีละ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ได้รับประโยชน์เพิ่มขึ้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ควบคุมป้องกันโรคไข้เลือด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ควบคุมโรคพิษสุนัขบ้าและควบคุมประชากรสุนัขและแม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รจ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เวชภัณฑ์ควบคุมโรคพิษสุนัขบ้าและแมวจรจ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และควบคุมโรคพิษสุนัขบ้าและควบคุมประชากรสุนัขและแมวจรจัดและจัดซื้อที่ครอบปากสุนัขและเข็มฉีดยาพร้อม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ascii="TH SarabunPSK" w:hAnsi="TH SarabunPSK" w:cs="TH SarabunPSK"/>
              </w:rPr>
              <w:t>ลิ่งฉีดย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สุนัขและแมวจรจัดได้รับการฉีดวัคซีนเพิ่ม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ได้รับบริการควบคุมป้องกันโรคพิษสุนัขบ้าลดลง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อุปกรณ์พ่นหมอกควันสำหรับหมู่บ้าน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อุปกรณ์สำหรับกำจัดยุงล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พ่นหมอกค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พ่นหมอกควั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ปลอดจากโรคไข้เลือด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7"/>
        <w:gridCol w:w="2976"/>
        <w:gridCol w:w="993"/>
        <w:gridCol w:w="992"/>
        <w:gridCol w:w="992"/>
        <w:gridCol w:w="1843"/>
        <w:gridCol w:w="1842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ลดอันตรายจากการใช้สารเคมีกำจัดศัตรูพืชในเกษตรก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ลดอันตรายจาการใช้สารเคมีกำจัดศัตรูพืชในเกษตรก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ลดอันตรายจากการใช้สารเคมีกำจัดศัตรูพืชในเกษตรก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กษตรกรมีความรู้ในการใช้สารเคมีกำจัดศัตรูพืชเพิ่มขึ้น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ความรู้ในการใช้สารเคมีกำจัดศัตรูพื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าหารปลอดภ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ประกอบการร้านอาหารแผงลอย ร้านชำ  ร้านค้าในโรงเรียนมีความรู้ในการเลือกซื้อและจำหน่ายอาหารที่ปลอดภั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อาหาร แผงลอย ร้านชำ  ร้านค้าในโรงเรียนในเขต 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ascii="TH SarabunPSK" w:hAnsi="TH SarabunPSK" w:cs="TH SarabunPSK"/>
              </w:rPr>
              <w:t>ของประชาชนได้รับประทานอาหารที่สะอาดและปลอดภ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ระกอบการ ร้านอาหารและแผงลอย มีความรู้ในการเลือกซื้อและจำหน่ายอาหารมีคุณภาพ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ฟันสวยยิ้มใส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ก่อนวัยเรียนมีสุขภาพเหงือกและฟันที่สะอา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ด็กก่อนวัยเรียน </w:t>
            </w:r>
            <w:r>
              <w:rPr>
                <w:rFonts w:cs="TH SarabunPSK" w:ascii="TH SarabunPSK" w:hAnsi="TH SarabunPSK"/>
              </w:rPr>
              <w:t xml:space="preserve">2-4 </w:t>
            </w:r>
            <w:r>
              <w:rPr>
                <w:rFonts w:ascii="TH SarabunPSK" w:hAnsi="TH SarabunPSK" w:cs="TH SarabunPSK"/>
              </w:rPr>
              <w:t>ปี ในเขต 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ด็กก่อนวัยเรียนมีสุขภาพเหงือกและฟันที่ดี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ก่อนวัยเรียนมีสุขภาพเหงือกและฟันที่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องทุนหลักประกันสุข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มีการดูแลสุขภาพให้เป็นระบบและพัฒนาคุณภาพชีวิตให้ดีขึ้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กองทุนหลักประกันสุขภาพตำบลขามสมบู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ที่สนับสนุ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สุขภาพให้แข็งแรงและพัฒนาคุณภาพชีวิตให้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แก้ไขปัญหาโรคขาดสารอาห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ในตำบลมีสุขภาพแข็งแรงไม่เป็นโรคขาดสารอาห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ณรงค์การรับประทานอาหารครบ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หมู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ในตำบลขามสมบูรณ์ไม่เป็นโรคขาดสารอาห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   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      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127"/>
        <w:gridCol w:w="2268"/>
        <w:gridCol w:w="1134"/>
        <w:gridCol w:w="1134"/>
        <w:gridCol w:w="1134"/>
        <w:gridCol w:w="1842"/>
        <w:gridCol w:w="1984"/>
        <w:gridCol w:w="1560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ฝ้าระวังทางโภชนาการและแก้ไขภาวะขาดสารอาหารในหญิงตั้งครรภ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หญิงตั้งครรภ์สามารถดูแลตัวเองและเด็ก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ตั้งครรภ์ได้รับการส่งเสริมพลานามัยที่ดีและมีสุขภาพแข็งแ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การออกกำลังกา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ออกกำลังกายและมีสุขภาพร่างกายที่แข็งแร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ครั้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ตำบลมีสุภาพร่างการแข็งแ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0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วบคุมโรคอุบัติใหม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โรคที่เกิดขึ้น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้องกันและแก้ไขโรคที่เกิดขึ้น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ศูนย์สาธารณสุขมูลฐานเพื่อการดูแลสุขภาพของประชาช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วบคุมป้องกันโรคระบาดและโรคติดต่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ควบคุมและป้องกันโรคระบาดทุกชนิ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-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ุมชนปลอดภัยห่างไกลจากโรคระบาดและโรคติดต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ตั้งศูนย์พัฒนาครอบครัวในชุมช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วามรู้และส่งเสริมให้ประชาชนพัฒนาครอบครัวให้มีคุณ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ศูนย์พัฒนาครอบครัวและพัฒนาคุณภาพของครัวเร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3  </w:t>
            </w:r>
            <w:r>
              <w:rPr>
                <w:rFonts w:ascii="TH SarabunPSK" w:hAnsi="TH SarabunPSK" w:cs="TH SarabunPSK"/>
                <w:spacing w:val="-4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มีคุณภาพชีวิตที่ดีทำให้สังคมมีคุณภาพ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โครงสร้างพื้นฐา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สนับสนุนการวางระบบการพัฒนาด้านโครงสร้างคุณภาพชีวิตพื้นฐาน ให้สอดคล้องกับความจำเป็นและความต้องการของประชาชนในการดำรงชีวิตอย่างพอเพียง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268"/>
        <w:gridCol w:w="1984"/>
        <w:gridCol w:w="1276"/>
        <w:gridCol w:w="992"/>
        <w:gridCol w:w="1134"/>
        <w:gridCol w:w="2268"/>
        <w:gridCol w:w="2127"/>
        <w:gridCol w:w="1559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วางผังเมื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จัดวางผังเมืองเป็นไปอย่างมีระ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ังเมืองของขามสมบูรณ์มีความเป็นระเบียบ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รั้วรอบที่สาธารณะในเขต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จัดวางผังเมืองเป็นไปอย่างมีระ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ที่สาธารณะ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ังเมืองของขามสมบูรณ์มีความเป็นระเบียบ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2552"/>
        <w:gridCol w:w="1276"/>
        <w:gridCol w:w="1275"/>
        <w:gridCol w:w="1134"/>
        <w:gridCol w:w="1985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ซอยกลางบ้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ด้านทิศใต้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12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</w:t>
            </w:r>
            <w:r>
              <w:rPr>
                <w:rFonts w:ascii="TH SarabunPSK" w:hAnsi="TH SarabunPSK" w:cs="TH SarabunPSK"/>
              </w:rPr>
              <w:t>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ซอยต้นสน ช่ว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12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คกพะงา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</w:t>
            </w:r>
            <w:r>
              <w:rPr>
                <w:rFonts w:ascii="TH SarabunPSK" w:hAnsi="TH SarabunPSK" w:cs="TH SarabunPSK"/>
              </w:rPr>
              <w:t>หน้าบ้านนายเกษม</w:t>
            </w:r>
            <w:r>
              <w:rPr>
                <w:rFonts w:ascii="TH SarabunPSK" w:hAnsi="TH SarabunPSK" w:cs="TH SarabunPSK"/>
              </w:rPr>
              <w:t xml:space="preserve"> สันกลาง</w:t>
            </w:r>
            <w:r>
              <w:rPr>
                <w:rFonts w:ascii="TH SarabunPSK" w:hAnsi="TH SarabunPSK" w:cs="TH SarabunPSK"/>
              </w:rPr>
              <w:t xml:space="preserve"> ถึงบ้านนายแสนศักดิ์ </w:t>
            </w:r>
            <w:r>
              <w:rPr>
                <w:rFonts w:ascii="TH SarabunPSK" w:hAnsi="TH SarabunPSK" w:cs="TH SarabunPSK"/>
              </w:rPr>
              <w:t xml:space="preserve">โจกกลา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ส้นปาก</w:t>
            </w:r>
            <w:r>
              <w:rPr>
                <w:rFonts w:ascii="TH SarabunPSK" w:hAnsi="TH SarabunPSK" w:cs="TH SarabunPSK"/>
              </w:rPr>
              <w:t xml:space="preserve">ซอยโรงสีนายประเสริฐ  </w:t>
            </w:r>
            <w:r>
              <w:rPr>
                <w:rFonts w:ascii="TH SarabunPSK" w:hAnsi="TH SarabunPSK" w:cs="TH SarabunPSK"/>
              </w:rPr>
              <w:t xml:space="preserve">ตั้งละมัย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ถึงหน้าบ้านนายพรมมา </w:t>
            </w:r>
            <w:r>
              <w:rPr>
                <w:rFonts w:ascii="TH SarabunPSK" w:hAnsi="TH SarabunPSK" w:cs="TH SarabunPSK"/>
              </w:rPr>
              <w:t xml:space="preserve"> แคนติ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4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36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707,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4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992"/>
        <w:gridCol w:w="1276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สระหลว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หมู่บ้านทิศเหนือ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โกรกไม้แด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สระหลวง ถึงประปาโกรกไม้แด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4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cs="TH SarabunPSK" w:ascii="TH SarabunPSK" w:hAnsi="TH SarabunPSK"/>
              </w:rPr>
              <w:t>35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67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จ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ระปาหมู่บ้านถึงบ้านนายสร้อ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บ้านด้านทิศใต้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</w:t>
            </w:r>
            <w:r>
              <w:rPr>
                <w:rFonts w:ascii="TH SarabunPSK" w:hAnsi="TH SarabunPSK" w:cs="TH SarabunPSK"/>
              </w:rPr>
              <w:t xml:space="preserve">บ้านนางทองหลอด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รอบวัดบ้านโจด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รอบ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4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3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3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4,000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,000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4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่อมแซม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ยเข้า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600,000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นนสีฟ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ากทางเข้าหมู่บ้านถึงสระประป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ประชาอุทิศ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2,600,000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6"/>
        <w:gridCol w:w="2268"/>
        <w:gridCol w:w="3544"/>
        <w:gridCol w:w="1134"/>
        <w:gridCol w:w="992"/>
        <w:gridCol w:w="993"/>
        <w:gridCol w:w="1134"/>
        <w:gridCol w:w="1842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6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ตะหนอ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ซอยสุขสำราญ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บุตาฮวด</w:t>
            </w:r>
            <w:r>
              <w:rPr>
                <w:rFonts w:ascii="TH SarabunPSK" w:hAnsi="TH SarabunPSK" w:cs="TH SarabunPSK"/>
              </w:rPr>
              <w:t>พาสุข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เจริญสุข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9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16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6"/>
        <w:gridCol w:w="2268"/>
        <w:gridCol w:w="4111"/>
        <w:gridCol w:w="1134"/>
        <w:gridCol w:w="992"/>
        <w:gridCol w:w="993"/>
        <w:gridCol w:w="992"/>
        <w:gridCol w:w="1559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7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มะค่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ซอยเทิดไท้  ช่วงที่   </w:t>
            </w:r>
            <w:r>
              <w:rPr>
                <w:rFonts w:cs="TH SarabunPSK" w:ascii="TH SarabunPSK" w:hAnsi="TH SarabunPSK"/>
              </w:rPr>
              <w:t xml:space="preserve">2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ซอยในหมู่บ้า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4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2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,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200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บุ่งตะ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สะแก 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กลาง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SML)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7"/>
        <w:gridCol w:w="1842"/>
        <w:gridCol w:w="4360"/>
        <w:gridCol w:w="1134"/>
        <w:gridCol w:w="993"/>
        <w:gridCol w:w="992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รอบ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หน้าบ้านน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ุชาติถึงบ้านน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ายทอง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ซอยประชาร่วมใจช่วงที่  </w:t>
            </w:r>
            <w:r>
              <w:rPr>
                <w:rFonts w:cs="TH SarabunPSK" w:ascii="TH SarabunPSK" w:hAnsi="TH SarabunPSK"/>
              </w:rPr>
              <w:t>2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ด้านทิศตะวันออก ถึงบ้านนางสายทอ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บ้านนางสว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พิรักษา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6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24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1,2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64,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6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4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7"/>
        <w:gridCol w:w="1842"/>
        <w:gridCol w:w="3793"/>
        <w:gridCol w:w="1134"/>
        <w:gridCol w:w="1134"/>
        <w:gridCol w:w="1134"/>
        <w:gridCol w:w="1169"/>
        <w:gridCol w:w="1666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ใหม่สามัคค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ซอยนางแต๋ว ทอเรส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รอบหมู่บ้าน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เลียบคลอ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7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4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7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8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,47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,0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21"/>
        <w:gridCol w:w="1877"/>
        <w:gridCol w:w="3935"/>
        <w:gridCol w:w="992"/>
        <w:gridCol w:w="992"/>
        <w:gridCol w:w="993"/>
        <w:gridCol w:w="992"/>
        <w:gridCol w:w="1559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1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หนองสะเด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สี่แยกศาลากลางบ้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เดาไปทางบ้านสี่เหลี่ยม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รอบ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หนองสะเดา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20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20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>8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  </w:t>
            </w:r>
            <w:r>
              <w:rPr>
                <w:rFonts w:ascii="TH SarabunPSK" w:hAnsi="TH SarabunPSK" w:cs="TH SarabunPSK"/>
              </w:rPr>
              <w:t>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รางระบายน้ำ สายแยกศาลากลางบ้าน    ม</w:t>
            </w:r>
            <w:r>
              <w:rPr>
                <w:rFonts w:cs="TH SarabunPSK" w:ascii="TH SarabunPSK" w:hAnsi="TH SarabunPSK"/>
              </w:rPr>
              <w:t>.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กว้าง 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า</w:t>
            </w:r>
            <w:r>
              <w:rPr>
                <w:rFonts w:cs="TH SarabunPSK" w:ascii="TH SarabunPSK" w:hAnsi="TH SarabunPSK"/>
              </w:rPr>
              <w:t>0.1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ก่อสร้าง</w:t>
            </w:r>
            <w:r>
              <w:rPr>
                <w:rFonts w:ascii="TH SarabunPSK" w:hAnsi="TH SarabunPSK" w:cs="TH SarabunPSK"/>
              </w:rPr>
              <w:t>รา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 xml:space="preserve">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</w:t>
            </w:r>
            <w:r>
              <w:rPr>
                <w:rFonts w:ascii="TH SarabunPSK" w:hAnsi="TH SarabunPSK" w:cs="TH SarabunPSK"/>
              </w:rPr>
              <w:t>ภายใน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0.30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38"/>
        <w:gridCol w:w="1984"/>
        <w:gridCol w:w="3969"/>
        <w:gridCol w:w="1134"/>
        <w:gridCol w:w="992"/>
        <w:gridCol w:w="993"/>
        <w:gridCol w:w="1134"/>
        <w:gridCol w:w="1559"/>
        <w:gridCol w:w="116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พะงาดเหนือ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ด้านทิศตะวันตกถึงบ้านนายพันธ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รอบบ้านสายนอ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3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2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6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แกพัฒนาถึงบ้าน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บ้านนายนคเรศ ถึงสุดซอยและซอยบ้านดาบพระขรรชั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7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3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3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9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68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651"/>
        <w:gridCol w:w="1134"/>
        <w:gridCol w:w="1134"/>
        <w:gridCol w:w="993"/>
        <w:gridCol w:w="992"/>
        <w:gridCol w:w="159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าดยางสายหนองกก  หมู่ 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เชื่อม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จั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ตะหน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จด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พะงา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จากโรงเรียนปริยัติไพศาล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หินคลุก เส้นโนนตาแจ  ม</w:t>
            </w:r>
            <w:r>
              <w:rPr>
                <w:rFonts w:cs="TH SarabunPSK" w:ascii="TH SarabunPSK" w:hAnsi="TH SarabunPSK"/>
              </w:rPr>
              <w:t>. 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  กว้าง </w:t>
            </w:r>
            <w:r>
              <w:rPr>
                <w:rFonts w:cs="TH SarabunPSK" w:ascii="TH SarabunPSK" w:hAnsi="TH SarabunPSK"/>
              </w:rPr>
              <w:t xml:space="preserve">4.00  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หินคลุก </w:t>
            </w:r>
            <w:r>
              <w:rPr>
                <w:rFonts w:ascii="TH SarabunPSK" w:hAnsi="TH SarabunPSK" w:cs="TH SarabunPSK"/>
              </w:rPr>
              <w:t>สายดงตะหนอด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 3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  กว้าง </w:t>
            </w:r>
            <w:r>
              <w:rPr>
                <w:rFonts w:cs="TH SarabunPSK" w:ascii="TH SarabunPSK" w:hAnsi="TH SarabunPSK"/>
              </w:rPr>
              <w:t xml:space="preserve">4.00  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หินคลุกซอยฟาร์มไก่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วัดป่าเทพาลัย ม</w:t>
            </w:r>
            <w:r>
              <w:rPr>
                <w:rFonts w:cs="TH SarabunPSK" w:ascii="TH SarabunPSK" w:hAnsi="TH SarabunPSK"/>
              </w:rPr>
              <w:t>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กว้า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2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เฉลี่ย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เทพารักษ์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หนองสะแก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1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5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หินคลุกภายในหมู่บ้าน   หมู่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11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หนองสะเด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เด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ถึงเขตบ้านสี่เหลี่ย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ตามคลองอีสานเขียว  ถึงเขตติดต่อบ้านปอบิ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276"/>
        <w:gridCol w:w="1134"/>
        <w:gridCol w:w="1735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สี่เหลี่ยม 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สริมถนนหินคลุก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จุด ข้ามคลอ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ถนนหินคลุกสายหนองสะแกพัฒน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วัดโพธิ์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276"/>
        <w:gridCol w:w="1735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หินคลุก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หนองสะแก ถึงบุ่งตะครอ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ซอยบ้านดาบพระขรรค์ชัย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12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ริมไหล่ทางฝั่งคลอง 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ายหนองสะแ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 ม</w:t>
            </w:r>
            <w:r>
              <w:rPr>
                <w:rFonts w:cs="TH SarabunPSK" w:ascii="TH SarabunPSK" w:hAnsi="TH SarabunPSK"/>
              </w:rPr>
              <w:t>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สัญจรไปมาสะดว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รับปรุงไหล่ทางหินคลุก  กว้าง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7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14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276"/>
        <w:gridCol w:w="1735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ข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บ้านขาม </w:t>
            </w:r>
            <w:r>
              <w:rPr>
                <w:rFonts w:ascii="TH SarabunPSK" w:hAnsi="TH SarabunPSK" w:cs="TH SarabunPSK"/>
              </w:rPr>
              <w:t>ถึง</w:t>
            </w:r>
            <w:r>
              <w:rPr>
                <w:rFonts w:ascii="TH SarabunPSK" w:hAnsi="TH SarabunPSK" w:cs="TH SarabunPSK"/>
              </w:rPr>
              <w:t xml:space="preserve"> โรงพยาบาลส่งเสริมสุขภาพตำบลขามสมบูรณ์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นา</w:t>
            </w:r>
            <w:r>
              <w:rPr>
                <w:rFonts w:ascii="TH SarabunPSK" w:hAnsi="TH SarabunPSK" w:cs="TH SarabunPSK"/>
              </w:rPr>
              <w:t xml:space="preserve">นางจำรอง </w:t>
            </w:r>
            <w:r>
              <w:rPr>
                <w:rFonts w:ascii="TH SarabunPSK" w:hAnsi="TH SarabunPSK" w:cs="TH SarabunPSK"/>
              </w:rPr>
              <w:t xml:space="preserve">  ถึง</w:t>
            </w:r>
            <w:r>
              <w:rPr>
                <w:rFonts w:ascii="TH SarabunPSK" w:hAnsi="TH SarabunPSK" w:cs="TH SarabunPSK"/>
              </w:rPr>
              <w:t xml:space="preserve">นาตาโต๊ะ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โนนตาแจ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3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525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525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7,5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169"/>
        <w:gridCol w:w="1842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คกพะงา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จากหนองโกรกแฝกถึง คลอง </w:t>
            </w:r>
            <w:r>
              <w:rPr>
                <w:rFonts w:cs="TH SarabunPSK" w:ascii="TH SarabunPSK" w:hAnsi="TH SarabunPSK"/>
              </w:rPr>
              <w:t xml:space="preserve">7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ตะไก้</w:t>
            </w:r>
            <w:r>
              <w:rPr>
                <w:rFonts w:ascii="TH SarabunPSK" w:hAnsi="TH SarabunPSK" w:cs="TH SarabunPSK"/>
              </w:rPr>
              <w:t>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ดดอนเจดีย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จาก</w:t>
            </w:r>
            <w:r>
              <w:rPr>
                <w:rFonts w:ascii="TH SarabunPSK" w:hAnsi="TH SarabunPSK" w:cs="TH SarabunPSK"/>
              </w:rPr>
              <w:t xml:space="preserve">คลอ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ลอง </w:t>
            </w:r>
            <w:r>
              <w:rPr>
                <w:rFonts w:cs="TH SarabunPSK" w:ascii="TH SarabunPSK" w:hAnsi="TH SarabunPSK"/>
              </w:rPr>
              <w:t xml:space="preserve">7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ถนนลูกรัง กว้าง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1,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367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สระหล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สระหลวง</w:t>
            </w:r>
            <w:r>
              <w:rPr>
                <w:rFonts w:ascii="TH SarabunPSK" w:hAnsi="TH SarabunPSK" w:cs="TH SarabunPSK"/>
              </w:rPr>
              <w:t xml:space="preserve">โกรกไม้แดง 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ถนนริมคลองอีสานเขียว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สายสระหล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นองสะเดา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45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8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226"/>
        <w:gridCol w:w="1134"/>
        <w:gridCol w:w="1134"/>
        <w:gridCol w:w="1134"/>
        <w:gridCol w:w="1134"/>
        <w:gridCol w:w="2018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จ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สายบัวทิพย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ศาลปู่ตา </w:t>
            </w:r>
            <w:r>
              <w:rPr>
                <w:rFonts w:ascii="TH SarabunPSK" w:hAnsi="TH SarabunPSK" w:cs="TH SarabunPSK"/>
              </w:rPr>
              <w:t>ถึง</w:t>
            </w:r>
            <w:r>
              <w:rPr>
                <w:rFonts w:ascii="TH SarabunPSK" w:hAnsi="TH SarabunPSK" w:cs="TH SarabunPSK"/>
              </w:rPr>
              <w:t xml:space="preserve"> สุดเขตไฟฟ้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เฉลี่ย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,5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เฉลี่ย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</w:t>
            </w:r>
            <w:r>
              <w:rPr>
                <w:rFonts w:ascii="TH SarabunPSK" w:hAnsi="TH SarabunPSK" w:cs="TH SarabunPSK"/>
              </w:rPr>
              <w:t xml:space="preserve">ถนนลูกรังสายประชาอุทิศ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เมตร  ห</w:t>
            </w:r>
            <w:r>
              <w:rPr>
                <w:rFonts w:ascii="TH SarabunPSK" w:hAnsi="TH SarabunPSK" w:cs="TH SarabunPSK"/>
              </w:rPr>
              <w:t>รื</w:t>
            </w:r>
            <w:r>
              <w:rPr>
                <w:rFonts w:ascii="TH SarabunPSK" w:hAnsi="TH SarabunPSK" w:cs="TH SarabunPSK"/>
              </w:rPr>
              <w:t xml:space="preserve">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่อมแซมถนนลูกรังพร้อมวางท่อระบายน้ำสายประชาอุทิศ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50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 xml:space="preserve">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4076"/>
        <w:gridCol w:w="992"/>
        <w:gridCol w:w="993"/>
        <w:gridCol w:w="992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่อมแซมถนนลูกรังสายคลองสาธารณะประโยชน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50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 xml:space="preserve">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ลูกรังสายเลียบคลอ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ชื่อมหมู่  </w:t>
            </w:r>
            <w:r>
              <w:rPr>
                <w:rFonts w:cs="TH SarabunPSK" w:ascii="TH SarabunPSK" w:hAnsi="TH SarabunPSK"/>
              </w:rPr>
              <w:t>3,6,9,1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ูกรัง จากบ้านโกรกพัฒนา ถึงหนองกก ม</w:t>
            </w:r>
            <w:r>
              <w:rPr>
                <w:rFonts w:cs="TH SarabunPSK" w:ascii="TH SarabunPSK" w:hAnsi="TH SarabunPSK"/>
              </w:rPr>
              <w:t>.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ลูกรังจากโนนจะบกถึงโคกหนองรังกา 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3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ูกรังสายเทพารักษ์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บ้านหนองสะแก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8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260"/>
        <w:gridCol w:w="1134"/>
        <w:gridCol w:w="1134"/>
        <w:gridCol w:w="1134"/>
        <w:gridCol w:w="1276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จากบ้านนายกล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ถึงป่าช้าเก่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ดอน</w:t>
            </w:r>
            <w:r>
              <w:rPr>
                <w:rFonts w:ascii="TH SarabunPSK" w:hAnsi="TH SarabunPSK" w:cs="TH SarabunPSK"/>
              </w:rPr>
              <w:t xml:space="preserve">สารภี </w:t>
            </w:r>
            <w:r>
              <w:rPr>
                <w:rFonts w:ascii="TH SarabunPSK" w:hAnsi="TH SarabunPSK" w:cs="TH SarabunPSK"/>
              </w:rPr>
              <w:t>ถึง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างยวน  สุขพรม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เลียบคล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ด้านทิศตะวันตก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3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หนาเฉลี่ย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3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หนาเฉลี่ย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3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6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827"/>
        <w:gridCol w:w="1134"/>
        <w:gridCol w:w="992"/>
        <w:gridCol w:w="1134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เลียบคล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ากประปาหมู่บ้านถึงโกรกแฝก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บ้านโกรกพัฒนาเชื่อมบ้านตาจั่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บ้า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>10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นาเฉลี่ย</w:t>
            </w:r>
            <w:r>
              <w:rPr>
                <w:rFonts w:cs="TH SarabunPSK" w:ascii="TH SarabunPSK" w:hAnsi="TH SarabunPSK"/>
              </w:rPr>
              <w:t>0.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6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 ลูกรังบ้านใหม่ถึ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องเครือ  ม</w:t>
            </w:r>
            <w:r>
              <w:rPr>
                <w:rFonts w:cs="TH SarabunPSK" w:ascii="TH SarabunPSK" w:hAnsi="TH SarabunPSK"/>
              </w:rPr>
              <w:t>.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4110"/>
        <w:gridCol w:w="993"/>
        <w:gridCol w:w="992"/>
        <w:gridCol w:w="992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ครงการก่อสร้างถนนลูกรัง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1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เด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เดาถึงบ้านสี่เหลี่ยม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ต่อจากคลองอีสานเขียว  เชื่อมเขตบ้านสระหลวง  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ทางนาผู้</w:t>
            </w:r>
            <w:r>
              <w:rPr>
                <w:rFonts w:ascii="TH SarabunPSK" w:hAnsi="TH SarabunPSK" w:cs="TH SarabunPSK"/>
              </w:rPr>
              <w:t xml:space="preserve">ใหญ่ </w:t>
            </w:r>
            <w:r>
              <w:rPr>
                <w:rFonts w:ascii="TH SarabunPSK" w:hAnsi="TH SarabunPSK" w:cs="TH SarabunPSK"/>
              </w:rPr>
              <w:t>วัชรินทร์ ติดกับรอยต่อตำบลคูขาด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สายเชื่อมต่อ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อบิด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สระหนองสะเดาทางทิศเหนือของสร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3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52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5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685"/>
        <w:gridCol w:w="1134"/>
        <w:gridCol w:w="992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พะงาดเหนือ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พะงาดเหนือ ถึงบ้านสี่เหลี่ยม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หนองแต้  ถึง</w:t>
            </w:r>
            <w:r>
              <w:rPr>
                <w:rFonts w:ascii="TH SarabunPSK" w:hAnsi="TH SarabunPSK" w:cs="TH SarabunPSK"/>
              </w:rPr>
              <w:t>หนองตะไก</w:t>
            </w:r>
            <w:r>
              <w:rPr>
                <w:rFonts w:ascii="TH SarabunPSK" w:hAnsi="TH SarabunPSK" w:cs="TH SarabunPSK"/>
              </w:rPr>
              <w:t xml:space="preserve">ร้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พะงาดเหนื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ึง แยกบ้านหนองสะเด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00.0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</w:rPr>
              <w:t>จากบ้านหนองสะแกพัฒน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นนสีฟั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7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3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543"/>
        <w:gridCol w:w="1134"/>
        <w:gridCol w:w="1134"/>
        <w:gridCol w:w="1134"/>
        <w:gridCol w:w="1134"/>
        <w:gridCol w:w="184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นนด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คกพะงา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จากโคกหนองรังถึงเขตรับผิดชอบบ้านโกร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จากคลอง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ถึงบ้านโกรกพัฒน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3,24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ูงเฉลี่ย </w:t>
            </w:r>
            <w:r>
              <w:rPr>
                <w:rFonts w:cs="TH SarabunPSK" w:ascii="TH SarabunPSK" w:hAnsi="TH SarabunPSK"/>
              </w:rPr>
              <w:t xml:space="preserve">50 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ดินถม</w:t>
            </w:r>
            <w:r>
              <w:rPr>
                <w:rFonts w:ascii="TH SarabunPSK" w:hAnsi="TH SarabunPSK" w:cs="TH SarabunPSK"/>
              </w:rPr>
              <w:t xml:space="preserve">รวมไม่น้อยกว่า  </w:t>
            </w:r>
            <w:r>
              <w:rPr>
                <w:rFonts w:cs="TH SarabunPSK" w:ascii="TH SarabunPSK" w:hAnsi="TH SarabunPSK"/>
              </w:rPr>
              <w:t>97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ผิวจราจรและบดทับแน่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4,800 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สูงเฉลี่ย </w:t>
            </w:r>
            <w:r>
              <w:rPr>
                <w:rFonts w:cs="TH SarabunPSK" w:ascii="TH SarabunPSK" w:hAnsi="TH SarabunPSK"/>
              </w:rPr>
              <w:t xml:space="preserve">50 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ดินถม</w:t>
            </w:r>
            <w:r>
              <w:rPr>
                <w:rFonts w:ascii="TH SarabunPSK" w:hAnsi="TH SarabunPSK" w:cs="TH SarabunPSK"/>
              </w:rPr>
              <w:t xml:space="preserve">รวมไม่น้อยกว่า  </w:t>
            </w:r>
            <w:r>
              <w:rPr>
                <w:rFonts w:cs="TH SarabunPSK" w:ascii="TH SarabunPSK" w:hAnsi="TH SarabunPSK"/>
              </w:rPr>
              <w:t>14,40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ดิน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สระหล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สายกระทุ่มแบ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ตาสมสวัสดิ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>สูง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8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4394"/>
        <w:gridCol w:w="992"/>
        <w:gridCol w:w="992"/>
        <w:gridCol w:w="993"/>
        <w:gridCol w:w="992"/>
        <w:gridCol w:w="1701"/>
        <w:gridCol w:w="1134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ด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นนสีฟ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ทองดีมีสุข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โบราณติดสระหมอยา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>สูง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 xml:space="preserve">875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7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ูงเฉลี่ย  </w:t>
            </w:r>
            <w:r>
              <w:rPr>
                <w:rFonts w:cs="TH SarabunPSK" w:ascii="TH SarabunPSK" w:hAnsi="TH SarabunPSK"/>
              </w:rPr>
              <w:t xml:space="preserve">50 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 xml:space="preserve">2,1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7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ถนนดินจากโรงเรียนบ้านมะค่าถึงบ้านโนนตาแจ  ม</w:t>
            </w:r>
            <w:r>
              <w:rPr>
                <w:rFonts w:cs="TH SarabunPSK" w:ascii="TH SarabunPSK" w:hAnsi="TH SarabunPSK"/>
              </w:rPr>
              <w:t>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8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ูง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ดิน </w:t>
            </w:r>
            <w:r>
              <w:rPr>
                <w:rFonts w:ascii="TH SarabunPSK" w:hAnsi="TH SarabunPSK" w:cs="TH SarabunPSK"/>
              </w:rPr>
              <w:t>เส้นรอบบ้านด้านทิศเหนือ ถึงทิศตะวันตก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  สูง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ascii="TH SarabunPSK" w:hAnsi="TH SarabunPSK" w:cs="TH SarabunPSK"/>
              </w:rPr>
              <w:t>ถนนดินหนองสะแกพัฒนา  ม</w:t>
            </w:r>
            <w:r>
              <w:rPr>
                <w:rFonts w:cs="TH SarabunPSK" w:ascii="TH SarabunPSK" w:hAnsi="TH SarabunPSK"/>
              </w:rPr>
              <w:t>.13 -</w:t>
            </w:r>
            <w:r>
              <w:rPr>
                <w:rFonts w:ascii="TH SarabunPSK" w:hAnsi="TH SarabunPSK" w:cs="TH SarabunPSK"/>
              </w:rPr>
              <w:t>บ้านโนสีฟัน ม</w:t>
            </w:r>
            <w:r>
              <w:rPr>
                <w:rFonts w:cs="TH SarabunPSK" w:ascii="TH SarabunPSK" w:hAnsi="TH SarabunPSK"/>
              </w:rPr>
              <w:t>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ูง</w:t>
            </w:r>
            <w:r>
              <w:rPr>
                <w:rFonts w:ascii="TH SarabunPSK" w:hAnsi="TH SarabunPSK" w:cs="TH SarabunPSK"/>
              </w:rPr>
              <w:t xml:space="preserve">เฉลี่ย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>3,</w:t>
            </w:r>
            <w:r>
              <w:rPr>
                <w:rFonts w:cs="TH SarabunPSK" w:ascii="TH SarabunPSK" w:hAnsi="TH SarabunPSK"/>
              </w:rPr>
              <w:t>75</w:t>
            </w:r>
            <w:r>
              <w:rPr>
                <w:rFonts w:cs="TH SarabunPSK" w:ascii="TH SarabunPSK" w:hAnsi="TH SarabunPSK"/>
              </w:rPr>
              <w:t xml:space="preserve">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62,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โครงการปรับปรุงถนน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ซ่อมแซมถนน 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เส้นทางในการสัญจรและขนส่งทางการเกษต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ับปรุงถนนทุกสายในตำบลขามสมบูรณ์ที่ชำร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เกษตรอุตสาหกรรมครบวงจรเพื่อเป็นครัวโล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268"/>
        <w:gridCol w:w="1134"/>
        <w:gridCol w:w="1136"/>
        <w:gridCol w:w="1134"/>
        <w:gridCol w:w="1559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ประเพณีบุญบั้งไ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สืบสานและอนุรักษ์ฟื้นฟูประเพณีบุญบั้งไฟสืบทอด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งานวันบั้งไฟปีละ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สืบทอดงานประเพณีบุญบั้งไฟและจัดสืบเนื่อง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แห่เทียนวันเข้าพรร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งานวันแห่เทียนเข้าพรรษา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แห่เทียนยังคงอยู่และสืบสานวัฒนธรรม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ันลอยกระท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วันลอยกระท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สืบสานวัฒนธรรมท้องถิ่น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จัดงานต่างๆ ซึ่งเป็นวันสำคัญทางราช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ดำเนินกิจกรรมต่างๆ ของทาง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ารจัดงานต่างๆ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ซึ่งเป็นวันสำคัญทางราชการปีละ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3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เข้าร่วมกิจกรรมวันสำคัญทางศาสนาเพิ่ม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วันฉลองชัยชนะท่านท้าวสุระนารีอำเภอค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จัดงานฉลองชัยชนะท่านท้าวสุระนารีอำเภอค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ฉลองท้า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ุระนารีอำเภอคง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วันฉลองท้าว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ุรนารีเป็นไปด้วยความเรียบร้อ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พัฒนาหมู่บ้านผลิตผ้าไหมให้เป็นหมู่บ้านท่องเที่ย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หมู่บ้านท่องเที่ยวให้ยั่งยืนและมีคุณ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โครงการส่งเสริมพัฒนาหมู่บ้านผ้าไหมให้ยั่งย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บ้านผ้าไหมได้รับการส่งเสริม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ให้เป็นหมู่บ้านท่องเที่ยวอย่างยั่งยื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เทศกาลของ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ำเภอค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จัดงานเทศกาลของ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ืองค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่วมจัดการเทศกาลของดีเมืองค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่วมจัดงานเทศกาลของดีอำเภอคงให้สืบ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1985"/>
        <w:gridCol w:w="992"/>
        <w:gridCol w:w="1134"/>
        <w:gridCol w:w="992"/>
        <w:gridCol w:w="2552"/>
        <w:gridCol w:w="198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รณรงค์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4"/>
              </w:rPr>
              <w:t>ในวันสำคัญทางพระพุทธศาส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ชนในท้องถิ่นเห็นความสำคัญของวันสำคัญทาง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ในวันสำคัญทางพระพุทธศาส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ห้ความสำคัญในวันสำคัญทางพระพุทธศาส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สนับสนุนการจัดงานวันสำคัญทางพระพุทธศาส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มีการจัดกิจกรรมวันสำคัญทาง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วันสำคัญทางพระพุทธศาส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ทุก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มีการจัดงานวันสำคัญทางพระพุทธศาสนา ปีละ </w:t>
            </w:r>
            <w:r>
              <w:rPr>
                <w:rFonts w:eastAsia="Angsana New" w:cs="TH SarabunPSK" w:ascii="TH SarabunPSK" w:hAnsi="TH SarabunPSK"/>
              </w:rPr>
              <w:t xml:space="preserve">5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งานวันสำคัญทางพระพุทธศาส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รณรงค์สร้างจิตสำนึกในด้านจริยธรรมและคุณธ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ด้านจริยธรรมและคุณ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ด้านจริยธรรมและคุณ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ดำรงชีวิตอย่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บสุ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พาลูกจูงหล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เข้าว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ยาวชนและผู้สูงอายุเข้าวัดฟัง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กิจกรรม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ยาวชนและผู้สูงอายุที่เข้าร่วมกิจกรร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และผู้สูงอายุเข้าวัดฟังธรร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ส่งเสริมและอนุรักษ์ประเพณี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การอนุรักษ์ประเพณีท้องถิ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ปีละ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ประชาชนมีจิตสำนึกในการอนุรักษ์ประเพณี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รู้จักอนุรักษ์ประเพณีท้องถิ่นอันดีง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อนุรักษ์ศิลปะ  และภูมิปัญญ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ชนในท้องถิ่นเห็นความสำคัญของศิลปะและภูมิปัญญาท้องถิ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และอบรม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ประชาชนเห็นความสำคัญของการอนุรักษ์ศิลปะ ภูมิปัญญา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รู้จักอนุรักษ์ศิลปะ  และภูมิปัญญ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ทำบุญตักบาตรอาคารสำนักงาน  อบต</w:t>
            </w:r>
            <w:r>
              <w:rPr>
                <w:rFonts w:cs="TH SarabunPSK" w:ascii="TH SarabunPSK" w:hAnsi="TH SarabunPSK"/>
                <w:spacing w:val="-1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มีการจัดกิจกรรมการทำบุญตักบาตรสำ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ำบุญตักบาตร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งานทำ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กบาตรสำนัก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1985"/>
        <w:gridCol w:w="1134"/>
        <w:gridCol w:w="992"/>
        <w:gridCol w:w="1134"/>
        <w:gridCol w:w="2410"/>
        <w:gridCol w:w="198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จัดกิจกรรมถวายน้ำปานะแด่พระภิกษุสงฆ์ตามวัดต่าง 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ทำนุบำรุง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ถวายน้ำปานะแด่พระภิกษุสงฆ์ 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ด้ทำกิจกรรมร่วมก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ัดปลอดเหล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</w:t>
            </w:r>
            <w:r>
              <w:rPr>
                <w:rFonts w:ascii="TH SarabunPSK" w:hAnsi="TH SarabunPSK" w:cs="TH SarabunPSK"/>
              </w:rPr>
              <w:t xml:space="preserve">ลด ละ เลิก  </w:t>
            </w:r>
            <w:r>
              <w:rPr>
                <w:rFonts w:ascii="TH SarabunPSK" w:hAnsi="TH SarabunPSK" w:cs="TH SarabunPSK"/>
              </w:rPr>
              <w:t>ไม่ดื่มเหล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ประชาชนในพื้นที่ไม่ดื่มเหล้าและมีร่างกายแข็งแร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นตำบลไม่ดื่มเหล้า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ม่ดื่ม</w:t>
            </w:r>
            <w:r>
              <w:rPr>
                <w:rFonts w:ascii="TH SarabunPSK" w:hAnsi="TH SarabunPSK" w:cs="TH SarabunPSK"/>
              </w:rPr>
              <w:t>สุราใน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รวจสุขภาพให้กับพระสงฆ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ดูแลสุขภาพพระสงฆ์ในตำบ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พระใน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พระสงฆ์มีสุขภาพแข็งแรง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ะสงฆ์ในตำบลขามสมบูรณ์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งดเหล้าเข้าพรร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รณรงค์ให้ประชาชนเลิกเหล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เลิกเหล้าเข้าพรรษ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จำนว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Style w:val="PageNumber"/>
                <w:rFonts w:ascii="TH SarabunPSK" w:hAnsi="TH SarabunPSK" w:cs="TH SarabunPSK"/>
              </w:rPr>
              <w:t>ประชาชนในตำบล</w:t>
            </w:r>
            <w:r>
              <w:rPr>
                <w:rStyle w:val="PageNumber"/>
                <w:rFonts w:ascii="TH SarabunPSK" w:hAnsi="TH SarabunPSK" w:cs="TH SarabunPSK"/>
              </w:rPr>
              <w:t>เลิกดื่ม</w:t>
            </w:r>
            <w:r>
              <w:rPr>
                <w:rStyle w:val="PageNumber"/>
                <w:rFonts w:ascii="TH SarabunPSK" w:hAnsi="TH SarabunPSK" w:cs="TH SarabunPSK"/>
              </w:rPr>
              <w:t>เหล้า</w:t>
            </w:r>
            <w:r>
              <w:rPr>
                <w:rStyle w:val="PageNumber"/>
                <w:rFonts w:ascii="TH SarabunPSK" w:hAnsi="TH SarabunPSK" w:cs="TH SarabunPSK"/>
              </w:rPr>
              <w:t xml:space="preserve">ได้รับประโยชน์ ร้อยละ </w:t>
            </w:r>
            <w:r>
              <w:rPr>
                <w:rStyle w:val="PageNumber"/>
                <w:rFonts w:cs="TH SarabunPSK" w:ascii="TH SarabunPSK" w:hAnsi="TH SarabunPSK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หันมาเลิกเหล้าและไม่ยุ่งเกี่ยวกับ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</w:t>
            </w:r>
            <w:r>
              <w:rPr>
                <w:rFonts w:ascii="TH SarabunPSK" w:hAnsi="TH SarabunPSK" w:cs="TH SarabunPSK"/>
                <w:spacing w:val="-14"/>
              </w:rPr>
              <w:t>บรรพชาภาคฤดูร้อนของโรงเรียนในเขตพื้นที่  อบต</w:t>
            </w:r>
            <w:r>
              <w:rPr>
                <w:rFonts w:cs="TH SarabunPSK" w:ascii="TH SarabunPSK" w:hAnsi="TH SarabunPSK"/>
                <w:spacing w:val="-1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</w:t>
            </w:r>
            <w:r>
              <w:rPr>
                <w:rFonts w:ascii="TH SarabunPSK" w:hAnsi="TH SarabunPSK" w:cs="TH SarabunPSK"/>
              </w:rPr>
              <w:t>เด็กและเยาวชน</w:t>
            </w:r>
            <w:r>
              <w:rPr>
                <w:rFonts w:ascii="TH SarabunPSK" w:hAnsi="TH SarabunPSK" w:cs="TH SarabunPSK"/>
              </w:rPr>
              <w:t>ในท้องถิ่นเห็นความสำคัญของ</w:t>
            </w:r>
            <w:r>
              <w:rPr>
                <w:rFonts w:ascii="TH SarabunPSK" w:hAnsi="TH SarabunPSK" w:cs="TH SarabunPSK"/>
              </w:rPr>
              <w:t>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</w:t>
            </w:r>
            <w:r>
              <w:rPr>
                <w:rFonts w:ascii="TH SarabunPSK" w:hAnsi="TH SarabunPSK" w:cs="TH SarabunPSK"/>
              </w:rPr>
              <w:t>บรรพชาภาคฤดูร้อ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เด็กและเยาวชนที่เข้าร่วมกิจกรร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ได้เรียนรู้และศึกษาธรรมะ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นับสนุนและส่งเสริมความสามารถของผู้ประกอบการธุรกิจท่องเที่ยว และสร้างเครือข่าย เพื่อ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126"/>
        <w:gridCol w:w="1843"/>
        <w:gridCol w:w="992"/>
        <w:gridCol w:w="992"/>
        <w:gridCol w:w="992"/>
        <w:gridCol w:w="2552"/>
        <w:gridCol w:w="2552"/>
        <w:gridCol w:w="1275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lang w:eastAsia="zh-CN"/>
              </w:rPr>
              <w:t>(KPI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ร้านค้าชุมชนเพื่อจำหน่ายผลิตภัณฑ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สถานที่จำหน่ายผลิตภัณฑ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ค้าชุมชน 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ำหน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ค้าชุมช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แหล่งระบายสินค้าและประชาสัมพันธ์สิน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สินค้าหนึ่งตำบลหนึ่ง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พัฒนาสินค้าหนึ่งตำบลหนึ่งผลิตภัณฑ์มีประสิทธิภาพเพิ่ม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ห้การสนับสนุนกลุ่มสินค้าหนึ่งตำบลหนึ่งผลิตภัณฑ์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กลุ่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ลุ่มทอผ้าไหมมีการพัฒนาเป็นสินค้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ตำบล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ผลิตภัณฑ์ระดับห้าดา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2694"/>
        <w:gridCol w:w="1134"/>
        <w:gridCol w:w="992"/>
        <w:gridCol w:w="1134"/>
        <w:gridCol w:w="1414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แข่งขันกีฬาประจำปี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มพ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ชื่อมความสัมพันธ์และการออกกำลังกายระหว่างพนักงาน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ด้ว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้าร่วมการจัดการแข่งขันกีฬา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มพันธ์ ปีละ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ความสัมพันธ์อันดีระหว่างพนักงานและ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ข่งขันกีฬาพื้นบ้านระหว่าง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ชื่อมความสัมพันธ์และการออกกำลังกายระหว่าง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แข่งขันกีฬาระหว่างชุมชน ปีละ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ประชาชนที่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ความสัมพันธ์อันดีระหว่างคนในชุมชนและ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ุปกรณ์กีฬ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ไม่พึ่งพายาเสพติ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อุปกรณ์กีฬาปีละ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ั้ง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ส่งเสริมกลุ่มออกกำลังกาย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ไม่พึ่งพายาเสพติ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ออกกำลังกายกลางแจ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วทีแอโรบิคแดนซ์พร้อมเครื่องขยายเสีย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เยาวชนที่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อุปกรณ์ออกกำลังกายกลางแจ้ง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ให้ประชาชนหันมาออกกำลังก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ออกกำลังกายกลางแจ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 xml:space="preserve">แห่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ลานกีฬาต้านยาเสพติด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ให้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นมาออกกำลังก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นกีฬา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12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4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ลานกีฬา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2552"/>
        <w:gridCol w:w="992"/>
        <w:gridCol w:w="992"/>
        <w:gridCol w:w="992"/>
        <w:gridCol w:w="2265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การแข่งขันกีฬาต้านยาเสพติด “ขามสมบูรณ์คัพ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  ไม่พึ่งพายาเสพต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แข่งขันกีฬา”ขามสมบูรณ์คัพ”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ยาว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ที่เข้าร่วมกิจกรร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ป้องกันและแก้ไขปัญหายาเสพติ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รณรงค์เพื่อป้องกันการแพร่ระบาดของยาเสพต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อบรมให้ความรู้เกี่ยวกับการป้องกันปัญหายาเสพติด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ระชาชนมีความรู้เกี่ยวกับการป้องกันปัญหายาเสพติดเพิ่มขึ้น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ตำบลขามสมบูรณ์มีความรู้และป้องกันปัญหายาเสพติ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จัดให้มีสนามกีฬาและสวนสุข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มีสนามกีฬาในชุมชนและมีสวนหย่อมใช้ในการนันทนาการและพักผ่อ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สนามกีฬาและสวนสุขภาพ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สนามกีฬาเพื่อออกกำลังกาและสวนหย่อมให้พักผ่อนหย่อนใ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่อเติมลานกีฬาอเนกประสงค์บ้านบุ่งตะครอง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ออกกำลังก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อนกประสงค์หน้าศาลาประชาคม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ร่วมกิจกรรมต่าง ๆ ของหมู่บ้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ในการทำกิจกรรมต่าง ๆ ของหมู่บ้า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ราชการแบบบูรณาการตามหลักธรรมาภิบาล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นำระบบสารสนเทศมาใช้ในการบริหารงานภายในองค์กรเพื่อให้บริการกับประชาชนให้สะดวก รวดเร็ว แม่นยำ โดยยึดถือประโยชน์สูงสุดของประชาชน ผู้รับบริการเป็นสำคัญ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992"/>
        <w:gridCol w:w="992"/>
        <w:gridCol w:w="2410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แผนที่ภาษ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พิ่มประสิทธิภาพในการจัดเก็บภาษีให้ได้มาก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เก็บภาษีมีประสิทธิภาพและเก็บภาษีได้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คลัง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ชาสัมพันธ์และเผยแพร่ข้อมูลข่าวสารของ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ระชาสัมพันธ์ผล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เว็ปไซด์และวารสาร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ประชาชนได้รับทราบข้อมูลข่าวสารของ อบต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>อย่างทั่วถึ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อบต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>ขามสมบูรณ์ ประชาสัมพันธ์ผลการดำเนินงานให้กับบุคคลทั่วไปทราบ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992"/>
        <w:gridCol w:w="992"/>
        <w:gridCol w:w="2410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วมพลังรณรงค์”ต่อต้านคอรัปชั่น  เฉลิมพระเกียรติ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ัดกิจกรรมให้ผู้บริหาร พนักงาน และประชาชนมีจิตสำนึกต่อต้านคอรัปชั่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ให้ผู้บริหาร พนักงาน และประชาชนมีจิตสำนึกต่อต้านคอรัปช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ผู้บริหาร พนักงาน และประชาชนมีจิตสำนึกต่อต้านคอรัปชั่น เพิ่มขึ้น ร้อยละ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 พนักงาน และประชาชนมีจิตสำนึกต่อต้านคอรัปชั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คุณธรรมจริย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บุคลากรในองค์กรมีคุณธรรมและจริยธรรมในการปฏิบัติ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ฝึกอบรมคุณธรรมจริยธรรม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บุคลากรมีคุณธรรมและจริยธรรมในการปฏิบัติงา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ในองค์กรมีคุณธรรมและจริยธรรมในการปฏิบัติ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กป้องสถาบันสำคัญของชาต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และองค์กรมีความเข้มแข็งและมีส่วนร่วมทางการเมืองและมีความรู้เกี่ยวกับประชาธิปไต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การอบรมเกี่ยวกับการปกป้องสถาบันสำคัญของชาติ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ประชาชนมีส่วนร่วมในโครงการ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ูรณาการการจัดทำแผนพัฒนาท้องถิ่น  ร่วมกันระหว่างหน่วยงานภาครัฐ และเอกชนองค์กรปกครองส่วนท้องถิ่นเพื่อพัฒนาท้องถิ่น สร้างประโยชน์สูงสุด แก่ประชาชนในจังหวัดนครราชสีมา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268"/>
        <w:gridCol w:w="2127"/>
        <w:gridCol w:w="1134"/>
        <w:gridCol w:w="1134"/>
        <w:gridCol w:w="992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แผ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จัดทำประชาคมแผนชุมชนให้มีการพัฒนาที่ดียิ่ง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ทำประชาคมแผ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ดำเนินการด้านการจัดทำแผนชุมชนเป็นอย่างถูกต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2126"/>
        <w:gridCol w:w="2410"/>
        <w:gridCol w:w="1276"/>
        <w:gridCol w:w="1276"/>
        <w:gridCol w:w="1275"/>
        <w:gridCol w:w="2127"/>
        <w:gridCol w:w="1842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บริหารงานทั่วไปสำนัก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ascii="TH SarabunPSK" w:hAnsi="TH SarabunPSK" w:cs="TH SarabunPSK"/>
              </w:rPr>
              <w:t>ปล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ห้การบริหารงานทั่วไปสำนักปลัดเป็นไปด้วยความ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งินอุดหนุน  ค่าครุภัณฑ์และสิ่งก่อสร้าง รายจ่ายอื่น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5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50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50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 xml:space="preserve">ร้อยละ </w:t>
            </w:r>
            <w:r>
              <w:rPr>
                <w:rFonts w:cs="TH SarabunPSK" w:ascii="TH SarabunPSK" w:hAnsi="TH SarabunPSK"/>
                <w:lang w:val="en-US"/>
              </w:rPr>
              <w:t xml:space="preserve">80 </w:t>
            </w:r>
            <w:r>
              <w:rPr>
                <w:rFonts w:ascii="TH SarabunPSK" w:hAnsi="TH SarabunPSK" w:cs="TH SarabunPSK"/>
                <w:lang w:val="en-US"/>
              </w:rPr>
              <w:t>ของประชาชนมีความพึงพอใจในการบริหารงานส่วนสำนักงานปล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lang w:val="en-US"/>
              </w:rPr>
              <w:t>ประชาชนได้รับความพึงพอใจในการบริหารงานส่วนสำนัก</w:t>
            </w:r>
            <w:r>
              <w:rPr>
                <w:rFonts w:ascii="TH SarabunPSK" w:hAnsi="TH SarabunPSK" w:cs="TH SarabunPSK"/>
                <w:lang w:val="en-US"/>
              </w:rPr>
              <w:t>งาน</w:t>
            </w:r>
            <w:r>
              <w:rPr>
                <w:rFonts w:ascii="TH SarabunPSK" w:hAnsi="TH SarabunPSK" w:cs="TH SarabunPSK"/>
                <w:lang w:val="en-US"/>
              </w:rPr>
              <w:t>ปล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คล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บริหารงานทั่วไปส่วนการคลังเป็นไปด้วยความ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งินอุดหนุน  ค่าครุภัณฑ์และสิ่งก่อสร้าง รายจ่ายอื่น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0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0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0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ประชาชนมีความพึงพอใจในการบริหารงานส่วนการคลั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พึงพอใจในการบริหารงานส่วนการค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</w:t>
            </w:r>
            <w:r>
              <w:rPr>
                <w:rFonts w:ascii="TH SarabunPSK" w:hAnsi="TH SarabunPSK" w:cs="TH SarabunPSK"/>
              </w:rPr>
              <w:t>การคลัง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2126"/>
        <w:gridCol w:w="2410"/>
        <w:gridCol w:w="1134"/>
        <w:gridCol w:w="1134"/>
        <w:gridCol w:w="1134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หารงานทั่วไปส่วนโยธ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บริหารงานทั่วไปส่วนโยธาเป็นไปด้วยความ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เงินอุดหนุน  ค่าครุภัณฑ์และสิ่งก่อสร้าง รายจ่ายอื่น  ฯล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00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00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00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ประชาชนมีความพึงพอใจในการบริหารงานส่วนโยธ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ึงพอใจในการบริหารงานส่วนโยธ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หารงานทั่วไปส่วนการศ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ห้การบริหารงานทั่วไปส่วนการศึกษาเป็นไปด้วยความ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งินอุดหนุน  ค่าครุภัณฑ์และสิ่งก่อสร้าง รายจ่ายอื่น  ฯล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 xml:space="preserve">ร้อยละ </w:t>
            </w:r>
            <w:r>
              <w:rPr>
                <w:rFonts w:cs="TH SarabunPSK" w:ascii="TH SarabunPSK" w:hAnsi="TH SarabunPSK"/>
                <w:lang w:val="en-US"/>
              </w:rPr>
              <w:t xml:space="preserve">80 </w:t>
            </w:r>
            <w:r>
              <w:rPr>
                <w:rFonts w:ascii="TH SarabunPSK" w:hAnsi="TH SarabunPSK" w:cs="TH SarabunPSK"/>
                <w:lang w:val="en-US"/>
              </w:rPr>
              <w:t>ของประชาชนมีความพึงพอใจในการบริหารงานส่วนการศ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ประชาชนได้รับความ</w:t>
            </w:r>
          </w:p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พึงพอใจในการบริหารงานส่วนการ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หารงานทั่วไปส่วนสาธารณสุ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ห้การบริหารงานทั่วไปส่วนสาธารณะสุขเป็นไปด้วยความ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งินอุดหนุน  ค่าครุภัณฑ์และสิ่งก่อสร้าง รายจ่ายอื่น  ฯล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 xml:space="preserve">ร้อยละ </w:t>
            </w:r>
            <w:r>
              <w:rPr>
                <w:rFonts w:cs="TH SarabunPSK" w:ascii="TH SarabunPSK" w:hAnsi="TH SarabunPSK"/>
                <w:lang w:val="en-US"/>
              </w:rPr>
              <w:t xml:space="preserve">80 </w:t>
            </w:r>
            <w:r>
              <w:rPr>
                <w:rFonts w:ascii="TH SarabunPSK" w:hAnsi="TH SarabunPSK" w:cs="TH SarabunPSK"/>
                <w:lang w:val="en-US"/>
              </w:rPr>
              <w:t>ของประชาชนมีความพึงพอใจในการบริหารงานส่วนสาธารณสุ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ประชาชนได้รับความ</w:t>
            </w:r>
          </w:p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พึงพอใจในการบริหารงานส่วนสาธารณสุ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ัฒนาอินเตอร์เน็ต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ห้การทำงานเป็นไปอย่าง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่ายค่าเช่าพื้นที่การใช้บริการเวปไซด์ขององค์การบริหารส่ว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 xml:space="preserve">ประชาชนได้รับประโยชน์ ร้อยละ </w:t>
            </w:r>
            <w:r>
              <w:rPr>
                <w:rFonts w:cs="TH SarabunPSK" w:ascii="TH SarabunPSK" w:hAnsi="TH SarabunPSK"/>
                <w:lang w:val="en-US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ทำให้การบริหารงานเป็นไปอย่างมีประสิทธิ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สูบน้ำเอนก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สูบน้ำ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 xml:space="preserve">เครื่องสูบน้ำ </w:t>
            </w:r>
          </w:p>
          <w:p>
            <w:pPr>
              <w:pStyle w:val="Header"/>
              <w:jc w:val="center"/>
              <w:rPr/>
            </w:pPr>
            <w:r>
              <w:rPr>
                <w:rFonts w:ascii="TH SarabunPSK" w:hAnsi="TH SarabunPSK" w:cs="TH SarabunPSK"/>
                <w:lang w:val="en-US"/>
              </w:rPr>
              <w:t xml:space="preserve">จำนวน </w:t>
            </w:r>
            <w:r>
              <w:rPr>
                <w:rFonts w:cs="TH SarabunPSK" w:ascii="TH SarabunPSK" w:hAnsi="TH SarabunPSK"/>
                <w:lang w:val="en-US"/>
              </w:rPr>
              <w:t xml:space="preserve">1 </w:t>
            </w:r>
            <w:r>
              <w:rPr>
                <w:rFonts w:ascii="TH SarabunPSK" w:hAnsi="TH SarabunPSK" w:cs="TH SarabunPSK"/>
                <w:lang w:val="en-US"/>
              </w:rPr>
              <w:t>เครื่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2126"/>
        <w:gridCol w:w="2552"/>
        <w:gridCol w:w="1134"/>
        <w:gridCol w:w="992"/>
        <w:gridCol w:w="1134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ริมสร้างให้ความรู้ ทักษะแก่บุคลากรองค์การบริหารส่วน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พิ่มขีดความสามาร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ของบุคลากรโดยการฝึกอบรมต่าง ๆ  และการศึกษาต่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พนักงา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ายกและคณะ  ได้รับการฝึกอบรมและเพิ่มพูนความรู้ต่าง ๆ  หรือได้รับการศึกษาต่อในระดับที่สู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นักงา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ณะผู้บริหาร มีศักยภาพในการปฏิบัติงานเพิ่มมากขึ้น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มีศักยภาพในการปฏิบัติงาน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อุปกรณ์เครื่องมือเสริมสร้างศักยภาพในการบริหารจัด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ใช้จ่ายในการจัดซื้อวัสดุอุปกรณ์ครุภัณฑ์ เพื่อเพิ่มพูนประสิทธิภาพในการทำงานและอำนวยความสะดวกในการทำ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  คอมพิวเตอร์ 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ตู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โต๊ะ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ก้าอี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ครื่องพิมพ์ดีด</w:t>
            </w:r>
            <w:r>
              <w:rPr>
                <w:rFonts w:cs="TH SarabunPSK" w:ascii="TH SarabunPSK" w:hAnsi="TH SarabunPSK"/>
              </w:rPr>
              <w:t xml:space="preserve">,  </w:t>
            </w:r>
            <w:r>
              <w:rPr>
                <w:rFonts w:ascii="TH SarabunPSK" w:hAnsi="TH SarabunPSK" w:cs="TH SarabunPSK"/>
              </w:rPr>
              <w:t xml:space="preserve">วิทยุสื่อสารแบบสังเคราะห์ความถี่  </w:t>
            </w:r>
            <w:r>
              <w:rPr>
                <w:rFonts w:ascii="TH SarabunPSK" w:hAnsi="TH SarabunPSK" w:cs="TH SarabunPSK"/>
              </w:rPr>
              <w:t>เครื่องมือเกี่ยวกับไฟฟ้าต่างๆ</w:t>
            </w: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ทำงานมีประสิทธิภาพมาก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อาคารเอนกประสงค์เฉลิมพระเกียร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่อสร้างสำนักงานให้เพียงพอต่อจำนวนบุคลากรที่เพิ่มขึ้นและปริมาณที่เพิ่ม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สำนักงาน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เอนกประสงค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ามารถรองรับปริมาณงานและบุคลากรที่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พิ่มประสิทธิภาพและประสิทธิผลการปฏิบัติงานผู้บริหาร สมาชิก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นักงาน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เพิ่มประสิทธิภาพในการทำงานของพนัก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ฝึกอบรมพนักงาน สมาชิก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ผู้นำชุมชนและเพื่อเป็นแบบในการปฏิบัติ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เข้ารับการฝึกอบรมมีความรู้เพิ่มขึ้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 ได้ความรู้และแนวทางในการทำงานและทำงาน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กิจกรร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เป็นระเบียบเรียบร้อยจัดหาเอกสารง่าย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ส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มีความเป็นระเบียบเรียบร้อยหาเอกสารง่าย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410"/>
        <w:gridCol w:w="2126"/>
        <w:gridCol w:w="1134"/>
        <w:gridCol w:w="993"/>
        <w:gridCol w:w="992"/>
        <w:gridCol w:w="1984"/>
        <w:gridCol w:w="2127"/>
        <w:gridCol w:w="1559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ชุมประจำเดือนคณะกรรมการชุมชนและผู้นำ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ณะกรรมการชุมชนและผู้นำชุมชนร่วมปรึกษาหารือในการแก้ไขปัญหาหรือทำ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ประชุมประจำเดือนคณะกรรมการชุมชนและผู้นำ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กรรมการชุมชนและผู้นำชุมชนร่วมกันดำเนินกิจกรรมต่างๆ อย่าง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ลือกตั้งทั่วไป  หรือเลือกตั้งซ่อม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ตรียมการเลือกตั้ง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ก 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มาชิกครบตามที่กฎหมายกำหนดไว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กิจกรรมวันท้องถิ่นไทย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บริหารและพนักงานร่วมกิจกรรมวันท้องถิ่นไท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กิจกรรมวันท้องถิ่นไทย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ในองค์กร</w:t>
            </w:r>
            <w:r>
              <w:rPr>
                <w:rFonts w:ascii="TH SarabunPSK" w:hAnsi="TH SarabunPSK" w:cs="TH SarabunPSK"/>
              </w:rPr>
              <w:t>ได้ร่วม</w:t>
            </w:r>
            <w:r>
              <w:rPr>
                <w:rFonts w:ascii="TH SarabunPSK" w:hAnsi="TH SarabunPSK" w:cs="TH SarabunPSK"/>
              </w:rPr>
              <w:t>กิจกรรมวันท้องถิ่นไท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ป้ายชื่อหมู่บ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หมู่บ้านมีป้ายชื่อแสดงหมู่บ้านอย่างชัดเ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ป้ายชื่อหมู่บ้า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ทั้ง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้ายชื่อหมู่บ้าน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บ้านมีป้ายชื่อหมู่บ้านแต่ละหมู่บ้านอย่างชัดเ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อันเนื่องมาจากพระราชดำริของ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ascii="TH SarabunPSK" w:hAnsi="TH SarabunPSK" w:cs="TH SarabunPSK"/>
              </w:rPr>
              <w:t>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ดำเนินโครงการตามเนื่องมาจากพระราช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เมินผลการปฏิบัติงาน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และรายงานผลงานกิจการ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ะเมินผลการปฏิบัติงาน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และรายงานกิจการของ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ะเมินผลการปฏิบัติงานและรายงานกิจการของ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14"/>
        <w:gridCol w:w="2551"/>
        <w:gridCol w:w="2268"/>
        <w:gridCol w:w="1134"/>
        <w:gridCol w:w="992"/>
        <w:gridCol w:w="993"/>
        <w:gridCol w:w="1417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กิจกรรมร่วมกับเหล่ากาชาดจังหว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จัดกิจกรรมของเหล่ากาชาดจังห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และดำเนินกิจกรรมร่วมกับเหล่ากาช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ำเภอจัดกิจกรรมวันสำคัญต่าง 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่าอาหารเครื่องดื่มสำหรับประชาชนผู้มาบริจาคโลห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บริการแก่ผู้มารับบริจาคโลหิตและช่วยเหลือประชา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บริหารการจัดซื้อจัดจ้างมีความโปร่งใสและ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ศูนย์เฉลิมพระเกียรติช่วยเหลือผู้ป่วยเอด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การช่วยเหลือผู้ป่วย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วยเหลือผู้ป่วยเอดส์ที่ไม่ได้รับการช่วยเหล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เก็บข้อมูล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จปฐ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ชช</w:t>
            </w:r>
            <w:r>
              <w:rPr>
                <w:rFonts w:cs="TH SarabunPSK" w:ascii="TH SarabunPSK" w:hAnsi="TH SarabunPSK"/>
              </w:rPr>
              <w:t>.2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เก็บข้อมูลพื้นฐานระดับตำบลเพื่อนำไปใช้ในการพัฒนาตำบลต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เก็บข้อมูล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มูลพื้นฐานต่าง  ๆ  สามารถนำไปใช้ในการพัฒนาตำบล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ร้างจิตสำนึกให้ความรู้ ประชาสัมพันธ์ และขอบคุณแก่ผู้ชำระภาษ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การเสียภาษีและมีความรู้เพิ่มการบริหารจัดการที่ดีขององค์ก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ดำเนินการและทำกิจกรรมต่าง ๆมีความชัดเจน และไม่เกิดความซ้ำซ้อ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ญจ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พื่อให้เป็นการอำนวยความสะดวกแก่ประชาชนในตำบลในการรับบริการต่าง </w:t>
            </w:r>
            <w:r>
              <w:rPr>
                <w:rFonts w:ascii="TH SarabunPSK" w:hAnsi="TH SarabunPSK" w:cs="TH SarabunPSK"/>
              </w:rPr>
              <w:t>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ทำแผนและการจัดเก็บภาษีสามารถดำเนินการได้อย่างเต็ม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ติดตั้งเหล็กดัดประตูหน้าต่างอาคารสำนักง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ักษาความปลอดภัยของทรัพย์สินใน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เหล็กดัดประตูเหล็กดัดประตูหน้าต่างอาคารสำนัก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เหล็กดัดประตูหน้าต่างอาคาร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ปลอดภัยใน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สวยงามและเป็นระเบีย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จัดทำ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ปลอดภัยใน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552"/>
        <w:gridCol w:w="2268"/>
        <w:gridCol w:w="1134"/>
        <w:gridCol w:w="992"/>
        <w:gridCol w:w="992"/>
        <w:gridCol w:w="1560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สวยงามและเป็นระเบีย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ปลอดภัยใน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ห้องน้ำสำนักงาน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ไว้บริการประชาชนที่มาติดต่อ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ห้องน้ำ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มแบบแปลน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รถจักรยานยนต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รถ</w:t>
            </w:r>
            <w:r>
              <w:rPr>
                <w:rFonts w:ascii="TH SarabunPSK" w:hAnsi="TH SarabunPSK" w:cs="TH SarabunPSK"/>
              </w:rPr>
              <w:t>จักรยานยนต์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  <w:r>
              <w:rPr>
                <w:rFonts w:ascii="TH SarabunPSK" w:hAnsi="TH SarabunPSK" w:cs="TH SarabunPSK"/>
              </w:rPr>
              <w:t xml:space="preserve"> 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ค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รถจักรยานยนต์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H SarabunPSK" w:cs="TH SarabunPSK" w:ascii="TH SarabunPSK" w:hAnsi="TH SarabunPSK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lang w:val="en-US"/>
              </w:rPr>
              <w:t xml:space="preserve">จำนวน </w:t>
            </w:r>
            <w:r>
              <w:rPr>
                <w:rFonts w:cs="TH SarabunPSK" w:ascii="TH SarabunPSK" w:hAnsi="TH SarabunPSK"/>
                <w:lang w:val="en-US"/>
              </w:rPr>
              <w:t xml:space="preserve">2 </w:t>
            </w:r>
            <w:r>
              <w:rPr>
                <w:rFonts w:ascii="TH SarabunPSK" w:hAnsi="TH SarabunPSK" w:cs="TH SarabunPSK"/>
                <w:lang w:val="en-US"/>
              </w:rPr>
              <w:t>ค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ตัดหญ้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เครื่องตัดหญ้า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ครื่องตัดหญ้า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H SarabunPSK" w:cs="TH SarabunPSK" w:ascii="TH SarabunPSK" w:hAnsi="TH SarabunPSK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lang w:val="en-US"/>
              </w:rPr>
              <w:t xml:space="preserve">จำนวน </w:t>
            </w:r>
            <w:r>
              <w:rPr>
                <w:rFonts w:cs="TH SarabunPSK" w:ascii="TH SarabunPSK" w:hAnsi="TH SarabunPSK"/>
                <w:lang w:val="en-US"/>
              </w:rPr>
              <w:t xml:space="preserve">1 </w:t>
            </w:r>
            <w:r>
              <w:rPr>
                <w:rFonts w:ascii="TH SarabunPSK" w:hAnsi="TH SarabunPSK" w:cs="TH SarabunPSK"/>
                <w:lang w:val="en-US"/>
              </w:rPr>
              <w:t>เครื่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ทำน้ำร้อ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น้ำเย็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ทำน้ำร้อ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น้ำเย็น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ครื่องทำน้ำร้อน</w:t>
            </w:r>
            <w:r>
              <w:rPr>
                <w:rFonts w:cs="TH SarabunPSK" w:ascii="TH SarabunPSK" w:hAnsi="TH SarabunPSK"/>
                <w:lang w:val="en-US"/>
              </w:rPr>
              <w:t>-</w:t>
            </w:r>
            <w:r>
              <w:rPr>
                <w:rFonts w:ascii="TH SarabunPSK" w:hAnsi="TH SarabunPSK" w:cs="TH SarabunPSK"/>
                <w:lang w:val="en-US"/>
              </w:rPr>
              <w:t>น้ำเย็น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H SarabunPSK" w:cs="TH SarabunPSK" w:ascii="TH SarabunPSK" w:hAnsi="TH SarabunPSK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lang w:val="en-US"/>
              </w:rPr>
              <w:t xml:space="preserve">จำนวน </w:t>
            </w:r>
            <w:r>
              <w:rPr>
                <w:rFonts w:cs="TH SarabunPSK" w:ascii="TH SarabunPSK" w:hAnsi="TH SarabunPSK"/>
                <w:lang w:val="en-US"/>
              </w:rPr>
              <w:t xml:space="preserve">1 </w:t>
            </w:r>
            <w:r>
              <w:rPr>
                <w:rFonts w:ascii="TH SarabunPSK" w:hAnsi="TH SarabunPSK" w:cs="TH SarabunPSK"/>
                <w:lang w:val="en-US"/>
              </w:rPr>
              <w:t>เครื่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ขยายเสียงพร้อมลำโพ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เครื่องทำขยายเสียงพร้อมลำโพง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 xml:space="preserve">เครื่องขยายเสียงพร้อมลำโพง  </w:t>
            </w:r>
          </w:p>
          <w:p>
            <w:pPr>
              <w:pStyle w:val="Header"/>
              <w:jc w:val="center"/>
              <w:rPr/>
            </w:pPr>
            <w:r>
              <w:rPr>
                <w:rFonts w:cs="TH SarabunPSK" w:ascii="TH SarabunPSK" w:hAnsi="TH SarabunPSK"/>
                <w:lang w:val="en-US"/>
              </w:rPr>
              <w:t xml:space="preserve">1 </w:t>
            </w:r>
            <w:r>
              <w:rPr>
                <w:rFonts w:ascii="TH SarabunPSK" w:hAnsi="TH SarabunPSK" w:cs="TH SarabunPSK"/>
                <w:lang w:val="en-US"/>
              </w:rPr>
              <w:t>ชุ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2410"/>
        <w:gridCol w:w="1134"/>
        <w:gridCol w:w="1134"/>
        <w:gridCol w:w="1134"/>
        <w:gridCol w:w="1985"/>
        <w:gridCol w:w="1842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มาตรการป้องกันแก้ไขปัญหาและลดอุบัติเหตุทางถนนในช่วงเทศกา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ลดอุบัติเหตุที่เกิดขึ้นระหว่างช่วงเทศกาลปีใหม่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สงกรานต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าตรการป้องกันและแก้ไขปัญหาและลดอุบัติเหต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การเกิดอุบัติเหตุช่วงเทศกาลลด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ขับขี่ปลอด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และสามารถนำไปใช้ในชีวิต ประจำวัน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ณรงค์ส่งเสริมการขับขี่ปลอดภัย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การเกิดอุบัติเหตุลด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ขับขี่รถอย่างปลอดภัยและเกิดอุบติเหตุน้อย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สัญญาณไฟกระพริบ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สัญญาณไฟสี่แยก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อุปกรณ์ป้องกันอุบัติเหต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ลดอุบัติเหตุที่เกิดขึ้นจากการ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สัญญาณไฟกระพริบสัญญาณไฟสี่แยก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อุปกรณ์ป้องกันอุบัติเหต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กรวยจรา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อุบัติเหตุลดลงจากปีที่ผ่านมา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ป้ายลดความเร็ว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ลดอุบัติเหตุที่เกิดขึ้นจากการ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ป้ายลดความเร็ว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ป้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อุบัติเหตุลดลงจากปีที่ผ่านมา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แก้ไขปัญหาภัยหนา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แก้ไขปัญหาภัยหนาวของประชาชนภายใน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ผู้ประสบภัยหนาวในเขต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นตำบล 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ด้รับการช่วยเหลือ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ระบบจราจรภายในหมู่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ลดอุบัติเหตุที่เกิดขึ้นจาก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ติดตั้งป้ายจราจร </w:t>
            </w: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ป้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ได้รับประโยชน์ไม่น้อยกว่า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ขับขี่รถอย่างปลอดภัยและเกิดอุบติเหตุน้อย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2410"/>
        <w:gridCol w:w="992"/>
        <w:gridCol w:w="992"/>
        <w:gridCol w:w="1134"/>
        <w:gridCol w:w="1985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แก้ไขปัญหาน้ำท่วมดินโคลนถล่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แก้ไขปัญหาน้ำท่วมดินโคลนถล่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ณรงค์ให้ความรู้ประชาชนในพื้นที่เกี่ยวกับภัยดินโคลนถล่ม 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มีความรู้เกี่ยวกับภัยดินโคลนถล่มเพิ่ม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ในพื้นที่มีความรู้เกี่ยวกับภัยดินโคลนถล่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ป้องกันและระงับอัคคี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ป้องกันและระงับอัคคีภัยใน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ณรงค์ให้ความรู้การป้องกันและระงับอัคคีภัยประชาชนในพื้น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มีความรู้การป้องกันและระงับอัคคีภัยเพิ่ม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รู้จักการป้องกันและระงับอัคคี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ิดตั้งคลื่นชะลอความเร็วภายในชุมชนเพื่อลดอุบัติเหตุในท้องถ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ลดอุบัติเหตุที่เกิดขึ้นจาก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คลื่นชะลอความเร็วภายในชุม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อุบัติเหตุลดน้อย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ป้ายบอกทางและป้ายชะลอความเร็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ลดอุบัติเหตุที่เกิดขึ้นจาก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ซ่อมแซมป้ายบอกทางและป้ายชะลอความเร็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จำนวนอุบัติเหตุลดน้อยล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สาธารณะ   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ขยายเขตการให้บริการด้านไฟฟ้าอย่างทั่วถึงทุกครัวเร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สาธารณะภาย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อย่างทั่วถึงทุกครัว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ลงสร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หมอยา ม</w:t>
            </w:r>
            <w:r>
              <w:rPr>
                <w:rFonts w:eastAsia="Angsana New" w:cs="TH SarabunPSK" w:ascii="TH SarabunPSK" w:hAnsi="TH SarabunPSK"/>
              </w:rPr>
              <w:t>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ขยายเขตการให้บริการด้านไฟฟ้าไป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ยังสระหมอย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สาธารณะไปยังสระหมอย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ทุกครัวเรือน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ไปยังสระหมอ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โคมไฟฟ้าสาธารณะ ส่องสว่างภายในหมู่บ้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ความสะดวก และปลอดภัยในการสัญจรไปมาเวลาค่ำคื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โคมไฟฟ้าสาธารณะภายใน 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ระชาชนได้รับความสะดวกและปลอดภัยในชีวิตและทรัพย์สิน จำนวน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ในหมู่บ้านได้รับความสะดวกปลอดภัยในการสัญจรไปมา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2127"/>
        <w:gridCol w:w="1134"/>
        <w:gridCol w:w="1134"/>
        <w:gridCol w:w="1134"/>
        <w:gridCol w:w="1984"/>
        <w:gridCol w:w="2268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ัดซื้ออุปกรณ์ติดตั้งพลังงานแสงอาทิต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มีไฟฟ้าอย่างทั่วถึ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อุปกรณ์ติดตั้งไฟฟ้าพลังงานแสงอาทิต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ระชาชนมีไฟฟ้าใช้ทุกครัวเรือน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มีไฟฟ้า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ซ่อมแซมไฟฟ้าภายใน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 -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ความสะดวก และปลอดภัยในการสัญจรไปมาเวลาค่ำคื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ซ่อมแซมไฟฟ้า</w:t>
            </w:r>
            <w:r>
              <w:rPr>
                <w:rFonts w:ascii="TH SarabunPSK" w:hAnsi="TH SarabunPSK" w:eastAsia="Angsana New" w:cs="TH SarabunPSK"/>
              </w:rPr>
              <w:t xml:space="preserve">ภายใน หมู่บ้าน 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ระชาชนได้รับการบริการด้านไฟฟ้า </w:t>
            </w: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ในหมู่บ้านได้รับความสะดวกปลอดภัยในการสัญจรไปมา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การฝึกอบรมจัดตั้งและอบรมฟื้นฟูตำรวจบ้าน  และอาสาสมัครป้องกันภัยฝ่ายพลเรือ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09"/>
        <w:gridCol w:w="1985"/>
        <w:gridCol w:w="1134"/>
        <w:gridCol w:w="1134"/>
        <w:gridCol w:w="1276"/>
        <w:gridCol w:w="1559"/>
        <w:gridCol w:w="1843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ฝึกทบทวน</w:t>
            </w:r>
            <w:r>
              <w:rPr>
                <w:rFonts w:cs="TH SarabunPSK" w:ascii="TH SarabunPSK" w:hAnsi="TH SarabunPSK"/>
                <w:spacing w:val="-12"/>
              </w:rPr>
              <w:t>/</w:t>
            </w:r>
            <w:r>
              <w:rPr>
                <w:rFonts w:ascii="TH SarabunPSK" w:hAnsi="TH SarabunPSK" w:cs="TH SarabunPSK"/>
                <w:spacing w:val="-12"/>
              </w:rPr>
              <w:t xml:space="preserve">อบรมอาสาสมัครป้องกันภัยฝ่ายพลเรือนประจำตำบล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เข้าอบรมมีทักษะใน</w:t>
            </w:r>
            <w:r>
              <w:rPr>
                <w:rFonts w:ascii="TH SarabunPSK" w:hAnsi="TH SarabunPSK" w:cs="TH SarabunPSK"/>
                <w:spacing w:val="-10"/>
              </w:rPr>
              <w:t>การป้องกั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</w:t>
            </w:r>
            <w:r>
              <w:rPr>
                <w:rFonts w:ascii="TH SarabunPSK" w:hAnsi="TH SarabunPSK" w:cs="TH SarabunPSK"/>
              </w:rPr>
              <w:t>เข้ารับ</w:t>
            </w:r>
            <w:r>
              <w:rPr>
                <w:rFonts w:ascii="TH SarabunPSK" w:hAnsi="TH SarabunPSK" w:cs="TH SarabunPSK"/>
              </w:rPr>
              <w:t>การอบรมสามารถนำความรู้ไปใช้ในการป้องกันชีวิตและทรัพย์สิน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หนึ่งตำบลหนึ่งทีม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กู้ชี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ได้รับการดูแลและช่วยเหลืออย่างทันท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ช่วยเหลืออย่างทันท่วงท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ายตรวจชุมชนตำบลขามสมบูรณ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ความปลอดภัยใน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อุ่นใจและมั่นใจใน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สนับสนุนการรักษาความปลอดภัยในชีวิตและทรัพย์ส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</w:t>
            </w:r>
            <w:r>
              <w:rPr>
                <w:rFonts w:ascii="TH SarabunPSK" w:hAnsi="TH SarabunPSK" w:cs="TH SarabunPSK"/>
                <w:spacing w:val="-12"/>
              </w:rPr>
              <w:t>และสนับสนุนการรักษาความปลอดภัยในชีวิตและทรัพย์ส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</w:rPr>
              <w:t>จัดกิจกรรม</w:t>
            </w:r>
            <w:r>
              <w:rPr>
                <w:rFonts w:ascii="TH SarabunPSK" w:hAnsi="TH SarabunPSK" w:cs="TH SarabunPSK"/>
                <w:spacing w:val="-12"/>
              </w:rPr>
              <w:t xml:space="preserve">และสนับสนุนการรักษาความปลอดภัยในชีวิตและทรัพย์สิน ปีละ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12"/>
              </w:rPr>
              <w:t xml:space="preserve">1 </w:t>
            </w:r>
            <w:r>
              <w:rPr>
                <w:rFonts w:ascii="TH SarabunPSK" w:hAnsi="TH SarabunPSK" w:cs="TH SarabunPSK"/>
                <w:spacing w:val="-12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</w:t>
            </w:r>
            <w:r>
              <w:rPr>
                <w:rFonts w:ascii="TH SarabunPSK" w:hAnsi="TH SarabunPSK" w:cs="TH SarabunPSK"/>
                <w:spacing w:val="-12"/>
              </w:rPr>
              <w:t>และสนับสนุนการรักษา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ซ้อมแผนปฏิบัติการป้องกันบรรเทาสาธารณ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ปฏิบัติงานมีทักษะการวางแผนปฏิบัติการป้องกันและบรรเทาสาธารณภ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มีแผนปฏิบัติการป้องกันและบรรเทาสาธารณ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วางแผนปฏิบัติการป้องกันและบรรเทาสาธารณ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าตรการป้องกันและรักษาความสงบเรียบร้อยภายในหมู่บ้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 ชนในหมู่บ้านรักษาความสงบเรียบร้อยในหมู่บ้านตนเ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สร้างความมั่นใจและสบายใจให้แก่ประชาชนด้าน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ฝึกอบรมจัดตั้งและอบรมฟื้นฟูตำรวจบ้าน  และอาสาสมัครป้องกันภัยฝ่ายพลเรือ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1984"/>
        <w:gridCol w:w="1134"/>
        <w:gridCol w:w="1134"/>
        <w:gridCol w:w="1134"/>
        <w:gridCol w:w="2127"/>
        <w:gridCol w:w="2268"/>
        <w:gridCol w:w="1417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ายตรวจจักรยานตำบลขามสมบูรณ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ร้างความมั่นใจให้กับชุมชนในการรักษาความสงบ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สร้างความมั่นใจและสบายใจให้แก่ประชาชนด้าน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จราจรน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ยาวชนรู้เรื่องกฎจราจ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ทำโครงการอบรมจราจรน้อย</w:t>
            </w:r>
            <w:r>
              <w:rPr>
                <w:rFonts w:ascii="TH SarabunPSK" w:hAnsi="TH SarabunPSK" w:cs="TH SarabunPSK"/>
              </w:rPr>
              <w:t xml:space="preserve"> ปีละ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ยาวชนมีความรู้เพิ่มมาก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รู้กฎระเบียบจราจรและนำไปใช้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235"/>
        <w:gridCol w:w="1984"/>
        <w:gridCol w:w="1134"/>
        <w:gridCol w:w="1134"/>
        <w:gridCol w:w="1134"/>
        <w:gridCol w:w="1985"/>
        <w:gridCol w:w="2409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ประชาสัมพันธ์เพื่อสร้างจิตสำนึกให้อนุรักษ์</w:t>
            </w:r>
            <w:r>
              <w:rPr>
                <w:rFonts w:ascii="TH SarabunPSK" w:hAnsi="TH SarabunPSK" w:cs="TH SarabunPSK"/>
              </w:rPr>
              <w:t>ท</w:t>
            </w:r>
            <w:r>
              <w:rPr>
                <w:rFonts w:ascii="TH SarabunPSK" w:hAnsi="TH SarabunPSK" w:cs="TH SarabunPSK"/>
              </w:rPr>
              <w:t>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่งแวดล้อ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ฟื้นฟูพื้นที่ป่าไม้ทรัพยากรธรรมชาติและสิ่งแวดล้อ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สัมพันธ์แผ่นพับและ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จิตสำนึกในการอนุรักษ์ทรัพยากรธรรมชาติและสิ่</w:t>
            </w:r>
            <w:r>
              <w:rPr>
                <w:rFonts w:ascii="TH SarabunPSK" w:hAnsi="TH SarabunPSK" w:cs="TH SarabunPSK"/>
              </w:rPr>
              <w:t xml:space="preserve">งแวดล้อม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การประชาสัมพันธ์และตระหนักในการรักษาทรัพยากร ธรรม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หญ้าแฝกตามแนวพระราชดำร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ฟื้นฟูพื้นที่ป่าไม้และประชาชนมีส่วนร่วมในการอนุรักษ์ทรัพยากรธรรมชา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ลูกหญ้าแฝกตามแนวพระราชดำริปี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</w:t>
            </w:r>
            <w:r>
              <w:rPr>
                <w:rFonts w:ascii="TH SarabunPSK" w:hAnsi="TH SarabunPSK" w:cs="TH SarabunPSK"/>
              </w:rPr>
              <w:t>ไม้ของ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อุดมสม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</w:t>
            </w:r>
            <w:r>
              <w:rPr>
                <w:rFonts w:ascii="TH SarabunPSK" w:hAnsi="TH SarabunPSK" w:cs="TH SarabunPSK"/>
              </w:rPr>
              <w:t>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ป่าชุมชน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ไม้ของ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อุดมสม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</w:t>
            </w:r>
            <w:r>
              <w:rPr>
                <w:rFonts w:ascii="TH SarabunPSK" w:hAnsi="TH SarabunPSK" w:cs="TH SarabunPSK"/>
              </w:rPr>
              <w:t>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นุรักษ์ฟื้นฟูป่าโคกหนองรังกา ม</w:t>
            </w:r>
            <w:r>
              <w:rPr>
                <w:rFonts w:cs="TH SarabunPSK" w:ascii="TH SarabunPSK" w:hAnsi="TH SarabunPSK"/>
              </w:rPr>
              <w:t>.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อนุ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ฟูป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่าไม้มีความอุดมสมบูรณ์เพิ่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ป่าเฉลิมพระเกียรต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กษาป่</w:t>
            </w:r>
            <w:r>
              <w:rPr>
                <w:rFonts w:ascii="TH SarabunPSK" w:hAnsi="TH SarabunPSK" w:cs="TH SarabunPSK"/>
              </w:rPr>
              <w:t>าไม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่าไม้มีความอุดมสมบูรณ์เพิ่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วมใจภักดิ์รักพื้นที่สีเขียวลดโลกร้อน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</w:t>
            </w:r>
            <w:r>
              <w:rPr>
                <w:rFonts w:ascii="TH SarabunPSK" w:hAnsi="TH SarabunPSK" w:cs="TH SarabunPSK"/>
              </w:rPr>
              <w:t>ไม้</w:t>
            </w:r>
            <w:r>
              <w:rPr>
                <w:rFonts w:ascii="TH SarabunPSK" w:hAnsi="TH SarabunPSK" w:cs="TH SarabunPSK"/>
              </w:rPr>
              <w:t>ของขามสมบูรณ์มีความอุดมสมบูรณ์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268"/>
        <w:gridCol w:w="1985"/>
        <w:gridCol w:w="1275"/>
        <w:gridCol w:w="1134"/>
        <w:gridCol w:w="993"/>
        <w:gridCol w:w="1984"/>
        <w:gridCol w:w="2268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สภาพภูมิทัศน์ริมทางและไหล่ท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รับปรุงภูมิทัศน์ริมทางและไหล่ทางให้สวยงามขึ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ริมทางและไหล่ท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ภาพภูมิทัศน์ริมทางและไหล่ทางสวยงา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ูมิทัศน์ริมทางและไหล่ทางดูดีและสวยงา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สภาพภูมิทัศน์สองข้างทาง ม</w:t>
            </w:r>
            <w:r>
              <w:rPr>
                <w:rFonts w:cs="TH SarabunPSK" w:ascii="TH SarabunPSK" w:hAnsi="TH SarabunPSK"/>
              </w:rPr>
              <w:t>.1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รับปรุงภูมิทัศน์ภายในหมู่บ้านให้สวยงามขึ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ับสภาพภูมิทัศน์ทั้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ภาพภูมิทัศน์ทั้งสองข้างทางสวยงามขึ้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ูมิทัศน์ภายในหมู่บ้านดูดีและสวยงา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บริเวณสระน้ำข้าง 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สถานที่พักผ่อนหย่อนใจและออกกำลังก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บริเวณสระ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ภาพภูมิทัศน์บริเวณสระน้ำข้างสำนักงาน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วยงา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ถานที่พักผ่อนหย่อนใจและเพิ่มทรัพยากรสิ่งแวดล้อมให้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หนองโกรกไม้แดง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สถานที่พักผ่อนหย่อนใจและออกกำลังก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หนองโกรกไม้แดง 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ถานที่พักผ่อนหย่อนใจและเพิ่มทรัพยากรสิ่งแวดล้อมให้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ซุ้มเฉลิมพระเกียรติพระบาทสมเด็จพระเจ้าอยู่หัวและพระบาทสมเด็จพระนางเจ้าพระบรมราชินีนา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ฉลิมพระเกียรติและปรับปรุงภูมิทัศน์บริเวณสำ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ซุ้มเฉลิมพระเกียรติและปรับปรุงภูมิทัศน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้าสำนักงานมีสภาพภูมิทัศน์สวยงา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ภูมิทัศน์ให้สวยงามบริเวณหน้าสำนักงานและเฉลิมพระเกียร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อนุรักษ์และฟื้นฟูป่าชุมชนบ้านโจด 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บ้านหนองสะเดา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4,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อนุรักษ์</w:t>
            </w: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ascii="TH SarabunPSK" w:hAnsi="TH SarabunPSK" w:cs="TH SarabunPSK"/>
              </w:rPr>
              <w:t>พื้นฟูป่า</w:t>
            </w:r>
            <w:r>
              <w:rPr>
                <w:rFonts w:ascii="TH SarabunPSK" w:hAnsi="TH SarabunPSK" w:cs="TH SarabunPSK"/>
              </w:rPr>
              <w:t>ภายในชุม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พื้นที่ป่าไม้มีความอุดมสมบูรณ์เพิ่มขึ้น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ให้ประชาชนในพื้นที่ไม่น้อยกว่าปลูกป่าและรักษาป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235"/>
        <w:gridCol w:w="1984"/>
        <w:gridCol w:w="1134"/>
        <w:gridCol w:w="1276"/>
        <w:gridCol w:w="1134"/>
        <w:gridCol w:w="1984"/>
        <w:gridCol w:w="2268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การใช้พลังงานอย่างประหยัด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ชนใช้พลังงานอย่างประหย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ณรงค์การใช้พลังงานอย่างประหยัด  จำนว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ช้พลังงานอย่างประหยัดลดลง </w:t>
            </w:r>
            <w:r>
              <w:rPr>
                <w:rFonts w:cs="TH SarabunPSK" w:ascii="TH SarabunPSK" w:hAnsi="TH SarabunPSK"/>
              </w:rPr>
              <w:t>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พลังงานอย่างประหยัดและเห็นคุณค่าของพลัง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หน่วยงานตรวจสอบสภาพน้ำในพื้นที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หน่วยงานตรวจสอบสภาพน้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หน่วยงานตรวจสอบสภาพ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เปอร์เซ็นต์ของงบประมาณที่สนับสน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ภาพน้ำในชุมชนมีคุณภาพ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093"/>
        <w:gridCol w:w="2268"/>
        <w:gridCol w:w="1134"/>
        <w:gridCol w:w="1276"/>
        <w:gridCol w:w="1275"/>
        <w:gridCol w:w="1843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สร้างจิตสำนึกในการกำจัดขยะมูลฝอย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การกำจัดขยะมูลฝอยและลดจำนวนขยะมูลฝอยภายใน หมู่บ้าน</w:t>
            </w:r>
            <w:r>
              <w:rPr>
                <w:rFonts w:ascii="TH SarabunPSK" w:hAnsi="TH SarabunPSK" w:cs="TH SarabunPSK"/>
              </w:rPr>
              <w:t>ให้ลดน้อยล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สัมพันธ์แผ่นพับและอบ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ปริมาณขยะมูลฝอยภายในหมู่บ้านลดล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ะในมือท่านลงถังเถอะครั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อนุรักษ์ทรัพยากรและนำกลับมาใช้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ยะในชุมชนลดลง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ตระหนักและ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สนับสนุนการจัดตั้งธนาคารขย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ลดปริมาณขยะจากการนำขยะมาใช้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ที่รองรับการนำขยะมูลฝอยกลับมาใช้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เตาเผาขยะในที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3,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4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กำจัดขยะที่เกิดขึ้นภายในครัว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เตาเผาขยะ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ขนาด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สู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ในการกำจัดขยะและไม่ทำลาย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เตาเผาขยะพร้อมที่คัดแยกขยะ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สถานที่ในการกำจัดขยะที่เกิด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เตาเผาขยะ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ขนาด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สู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ขยะใ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ลดลง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ascii="TH SarabunPSK" w:hAnsi="TH SarabunPSK" w:cs="TH SarabunPSK"/>
              </w:rPr>
              <w:t>สถานที่ในการกำจัดขยะและไม่ทำลาย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ประกวดหมู่บ้านปลอดขย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สร้างแรงจูงใจในการรักษาความสะอาดของหมู่บ้านให้เป็นหมู่บ้านสีข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ตระหนักและ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418"/>
        <w:gridCol w:w="992"/>
        <w:gridCol w:w="1559"/>
        <w:gridCol w:w="993"/>
        <w:gridCol w:w="1417"/>
        <w:gridCol w:w="992"/>
        <w:gridCol w:w="1418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การสานต่อแนวทางพระราชดำริ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พัฒนาขุดลอก  คูคลองและจัดสร้างแหล่งน้ำ  สงวนและเก็บกักน้ำเพื่อการเกษตร  เพื่อการอุปโภคและบริโภค  รวมทั้งวางโครงการเพื่อแก้ไขปัญหาน้ำท่วมและน้ำแล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979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25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234,06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979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25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,234,068</w:t>
            </w:r>
          </w:p>
        </w:tc>
      </w:tr>
      <w:tr>
        <w:trPr>
          <w:trHeight w:val="13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ศึกษา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การศึกษาในระบบ  นอกระบบ และการศึกษาตามอัธยาศ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64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37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7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092,9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64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37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07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092,9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เกษตร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สนับสนุนการจัดตั้งกองทุนเพื่อเกษตรกรในหมู่บ้าน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ก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ารูปแบบใหม่ ๆ ปรับปรุงรูปแบบเก่าให้มีคุณภาพและประสิทธิภาพมากขึ้น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โ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ลยีที่ทันสมัยโดยขอความร่วมมือและให้ความร่วมมือกับหน่วยงานทั้งภาครัฐและเอก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90,000</w:t>
            </w:r>
          </w:p>
        </w:tc>
      </w:tr>
    </w:tbl>
    <w:p>
      <w:pPr>
        <w:pStyle w:val="Style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276"/>
        <w:gridCol w:w="992"/>
        <w:gridCol w:w="1276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ประชาชนในท้องถิ่นให้มีการเลี้ยงสัตว์เศรษฐกิจ เพื่อการบริโภค เพื่อจำหน่ายและเพื่อการอนุรักษ์ โดยขอความร่วมมือและให้ความร่วมมือกับหน่วยงานทั้งภาครัฐและเอก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,0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70,0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พัฒนาสังคม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4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9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22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684,0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9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22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4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684,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418"/>
        <w:gridCol w:w="992"/>
        <w:gridCol w:w="1418"/>
        <w:gridCol w:w="992"/>
        <w:gridCol w:w="1417"/>
        <w:gridCol w:w="1134"/>
        <w:gridCol w:w="1418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สาธารณสุข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5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จัดตั้งกองทุน  และเพิ่มสวัสดิการเพื่อพัฒนาศักยภาพของอาสาธารณสุขหมู่บ้าน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5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7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3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7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7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82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77,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3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3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259,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โครงการพื้นฐา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6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สนับสนุนการวางระบบการพัฒนาด้านโครงสร้างคุณภาพชีวิตพื้นฐ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ให้สอดคล้องกับความจำเป็นและความต้องการของประชาชนในการดำรงชีวิตอย่างพอเพียง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6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16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7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4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694,4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31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17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,044,400</w:t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417"/>
        <w:gridCol w:w="992"/>
        <w:gridCol w:w="1418"/>
        <w:gridCol w:w="992"/>
        <w:gridCol w:w="1418"/>
        <w:gridCol w:w="992"/>
        <w:gridCol w:w="14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ท่องเที่ยว ศาสนา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วัฒนธรรม ประเพณี และกีฬา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และส่งเสริมความสามารถของผู้ประกอบการธุรกิจท่องเที่ยว และสร้างเครือข่าย เพื่อ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5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480,000</w:t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5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417"/>
        <w:gridCol w:w="1134"/>
        <w:gridCol w:w="1418"/>
        <w:gridCol w:w="992"/>
        <w:gridCol w:w="1418"/>
        <w:gridCol w:w="992"/>
        <w:gridCol w:w="1417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จัดการบ้านเมืองที่ดี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นำระบบสารสนเทศมาใช้ในการบริหารงานภายในองค์กรเพื่อให้บริการกับประชาชนให้สะดวก รวดเร็ว แม่นยำ โดยยึดถือประโยชน์สูงสุดของประชาชน ผู้รับบริการเป็นสำคัญ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บูรณาการการจัดทำแผนพัฒนาท้องถิ่น  ร่วมกันระหว่างหน่วยงานภาครัฐ และเอกชนองค์กรปกครองส่วนท้องถิ่นเพื่อพัฒนาท้องถิ่น สร้างประโยชน์สูงสุด แก่ประชาชนในจังหวัดนครราชสีมา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4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เพิ่มประสิทธิภาพในการปฏิบัติราชการ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2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130,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6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,9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,920,000</w:t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-256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417"/>
        <w:gridCol w:w="992"/>
        <w:gridCol w:w="1418"/>
        <w:gridCol w:w="992"/>
        <w:gridCol w:w="1418"/>
        <w:gridCol w:w="1134"/>
        <w:gridCol w:w="14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รักษ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ความปลอดภัยในชีวิตและทรัพย์สิ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9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9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ฝึกอบรมจัดตั้งและอบรมฟื้นฟูตำรวจบ้าน  และอาสาสมัครป้องกันภัยฝ่ายพลเรือน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3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7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3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</w:t>
            </w:r>
          </w:p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1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98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3,204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,776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2,53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6,514,868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พัฒนาเกินศักย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2976"/>
        <w:gridCol w:w="1418"/>
        <w:gridCol w:w="1134"/>
        <w:gridCol w:w="1134"/>
        <w:gridCol w:w="1276"/>
        <w:gridCol w:w="1701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ส่งน้ำ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ชื่อมตำบลดอนใหญ่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ักเก็บน้ำไว้ใช้ในการ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</w:rPr>
              <w:t xml:space="preserve">ขนาดปากคลอง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    </w:t>
            </w:r>
            <w:r>
              <w:rPr>
                <w:rFonts w:cs="TH SarabunPSK" w:ascii="TH SarabunPSK" w:hAnsi="TH SarabunPSK"/>
              </w:rPr>
              <w:t xml:space="preserve">1,200  </w:t>
            </w:r>
            <w:r>
              <w:rPr>
                <w:rFonts w:ascii="TH SarabunPSK" w:hAnsi="TH SarabunPSK" w:cs="TH SarabunPSK"/>
              </w:rPr>
              <w:t xml:space="preserve">เมตร  ลึกเฉลี่ย  </w:t>
            </w:r>
            <w:r>
              <w:rPr>
                <w:rFonts w:cs="TH SarabunPSK" w:ascii="TH SarabunPSK" w:hAnsi="TH SarabunPSK"/>
              </w:rPr>
              <w:t>2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 ลึกเฉลี่ย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3,0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7,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</w:t>
            </w:r>
            <w:r>
              <w:rPr>
                <w:rFonts w:ascii="TH SarabunPSK" w:hAnsi="TH SarabunPSK" w:eastAsia="Angsana New" w:cs="TH SarabunPSK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อีสานเขียว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ชื่อมตำบลคูขาด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8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,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1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261"/>
        <w:gridCol w:w="1275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ทำถน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ชื่อมตำบลตาจั่น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2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84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 xml:space="preserve">ส่งน้ำของ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0  </w:t>
            </w:r>
            <w:r>
              <w:rPr>
                <w:rFonts w:ascii="TH SarabunPSK" w:hAnsi="TH SarabunPSK" w:cs="TH SarabunPSK"/>
              </w:rPr>
              <w:t>เชื่อม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พาลั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ป</w:t>
            </w:r>
            <w:r>
              <w:rPr>
                <w:rFonts w:ascii="TH SarabunPSK" w:hAnsi="TH SarabunPSK" w:cs="TH SarabunPSK"/>
              </w:rPr>
              <w:t>ระชาช</w:t>
            </w:r>
            <w:r>
              <w:rPr>
                <w:rFonts w:ascii="TH SarabunPSK" w:hAnsi="TH SarabunPSK" w:cs="TH SarabunPSK"/>
              </w:rPr>
              <w:t>นมีแหล่ง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2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,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65,96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แดง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4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กรก</w:t>
            </w:r>
            <w:r>
              <w:rPr>
                <w:rFonts w:ascii="TH SarabunPSK" w:hAnsi="TH SarabunPSK" w:cs="TH SarabunPSK"/>
              </w:rPr>
              <w:t>ไม้แดง 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4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จากสระสาธารณะหนองกกคลองบ้านใหม่เชื่อมคลองวังโพร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ascii="TH SarabunPSK" w:hAnsi="TH SarabunPSK" w:cs="TH SarabunPSK"/>
              </w:rPr>
              <w:t>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ลอกคลอง กว้าง 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    </w:t>
            </w:r>
            <w:r>
              <w:rPr>
                <w:rFonts w:cs="TH SarabunPSK" w:ascii="TH SarabunPSK" w:hAnsi="TH SarabunPSK"/>
              </w:rPr>
              <w:t xml:space="preserve">5,000  </w:t>
            </w:r>
            <w:r>
              <w:rPr>
                <w:rFonts w:ascii="TH SarabunPSK" w:hAnsi="TH SarabunPSK" w:cs="TH SarabunPSK"/>
              </w:rPr>
              <w:t xml:space="preserve">เมตร  ลึก  </w:t>
            </w:r>
            <w:r>
              <w:rPr>
                <w:rFonts w:cs="TH SarabunPSK" w:ascii="TH SarabunPSK" w:hAnsi="TH SarabunPSK"/>
              </w:rPr>
              <w:t>2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จ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2976"/>
        <w:gridCol w:w="1276"/>
        <w:gridCol w:w="1276"/>
        <w:gridCol w:w="1134"/>
        <w:gridCol w:w="1276"/>
        <w:gridCol w:w="1701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พร้อมเทคอนกรีตด้านทิศใต้บ้านใหม่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การพังทลายของริมฝั่งคลอ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นังกั้นน้ำ 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ยาว  </w:t>
            </w:r>
            <w:r>
              <w:rPr>
                <w:rFonts w:cs="TH SarabunPSK" w:ascii="TH SarabunPSK" w:hAnsi="TH SarabunPSK"/>
              </w:rPr>
              <w:t xml:space="preserve">300 </w:t>
            </w:r>
            <w:r>
              <w:rPr>
                <w:rFonts w:ascii="TH SarabunPSK" w:hAnsi="TH SarabunPSK" w:cs="TH SarabunPSK"/>
              </w:rPr>
              <w:t>เมตร 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</w:t>
            </w:r>
            <w:r>
              <w:rPr>
                <w:rFonts w:ascii="TH SarabunPSK" w:hAnsi="TH SarabunPSK" w:eastAsia="Angsana New" w:cs="TH SarabunPSK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ังทลายด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ส่งน้ำจากบ้านนายเสริ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ระวัดบ้านขาม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างท่อ </w:t>
            </w:r>
            <w:r>
              <w:rPr>
                <w:rFonts w:cs="TH SarabunPSK" w:ascii="TH SarabunPSK" w:hAnsi="TH SarabunPSK"/>
              </w:rPr>
              <w:t xml:space="preserve">PVC </w:t>
            </w:r>
            <w:r>
              <w:rPr>
                <w:rFonts w:ascii="TH SarabunPSK" w:hAnsi="TH SarabunPSK" w:cs="TH SarabunPSK"/>
              </w:rPr>
              <w:t>ขนาด ศ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6 </w:t>
            </w:r>
            <w:r>
              <w:rPr>
                <w:rFonts w:ascii="TH SarabunPSK" w:hAnsi="TH SarabunPSK" w:cs="TH SarabunPSK"/>
              </w:rPr>
              <w:t>นิ้ว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7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  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</w:t>
            </w:r>
            <w:r>
              <w:rPr>
                <w:rFonts w:ascii="TH SarabunPSK" w:hAnsi="TH SarabunPSK" w:eastAsia="Angsana New" w:cs="TH SarabunPSK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</w:t>
            </w:r>
            <w:r>
              <w:rPr>
                <w:rFonts w:ascii="TH SarabunPSK" w:hAnsi="TH SarabunPSK" w:cs="TH SarabunPSK"/>
              </w:rPr>
              <w:t xml:space="preserve">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ภายใน</w:t>
            </w:r>
            <w:r>
              <w:rPr>
                <w:rFonts w:ascii="TH SarabunPSK" w:hAnsi="TH SarabunPSK" w:cs="TH SarabunPSK"/>
              </w:rPr>
              <w:t>หมู่บ้าน ม</w:t>
            </w:r>
            <w:r>
              <w:rPr>
                <w:rFonts w:cs="TH SarabunPSK" w:ascii="TH SarabunPSK" w:hAnsi="TH SarabunPSK"/>
              </w:rPr>
              <w:t>.4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 </w:t>
            </w:r>
            <w:r>
              <w:rPr>
                <w:rFonts w:ascii="TH SarabunPSK" w:hAnsi="TH SarabunPSK" w:cs="TH SarabunPSK"/>
              </w:rPr>
              <w:t>ภายในหมู่</w:t>
            </w:r>
            <w:r>
              <w:rPr>
                <w:rFonts w:ascii="TH SarabunPSK" w:hAnsi="TH SarabunPSK" w:cs="TH SarabunPSK"/>
              </w:rPr>
              <w:t>บ้าน  ม</w:t>
            </w:r>
            <w:r>
              <w:rPr>
                <w:rFonts w:cs="TH SarabunPSK" w:ascii="TH SarabunPSK" w:hAnsi="TH SarabunPSK"/>
              </w:rPr>
              <w:t>. 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000,000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ind w:left="720" w:firstLine="720"/>
        <w:rPr>
          <w:rFonts w:ascii="TH SarabunPSK" w:hAnsi="TH SarabunPSK" w:cs="TH SarabunPSK"/>
          <w:lang w:eastAsia="zh-CN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977"/>
        <w:gridCol w:w="1276"/>
        <w:gridCol w:w="1276"/>
        <w:gridCol w:w="1134"/>
        <w:gridCol w:w="1134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ระบายน้ำ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บ่อพักถนนสายหมู่บ้า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ท่อน ความยาว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ถมดินกลบ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ตามถนนคอนกรีต  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างท่อระบายน้ำ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ใหญ่จากแยก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ซ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ถึงสุดซอ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cs="TH SarabunPSK" w:ascii="TH SarabunPSK" w:hAnsi="TH SarabunPSK"/>
              </w:rPr>
              <w:t xml:space="preserve">0.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ท่อน ความยาว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ถมดินกลบ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พร้อมฝาปิดซอย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1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 รอบ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>ความยาวรวม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2976"/>
        <w:gridCol w:w="1276"/>
        <w:gridCol w:w="1276"/>
        <w:gridCol w:w="1134"/>
        <w:gridCol w:w="1276"/>
        <w:gridCol w:w="1701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หน่วยงานอื่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</w:t>
            </w:r>
            <w:r>
              <w:rPr>
                <w:rFonts w:ascii="TH SarabunPSK" w:hAnsi="TH SarabunPSK" w:eastAsia="Angsana New" w:cs="TH SarabunPSK"/>
              </w:rPr>
              <w:t xml:space="preserve">ผิวดินขนาดกลาง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</w:t>
            </w:r>
            <w:r>
              <w:rPr>
                <w:rFonts w:ascii="TH SarabunPSK" w:hAnsi="TH SarabunPSK" w:eastAsia="Angsana New" w:cs="TH SarabunPSK"/>
              </w:rPr>
              <w:t xml:space="preserve">ผิวดินขนาดกลาง </w:t>
            </w:r>
            <w:r>
              <w:rPr>
                <w:rFonts w:ascii="TH SarabunPSK" w:hAnsi="TH SarabunPSK" w:eastAsia="Angsana New" w:cs="TH SarabunPSK"/>
              </w:rPr>
              <w:t xml:space="preserve"> ม</w:t>
            </w:r>
            <w:r>
              <w:rPr>
                <w:rFonts w:eastAsia="Angsana New" w:cs="TH SarabunPSK" w:ascii="TH SarabunPSK" w:hAnsi="TH SarabunPSK"/>
              </w:rPr>
              <w:t>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</w:t>
            </w:r>
            <w:r>
              <w:rPr>
                <w:rFonts w:ascii="TH SarabunPSK" w:hAnsi="TH SarabunPSK" w:eastAsia="Angsana New" w:cs="TH SarabunPSK"/>
              </w:rPr>
              <w:t>ขนาดกลาง</w:t>
            </w:r>
            <w:r>
              <w:rPr>
                <w:rFonts w:ascii="TH SarabunPSK" w:hAnsi="TH SarabunPSK" w:eastAsia="Angsana New" w:cs="TH SarabunPSK"/>
              </w:rPr>
              <w:t>โคกหนอ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รังกา  ม</w:t>
            </w:r>
            <w:r>
              <w:rPr>
                <w:rFonts w:eastAsia="Angsana New" w:cs="TH SarabunPSK" w:ascii="TH SarabunPSK" w:hAnsi="TH SarabunPSK"/>
              </w:rPr>
              <w:t>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ประปาหมู่บ้านขนาดใหญ่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ผิวดินพร้อมระบบกรอ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โครงสร้างพื้นฐา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559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สระหลวง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โกรกไม้แด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สระหลวง ถึงประปาโกรกไม้แด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่อมแซม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ยเข้า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600,000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843"/>
        <w:gridCol w:w="4394"/>
        <w:gridCol w:w="1134"/>
        <w:gridCol w:w="1134"/>
        <w:gridCol w:w="992"/>
        <w:gridCol w:w="992"/>
        <w:gridCol w:w="1560"/>
        <w:gridCol w:w="1134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นนสีฟ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ากทางเข้าหมู่บ้านถึงสระประป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5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ลงหินคลุกไหล่ทางกว้างเฉลี่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2,600,000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23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บุ่งตะ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สะแก 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ลงหินคลุกไหล่ทางกว้างเฉลี่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รอบ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6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24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ลงหินคลุกไหล่ทางกว้างเฉลี่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64,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>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4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7"/>
        <w:gridCol w:w="1842"/>
        <w:gridCol w:w="3935"/>
        <w:gridCol w:w="1134"/>
        <w:gridCol w:w="1276"/>
        <w:gridCol w:w="1134"/>
        <w:gridCol w:w="1134"/>
        <w:gridCol w:w="141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ใหม่สามัคค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รอบหมู่บ้าน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เลียบคลอ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7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4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75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,47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530" w:leader="none"/>
                <w:tab w:val="left" w:pos="94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>-</w:t>
              <w:tab/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,0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2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แกพัฒนาถึงบ้าน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7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2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226"/>
        <w:gridCol w:w="1418"/>
        <w:gridCol w:w="1134"/>
        <w:gridCol w:w="1134"/>
        <w:gridCol w:w="992"/>
        <w:gridCol w:w="159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าดยางสายหนองกก  หมู่ 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เชื่อม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จั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ตะหน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จด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พะงา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จากโรงเรียนปริยัติไพศาล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เทพารักษ์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หนองสะแก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1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5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สี่เหลี่ยม 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นนด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คกพะงา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จากคลอง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ถึงบ้านโกรกพัฒน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,8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ูงเฉลี่ย </w:t>
            </w:r>
            <w:r>
              <w:rPr>
                <w:rFonts w:cs="TH SarabunPSK" w:ascii="TH SarabunPSK" w:hAnsi="TH SarabunPSK"/>
              </w:rPr>
              <w:t xml:space="preserve">50 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ดินถม</w:t>
            </w:r>
            <w:r>
              <w:rPr>
                <w:rFonts w:ascii="TH SarabunPSK" w:hAnsi="TH SarabunPSK" w:cs="TH SarabunPSK"/>
              </w:rPr>
              <w:t xml:space="preserve">รวมไม่น้อยกว่า  </w:t>
            </w:r>
            <w:r>
              <w:rPr>
                <w:rFonts w:cs="TH SarabunPSK" w:ascii="TH SarabunPSK" w:hAnsi="TH SarabunPSK"/>
              </w:rPr>
              <w:t>14,40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709" w:right="640" w:gutter="0" w:header="720" w:top="899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eastAsia="zh-CN"/>
        </w:rPr>
      </w:pPr>
      <w:r>
        <w:rPr>
          <w:rFonts w:cs="TH SarabunPSK" w:ascii="TH SarabunPSK" w:hAnsi="TH SarabunPSK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ญชีประสานโครงการพัฒนา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ดย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กรอบการประส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ี่ยวกับการพัฒนาแหล่งน้ำ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ุดลอกคลอง แก้ไขปัญหาอุทกภัย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1417"/>
        <w:gridCol w:w="1242"/>
        <w:gridCol w:w="1418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ยายสระ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ส่งน้ำรอบที่สาธารณะโยชน์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กหนองรัง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สระ</w:t>
            </w:r>
            <w:r>
              <w:rPr>
                <w:rFonts w:ascii="TH SarabunPSK" w:hAnsi="TH SarabunPSK" w:cs="TH SarabunPSK"/>
              </w:rPr>
              <w:t>โกรก</w:t>
            </w:r>
            <w:r>
              <w:rPr>
                <w:rFonts w:ascii="TH SarabunPSK" w:hAnsi="TH SarabunPSK" w:cs="TH SarabunPSK"/>
              </w:rPr>
              <w:t>ไม้แดง 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8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 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จากสระสาธารณะหนองกกคลองบ้านใหม่เชื่อมคลองวังโพร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  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หมู่บ้าน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2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รอบ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สายกลางบ้าน  ม</w:t>
            </w:r>
            <w:r>
              <w:rPr>
                <w:rFonts w:cs="TH SarabunPSK" w:ascii="TH SarabunPSK" w:hAnsi="TH SarabunPSK"/>
              </w:rPr>
              <w:t>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จากปากทางเข้าบ้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นายบุญโชคสองฝั่งถน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เสีย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 พร้อมฝาปิด ถนนกลาง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86025</wp:posOffset>
                </wp:positionH>
                <wp:positionV relativeFrom="paragraph">
                  <wp:posOffset>408305</wp:posOffset>
                </wp:positionV>
                <wp:extent cx="942975" cy="3333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25pt;mso-wrap-distance-left:9.05pt;mso-wrap-distance-right:9.05pt;mso-wrap-distance-top:0pt;mso-wrap-distance-bottom:0pt;margin-top:32.1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65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1418"/>
        <w:gridCol w:w="1417"/>
        <w:gridCol w:w="1418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เสีย ถนนกลางหมู่บ้าน  ม</w:t>
            </w:r>
            <w:r>
              <w:rPr>
                <w:rFonts w:cs="TH SarabunPSK" w:ascii="TH SarabunPSK" w:hAnsi="TH SarabunPSK"/>
              </w:rPr>
              <w:t>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โครงการวางท่อระบาย คสล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พร้อมบ่อพักถนนสาย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เส้นกลางบ้าน ม</w:t>
            </w:r>
            <w:r>
              <w:rPr>
                <w:rFonts w:cs="TH SarabunPSK" w:ascii="TH SarabunPSK" w:hAnsi="TH SarabunPSK"/>
              </w:rPr>
              <w:t>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ภายในหมู่บ้านจากบ้านนางแพงถึงบ้านนายซุย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ซอยกลางบ้า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 รอบ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พร้อมฝาปิด สายกลาง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ยในหมู่บ้าน ม</w:t>
            </w:r>
            <w:r>
              <w:rPr>
                <w:rFonts w:cs="TH SarabunPSK" w:ascii="TH SarabunPSK" w:hAnsi="TH SarabunPSK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ก่อสร้างประปาหมู่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รวมทั้งสิ้นจำนวน 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,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,4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กรอบการประส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ี่ยวกับ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ถน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่อสร้างถน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1417"/>
        <w:gridCol w:w="1418"/>
        <w:gridCol w:w="1384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ายโกรกไม้แด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ยสระหลวง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ประปาโกรกไม้แด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ประปาหมู่บ้าน ถึง บ้านนายสร้อย ม</w:t>
            </w:r>
            <w:r>
              <w:rPr>
                <w:rFonts w:cs="TH SarabunPSK" w:ascii="TH SarabunPSK" w:hAnsi="TH SarabunPSK"/>
              </w:rPr>
              <w:t>.4  (</w:t>
            </w:r>
            <w:r>
              <w:rPr>
                <w:rFonts w:ascii="TH SarabunPSK" w:hAnsi="TH SarabunPSK" w:cs="TH SarabunPSK"/>
              </w:rPr>
              <w:t xml:space="preserve">ช่วงที่  </w:t>
            </w:r>
            <w:r>
              <w:rPr>
                <w:rFonts w:cs="TH SarabunPSK" w:ascii="TH SarabunPSK" w:hAnsi="TH SarabunPSK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ยายผิวจราจรถนน 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ายกลางบ้าน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หมู่บ้าน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7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ายเลียบคลอ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สายบ้านหนองสะแกพัฒนา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เทพารักษ์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หนองสะแก 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บ้านสี่เหลี่ยม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2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8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u w:val="single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4</w:t>
      </w:r>
    </w:p>
    <w:p>
      <w:pPr>
        <w:pStyle w:val="Heading7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นวทาง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ติดตามประเมินผล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…………………………………………</w:t>
      </w:r>
      <w:r>
        <w:rPr>
          <w:rFonts w:cs="TH SarabunPSK" w:ascii="TH SarabunPSK" w:hAnsi="TH SarabunPSK"/>
          <w:sz w:val="44"/>
          <w:szCs w:val="44"/>
        </w:rPr>
        <w:t>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สามปีขององค์กรปกครองส่วนท้องถิ่น ตามระเบียบกระทรวงมหาดไทยว่าด้วยการจัดทำและประสานแผนพัฒน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ผนพัฒนาเศรษฐกิจและสังคมของท้องถิ่น ซึ่งจำเป็นต้องกำหนดแนวทางการพัฒนาให้แผนพัฒนาท้องถิ่นตอบสนองต่อปัญหา ความต้องการและศักยภาพขององค์การบริหารส่วนตำบล  รวมทั้งสอดคล้องกับแผนพัฒนาจังหวัดนครราชสีมาแบบบูรณาการและแผนพัฒนากลุ่มจังหวัด ตลอดจนทั้งแผนพัฒนาเศรษฐกิจและสังคมแห่งชาติและนโยบายของรัฐบาล ดังนั้นการนำแผนพัฒนาไปสู่การปฏิบัติจึงสามารถ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นวทาง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ำเนินการเองโดยการแปลงแนวทางการพัฒนาและโครงการนำไปจัดทำแผนพัฒนาองค์การบริหารส่วนตำบล ได้แก่แผนปฏิบัติการ แล้วองค์การบริหารส่วนตำบลดำเนินการปฏิบัติเพื่อบรรลุจุดประสงค์ของแผนงาน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ให้หน่วยงานราชการอื่นหรือองค์กรปกครองส่วนท้องถิ่นอื่น หรือองค์กรเอกชนเป็นผู้ดำเนินงาน ในกรณีที่องค์การบริหารส่วนตำบลไม่มีความพร้อมหรือมีศักยภาพเพียงพอ และมีหน่วยงานหรือองค์กรอื่นมีศักยภาพและมีความพร้อมที่จะดำเนินงานมากกว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มือกับหน่วยงานหรือองค์กรปกครองส่วนท้องถิ่นอื่นหรือองค์กรเอกชนอื่นในการดำเนินงานในกรณีที่ปฏิบัติงานจะต้องเกี่ยวพันกับหน่วยงานหรือองค์กร โดยอาจดำเนินงานในรูปแบบหุ้นส่วนสหการหรือคณะทำงานหรือคณะ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หน่วยงานหรือองค์กรปกครองส่วนท้องถิ่นหรือองค์กรเอกชนอื่นเป็นผู้จัดสรรงบประมาณและการดำเนินการตามแผนงานเพื่อให้บรรลุเป้าหมายตามแนวทางที่กำหนดไว้ในแผนยุทธศาสตร์การพัฒนา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ผ่านความเห็นชอบจากผู้บริหารท้องถิ่นและคณะกรรมการพัฒนา คณะกรรมการประสานการพัฒนาและผู้ว่าราชการจังหวัดนครราชสีมาตามลำด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6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งค์กรรับผิดชอบในการติดตาม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ระทรวงมหาดไทยว่าด้วยการจัดทำและประสาน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8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บริหารท้องถิ่นแต่งตั้งคณะกรรมาการติดตามและประเมินผลแผนพัฒนาท้องถิ่น ประกอบด้ว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ายบุญโชค  ช่างพะเนาว์       สมาชิ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ภิชาติ  รามหริ่ง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างสนั่น  ปาปะเก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สมาชิ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เชิดชัย  สวน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ประชาคมระดับ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   </w:t>
      </w:r>
      <w:r>
        <w:rPr>
          <w:rFonts w:ascii="TH SarabunPSK" w:hAnsi="TH SarabunPSK" w:cs="TH SarabunPSK"/>
          <w:sz w:val="32"/>
          <w:sz w:val="32"/>
          <w:szCs w:val="32"/>
        </w:rPr>
        <w:t>นางจำลอง  หนูเทพ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ประชาคมระดับ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สุขอำเภอ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ประจำ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ส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วัญวิภา  </w:t>
      </w:r>
      <w:r>
        <w:rPr>
          <w:rFonts w:ascii="TH SarabunPSK" w:hAnsi="TH SarabunPSK" w:cs="TH SarabunPSK"/>
          <w:sz w:val="32"/>
          <w:sz w:val="32"/>
          <w:szCs w:val="32"/>
        </w:rPr>
        <w:t>นาน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เงินและบัญช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นายทรงพล  พลโด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ายสมชาย  พิรักษา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ายเกียรติศักดิ์  ตั้งพงษ์        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Heading2"/>
        <w:widowControl/>
        <w:tabs>
          <w:tab w:val="clear" w:pos="680"/>
          <w:tab w:val="clear" w:pos="793"/>
          <w:tab w:val="clear" w:pos="5887"/>
          <w:tab w:val="clear" w:pos="7316"/>
        </w:tabs>
        <w:autoSpaceDE w:val="tru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widowControl/>
        <w:tabs>
          <w:tab w:val="clear" w:pos="680"/>
          <w:tab w:val="clear" w:pos="793"/>
          <w:tab w:val="clear" w:pos="5887"/>
          <w:tab w:val="clear" w:pos="7316"/>
        </w:tabs>
        <w:autoSpaceDE w:val="true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อำนาจหน้าที่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วิธีการในการติดตามและประเมินผลแผนพัฒน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และเสนอความเห็น ซึ่งได้จากการติดตามและประเมินผลแผนพัฒนาต่อสภาท้องถิ่น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 ติดประกาศโดยเปิดเผยไม่น้อยกว่าสามสิบว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คณะทำงาน เพื่อช่วยปฏิบัติงานตามที่เห็นสมคว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6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กำหนดวิธีการติดตามและ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แผนพัฒนา องค์การบริหารส่วนตำบลขามสมบูรณ์  โดยใช้แบบรายงาน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แบบตามรูปแบบที่กรมส่งเสริมการปกครองท้องถิ่นกำหนดเป็นแนวทางไว้ 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ผลแผนพัฒนา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บบรายงาน  แบบที่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การจัดทำแผนยุทธศาสตร์ขององค์ก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แผน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บบรายงาน  แบบที่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และประเมินผลการดำเนินงาน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ผลแผน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บบรายงาน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แบบ 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ผลการดำเนินงานตามแผน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อใจต่อผลการดำเนินงานขององค์กร อ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ภาพ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อใจต่อผลการดำเนินงานขององค์กร 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แต่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บบประเมินและแบบติดตาม   ใน  ภาค ผนว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6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กำหนดห้วงเวลาใน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036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7"/>
        <w:gridCol w:w="990"/>
        <w:gridCol w:w="988"/>
        <w:gridCol w:w="2507"/>
        <w:gridCol w:w="1037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บบติดตาม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บบประเมินผล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แบบติดตามผล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รายไตรมาส </w:t>
            </w:r>
            <w:r>
              <w:rPr>
                <w:rFonts w:cs="TH SarabunPSK" w:ascii="TH SarabunPSK" w:hAnsi="TH SarabunPSK"/>
              </w:rPr>
              <w:t xml:space="preserve">(3 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ส่งรายงานให้คณะกรรมการติดตามและประเมินผลแผนพัฒนา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ารกำกับการจัดทำแผนยุทธศาสตร์ ของ 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ื่อ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ระกาศใช้แผ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1  </w:t>
            </w:r>
            <w:r>
              <w:rPr>
                <w:rFonts w:ascii="TH SarabunPSK" w:hAnsi="TH SarabunPSK" w:cs="TH SarabunPSK"/>
              </w:rPr>
              <w:t xml:space="preserve">แบบประเมินผลการดำเนินงานตามยุทธศาสตร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2  </w:t>
            </w:r>
            <w:r>
              <w:rPr>
                <w:rFonts w:ascii="TH SarabunPSK" w:hAnsi="TH SarabunPSK" w:cs="TH SarabunPSK"/>
              </w:rPr>
              <w:t>แบบประเมินความพอใจต่อผลการดำเนินงานของ 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ภาพรว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3  </w:t>
            </w:r>
            <w:r>
              <w:rPr>
                <w:rFonts w:ascii="TH SarabunPSK" w:hAnsi="TH SarabunPSK" w:cs="TH SarabunPSK"/>
              </w:rPr>
              <w:t>แบบประเมินความพอใจต่อผลการดำเนินงานของ 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แต่ละยุทธศาสต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ุกๆ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ภายใน ธันวาคม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ติดตามฯ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ตรวจสอบรา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รายงานผลให้ผู้บริหารทรา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วันนับตั้งแต่รับรายงา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ติดตาม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ตรวจสอบรา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เสนอผู้บริหาร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วันนับตั้งแต่รับรายงา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เสนอสภาเพื่อทรา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กาศให้ประชาชน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ภายในธันว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ประกาศไม่น้อยกว่า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ascii="TH SarabunPSK" w:hAnsi="TH SarabunPSK" w:cs="TH SarabunPSK"/>
              </w:rPr>
              <w:t>วั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7238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กำกับการจัดทำแผน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b/>
                          <w:bCs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bCs/>
                        </w:rPr>
                        <w:t>การกำกับการจัดทำแผนยุทธศาสตร์ของ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pBdr>
          <w:bottom w:val="single" w:sz="6" w:space="1" w:color="000000"/>
        </w:pBdr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ชื่อองค์กรปกครองส่วนท้องถิ่น 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04"/>
        <w:gridCol w:w="140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ณะกรรม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มีการจัดประชุมอย่างต่อเนื่องสม่ำเสม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 xml:space="preserve">มีคณะกรรมการพัฒนาท้องถิ่นและประชาคมท้องถิ่นพิจารณาร่างแผน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จัดทำแผน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rPr>
                <w:rFonts w:ascii="TH SarabunPSK" w:hAnsi="TH SarabunPSK" w:cs="TH SarabunPSK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 xml:space="preserve">มีการวิเคราะห์ศักยภาพของท้องถิ่น </w:t>
            </w:r>
            <w:r>
              <w:rPr>
                <w:rFonts w:cs="TH SarabunPSK" w:ascii="TH SarabunPSK" w:hAnsi="TH SarabunPSK"/>
              </w:rPr>
              <w:t xml:space="preserve">(swot) </w:t>
            </w:r>
            <w:r>
              <w:rPr>
                <w:rFonts w:ascii="TH SarabunPSK" w:hAnsi="TH SarabunPSK" w:cs="TH SarabunPSK"/>
              </w:rPr>
              <w:t>เพื่อประเมินสถานภาพการพัฒน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.  </w:t>
            </w:r>
            <w:r>
              <w:rPr>
                <w:rFonts w:ascii="TH SarabunPSK" w:hAnsi="TH SarabunPSK" w:cs="TH SarabunPSK"/>
              </w:rPr>
              <w:t xml:space="preserve">มีการกำหนดวิสัยทัศน์และภารกิจหลักการพัฒนาท้องถิ่นที่สอดคล้องกับ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ศักยภาพของ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 </w:t>
            </w:r>
            <w:r>
              <w:rPr>
                <w:rFonts w:ascii="TH SarabunPSK" w:hAnsi="TH SarabunPSK" w:cs="TH SarabunPSK"/>
              </w:rPr>
              <w:t xml:space="preserve">มีการกำหนดวิสัยทัศน์และภารกิจการพัฒนาท้องถิ่นที่สอดคล้องกับ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ยุทธศาสตร์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 </w:t>
            </w:r>
            <w:r>
              <w:rPr>
                <w:rFonts w:ascii="TH SarabunPSK" w:hAnsi="TH SarabunPSK" w:cs="TH SarabunPSK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.  </w:t>
            </w:r>
            <w:r>
              <w:rPr>
                <w:rFonts w:ascii="TH SarabunPSK" w:hAnsi="TH SarabunPSK" w:cs="TH SarabunPSK"/>
              </w:rPr>
              <w:t>มีการกำหนดเป้าหมาย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.  </w:t>
            </w:r>
            <w:r>
              <w:rPr>
                <w:rFonts w:ascii="TH SarabunPSK" w:hAnsi="TH SarabunPSK" w:cs="TH SarabunPSK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.  </w:t>
            </w:r>
            <w:r>
              <w:rPr>
                <w:rFonts w:ascii="TH SarabunPSK" w:hAnsi="TH SarabunPSK" w:cs="TH SarabunPSK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.  </w:t>
            </w:r>
            <w:r>
              <w:rPr>
                <w:rFonts w:ascii="TH SarabunPSK" w:hAnsi="TH SarabunPSK" w:cs="TH SarabunPSK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7.  </w:t>
            </w:r>
            <w:r>
              <w:rPr>
                <w:rFonts w:ascii="TH SarabunPSK" w:hAnsi="TH SarabunPSK" w:cs="TH SarabunPSK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.  </w:t>
            </w:r>
            <w:r>
              <w:rPr>
                <w:rFonts w:ascii="TH SarabunPSK" w:hAnsi="TH SarabunPSK" w:cs="TH SarabunPSK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แบบ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แบบติดตามผลการดำเนินงานขององค์กรปกครองส่วนท้องถิ่นรายไตรมาส </w:t>
            </w:r>
            <w:r>
              <w:rPr>
                <w:rFonts w:cs="TH SarabunPSK" w:ascii="TH SarabunPSK" w:hAnsi="TH SarabunPSK"/>
                <w:b/>
                <w:bCs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ปี โดยมีกำหนดระยะเวลาในการติดตามและรายงานผลการดำเนินงานทุก  ๆ          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เดือน เริ่มตั้งแต่สิ้นสุดการดำเนินงานทุก ๆ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เดือน เริ่มตั้งแต่สิ้นสุดการดำเนินงานในเดือนตุลาคม – ธันวาคม หรือไตรมาสที่ </w:t>
      </w:r>
      <w:r>
        <w:rPr>
          <w:rFonts w:cs="TH SarabunPSK" w:ascii="TH SarabunPSK" w:hAnsi="TH SarabunPSK"/>
        </w:rPr>
        <w:t>1</w:t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ชื่อองค์กรปกครองส่วนท้องถิ่น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รายงานผลการดำเนินงานไตรมาสที่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 xml:space="preserve">ไตรมาสที่ </w:t>
      </w:r>
      <w:r>
        <w:rPr>
          <w:rFonts w:cs="TH SarabunPSK" w:ascii="TH SarabunPSK" w:hAnsi="TH SarabunPSK"/>
        </w:rPr>
        <w:t>1(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ธันวาคม</w:t>
      </w:r>
      <w:r>
        <w:rPr>
          <w:rFonts w:cs="TH SarabunPSK" w:ascii="TH SarabunPSK" w:hAnsi="TH SarabunPSK"/>
        </w:rPr>
        <w:t>)</w:t>
        <w:tab/>
        <w:tab/>
        <w:t xml:space="preserve">(2)  </w:t>
      </w:r>
      <w:r>
        <w:rPr>
          <w:rFonts w:ascii="TH SarabunPSK" w:hAnsi="TH SarabunPSK" w:cs="TH SarabunPSK"/>
        </w:rPr>
        <w:t xml:space="preserve">ไตรมาสที่ </w:t>
      </w:r>
      <w:r>
        <w:rPr>
          <w:rFonts w:cs="TH SarabunPSK" w:ascii="TH SarabunPSK" w:hAnsi="TH SarabunPSK"/>
        </w:rPr>
        <w:t>2 (</w:t>
      </w:r>
      <w:r>
        <w:rPr>
          <w:rFonts w:ascii="TH SarabunPSK" w:hAnsi="TH SarabunPSK" w:cs="TH SarabunPSK"/>
        </w:rPr>
        <w:t>มกร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ไตรมาสที่</w:t>
      </w:r>
      <w:r>
        <w:rPr>
          <w:rFonts w:cs="TH SarabunPSK" w:ascii="TH SarabunPSK" w:hAnsi="TH SarabunPSK"/>
        </w:rPr>
        <w:t>3 (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ิถุนายน</w:t>
      </w:r>
      <w:r>
        <w:rPr>
          <w:rFonts w:cs="TH SarabunPSK" w:ascii="TH SarabunPSK" w:hAnsi="TH SarabunPSK"/>
        </w:rPr>
        <w:t>)</w:t>
        <w:tab/>
        <w:tab/>
        <w:t xml:space="preserve">(4)  </w:t>
      </w:r>
      <w:r>
        <w:rPr>
          <w:rFonts w:ascii="TH SarabunPSK" w:hAnsi="TH SarabunPSK" w:cs="TH SarabunPSK"/>
        </w:rPr>
        <w:t>ไตรมาสที่</w:t>
      </w:r>
      <w:r>
        <w:rPr>
          <w:rFonts w:cs="TH SarabunPSK" w:ascii="TH SarabunPSK" w:hAnsi="TH SarabunPSK"/>
        </w:rPr>
        <w:t>4  (</w:t>
      </w:r>
      <w:r>
        <w:rPr>
          <w:rFonts w:ascii="TH SarabunPSK" w:hAnsi="TH SarabunPSK" w:cs="TH SarabunPSK"/>
        </w:rPr>
        <w:t>กรกฎ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 xml:space="preserve">ผลการดำเนินงานตามแผนพัฒนา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ปี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 xml:space="preserve">จำนวนโครงการและงบประมาณตามแผนพัฒนา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ป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936"/>
        <w:gridCol w:w="936"/>
        <w:gridCol w:w="936"/>
        <w:gridCol w:w="936"/>
        <w:gridCol w:w="936"/>
        <w:gridCol w:w="864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ยุทธศาสตร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2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ฯล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จำนวนโครงการและงบประมาณตามแผนยุทธศาสตร์การพัฒนาจังหวั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89"/>
        <w:gridCol w:w="915"/>
        <w:gridCol w:w="1034"/>
        <w:gridCol w:w="901"/>
        <w:gridCol w:w="1068"/>
        <w:gridCol w:w="901"/>
        <w:gridCol w:w="1103"/>
        <w:gridCol w:w="9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1…..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2…..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3…..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ดำเนินงานตามแผนพัฒนาปี</w:t>
      </w:r>
      <w:r>
        <w:rPr>
          <w:rFonts w:cs="TH SarabunPSK" w:ascii="TH SarabunPSK" w:hAnsi="TH SarabunPSK"/>
        </w:rPr>
        <w:t>............................</w:t>
      </w:r>
    </w:p>
    <w:tbl>
      <w:tblPr>
        <w:tblW w:w="93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"/>
        <w:gridCol w:w="663"/>
        <w:gridCol w:w="665"/>
        <w:gridCol w:w="663"/>
        <w:gridCol w:w="720"/>
        <w:gridCol w:w="608"/>
        <w:gridCol w:w="665"/>
        <w:gridCol w:w="706"/>
        <w:gridCol w:w="665"/>
        <w:gridCol w:w="832"/>
        <w:gridCol w:w="663"/>
        <w:gridCol w:w="74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เสร็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อยู่ระหว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ยังไม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ครงการที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ยกเลิ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มีการเพิ่มเติ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ั้งหมด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54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เบิกจ่ายงบประมาณปี</w:t>
      </w:r>
      <w:r>
        <w:rPr>
          <w:rFonts w:cs="TH SarabunPSK" w:ascii="TH SarabunPSK" w:hAnsi="TH SarabunPSK"/>
          <w:b/>
          <w:bCs/>
        </w:rPr>
        <w:t>............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7"/>
        <w:gridCol w:w="1317"/>
        <w:gridCol w:w="1317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กติ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งินสะสม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ผลการดำเนินงานโครงการที่ได้รับเงินอุดหนุนเฉพาะ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7.   </w:t>
      </w:r>
      <w:r>
        <w:rPr>
          <w:rFonts w:ascii="TH SarabunPSK" w:hAnsi="TH SarabunPSK" w:cs="TH SarabunPSK"/>
        </w:rPr>
        <w:t>โครงการที่ได้รับงบอุดหนุนเฉพาะกิจประจำปี</w:t>
      </w:r>
      <w:r>
        <w:rPr>
          <w:rFonts w:cs="TH SarabunPSK" w:ascii="TH SarabunPSK" w:hAnsi="TH SarabunPSK"/>
        </w:rPr>
        <w:t>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ยู่ในระหว่าง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ที่เบิกจ่ายไป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  <w:u w:val="single"/>
        </w:rPr>
        <w:t>ปัญหาและอุปสรรคในการปฏิบัติงาน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00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ผลการดำเนินงานตาม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1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ผลการดำเนินงานตามยุทธศาสตร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ชี้แจง 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3/1  </w:t>
      </w:r>
      <w:r>
        <w:rPr>
          <w:rFonts w:ascii="TH SarabunPSK" w:hAnsi="TH SarabunPSK" w:cs="TH SarabunPSK"/>
        </w:rPr>
        <w:t xml:space="preserve">เป็นแบบประเมินตนเอง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 และมีการกำหนดระยะเวลาในการรายงานปีละ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รั้ง หลังจากสิ้นสุดปีงบประมาณ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eastAsia="TH SarabunPSK" w:cs="TH SarabunPSK" w:ascii="TH SarabunPSK" w:hAnsi="TH SarabunPSK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ชื่อองค์กรปกครองส่วนท้องถิ่น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  ที่ราย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  <w:u w:val="single"/>
        </w:rPr>
        <w:t>ยุทธศาสตร์และโครงการใน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ปรากฏอยู่ในแผ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ได้ปฏิบัติ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u w:val="single"/>
        </w:rPr>
        <w:t xml:space="preserve">ส่วนที่  </w:t>
      </w:r>
      <w:r>
        <w:rPr>
          <w:rFonts w:cs="TH SarabunPSK" w:ascii="TH SarabunPSK" w:hAnsi="TH SarabunPSK"/>
          <w:u w:val="single"/>
        </w:rPr>
        <w:t xml:space="preserve">3  </w:t>
      </w:r>
      <w:r>
        <w:rPr>
          <w:rFonts w:ascii="TH SarabunPSK" w:hAnsi="TH SarabunPSK" w:cs="TH SarabunPSK"/>
          <w:u w:val="single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ความพึงพอใจต่อผลการดำเนินงานขององค์กรปกครองส่วนท้องถิ่นโดยรวม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42"/>
        <w:gridCol w:w="734"/>
        <w:gridCol w:w="9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นำไปสู่การแก้ไขปัญหาของประชาชนใน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พรว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ผลการดำเนินงานในแต่ละยุทธ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 </w:t>
      </w:r>
      <w:r>
        <w:rPr>
          <w:rFonts w:cs="TH SarabunPSK" w:ascii="TH SarabunPSK" w:hAnsi="TH SarabunPSK"/>
        </w:rPr>
        <w:t>1  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วามพึงพอใจของผู้เกี่ยวข้อ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ความพึงพอใจ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ต่อให้ประชาชนทรา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งา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ของชุมชนตามตัวชี้วัดที่เลือก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2008"/>
        <w:gridCol w:w="1772"/>
        <w:gridCol w:w="2093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ที่เลือก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ดำเนินการ 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ลัง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ล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2705</wp:posOffset>
                </wp:positionH>
                <wp:positionV relativeFrom="paragraph">
                  <wp:posOffset>33655</wp:posOffset>
                </wp:positionV>
                <wp:extent cx="56095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2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2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2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3/2  </w:t>
      </w:r>
      <w:r>
        <w:rPr>
          <w:rFonts w:ascii="TH SarabunPSK" w:hAnsi="TH SarabunPSK" w:cs="TH SarabunPSK"/>
        </w:rPr>
        <w:t xml:space="preserve">เป็นแบบสำรวจความพึงพอใจของประชาชน  ต่อการดำเนินงานขององค์กรปกครองส่วนท้องถิ่นในภาพรวม  โดยกำหนดให้มีการเก็บข้อมูลปีละ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ครั้ง  หลังจากสิ้นปีงบประมาณ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ศ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ชาย</w:t>
      </w:r>
      <w:r>
        <w:rPr>
          <w:rFonts w:cs="TH SarabunPSK" w:ascii="TH SarabunPSK" w:hAnsi="TH SarabunPSK"/>
        </w:rPr>
        <w:tab/>
        <w:tab/>
        <w:tab/>
        <w:t xml:space="preserve">(2)  </w:t>
      </w:r>
      <w:r>
        <w:rPr>
          <w:rFonts w:ascii="TH SarabunPSK" w:hAnsi="TH SarabunPSK" w:cs="TH SarabunPSK"/>
        </w:rPr>
        <w:t>หญิ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อายุ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2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2)  20-3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3)  31-4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41-5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5)  51-6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6)  </w:t>
      </w:r>
      <w:r>
        <w:rPr>
          <w:rFonts w:ascii="TH SarabunPSK" w:hAnsi="TH SarabunPSK" w:cs="TH SarabunPSK"/>
        </w:rPr>
        <w:t xml:space="preserve">มากกว่า  </w:t>
      </w:r>
      <w:r>
        <w:rPr>
          <w:rFonts w:cs="TH SarabunPSK" w:ascii="TH SarabunPSK" w:hAnsi="TH SarabunPSK"/>
        </w:rPr>
        <w:t xml:space="preserve">6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การศึกษา</w:t>
      </w: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>ประถมศึกษา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มัธยมศึกษาหรือเทียบเท่า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อนุปริญญาหรือเทียบเท่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ปริญญาตรี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สูงกว่าปริญญาตรี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อาชีพ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รับราชการ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ค้า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ธุรกิจส่วน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รับจ้าง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7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61"/>
        <w:gridCol w:w="734"/>
        <w:gridCol w:w="108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พอใ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อใ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พอใจ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9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1120</wp:posOffset>
                </wp:positionH>
                <wp:positionV relativeFrom="paragraph">
                  <wp:posOffset>141605</wp:posOffset>
                </wp:positionV>
                <wp:extent cx="56095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3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.1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3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9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ยุทธศาสตร์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ศ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ชาย</w:t>
      </w:r>
      <w:r>
        <w:rPr>
          <w:rFonts w:cs="TH SarabunPSK" w:ascii="TH SarabunPSK" w:hAnsi="TH SarabunPSK"/>
        </w:rPr>
        <w:tab/>
        <w:tab/>
        <w:tab/>
        <w:t xml:space="preserve">(2)  </w:t>
      </w:r>
      <w:r>
        <w:rPr>
          <w:rFonts w:ascii="TH SarabunPSK" w:hAnsi="TH SarabunPSK" w:cs="TH SarabunPSK"/>
        </w:rPr>
        <w:t>หญิ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อายุ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2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2)  20-3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3)  31-4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41-5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5)  51-6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6)  </w:t>
      </w:r>
      <w:r>
        <w:rPr>
          <w:rFonts w:ascii="TH SarabunPSK" w:hAnsi="TH SarabunPSK" w:cs="TH SarabunPSK"/>
        </w:rPr>
        <w:t xml:space="preserve">มากกว่า  </w:t>
      </w:r>
      <w:r>
        <w:rPr>
          <w:rFonts w:cs="TH SarabunPSK" w:ascii="TH SarabunPSK" w:hAnsi="TH SarabunPSK"/>
        </w:rPr>
        <w:t xml:space="preserve">6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การศึกษา</w:t>
      </w: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>ประถมศึกษา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มัธยมศึกษาหรือเทียบเท่า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อนุปริญญาหรือเทียบเท่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ปริญญาตรี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สูงกว่าปริญญาตรี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อาชีพ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รับราชการ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ค้า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ธุรกิจส่วน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รับจ้าง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7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TH SarabunPSK" w:ascii="TH SarabunPSK" w:hAnsi="TH SarabunPSK"/>
        </w:rPr>
        <w:t>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ให้คะแนนเต็ม 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>ท่านจะให้คะแนนองค์กรปกครองส่วนท้องถิ่นของท่านเท่าใ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พึงพอใ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ะแนน  </w:t>
            </w:r>
            <w:r>
              <w:rPr>
                <w:rFonts w:cs="TH SarabunPSK" w:ascii="TH SarabunPSK" w:hAnsi="TH SarabunPSK"/>
              </w:rPr>
              <w:t xml:space="preserve">(10 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ต่อให้ประชาชนทรา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ิจารณาแผนพัฒน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-2560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ชยโย  คงอินทร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สนับสนุนการจัดทำแผนพัฒนาฯ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แดง  ชุด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ัฒนา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ิจารณาของสภา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     )    </w:t>
      </w:r>
      <w:r>
        <w:rPr>
          <w:rFonts w:ascii="TH SarabunPSK" w:hAnsi="TH SarabunPSK" w:cs="TH SarabunPSK"/>
          <w:sz w:val="32"/>
          <w:sz w:val="32"/>
          <w:szCs w:val="32"/>
        </w:rPr>
        <w:t>ไม่เห็นชอบ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นคเรศ  ชูสันเที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ิจารณาของ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มัติ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แดง  ชุด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2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5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5"/>
        </w:tabs>
        <w:ind w:left="19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5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5"/>
        </w:tabs>
        <w:ind w:left="2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5"/>
        </w:tabs>
        <w:ind w:left="265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5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5"/>
        </w:tabs>
        <w:ind w:left="19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5"/>
        </w:tabs>
        <w:ind w:left="193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5"/>
        </w:tabs>
        <w:ind w:left="2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5"/>
        </w:tabs>
        <w:ind w:left="2295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375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80" w:leader="none"/>
        <w:tab w:val="left" w:pos="793" w:leader="none"/>
        <w:tab w:val="left" w:pos="5887" w:leader="none"/>
        <w:tab w:val="left" w:pos="7316" w:leader="none"/>
      </w:tabs>
      <w:autoSpaceDE w:val="false"/>
      <w:outlineLvl w:val="1"/>
    </w:pPr>
    <w:rPr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6z1">
    <w:name w:val="WW8Num6z1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IT๙" w:hAnsi="TH SarabunIT๙" w:eastAsia="Calibri" w:cs="TH SarabunIT๙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IT๙" w:hAnsi="TH SarabunIT๙" w:eastAsia="Calibri" w:cs="TH SarabunIT๙"/>
    </w:rPr>
  </w:style>
  <w:style w:type="character" w:styleId="WW8Num42z1">
    <w:name w:val="WW8Num42z1"/>
    <w:qFormat/>
    <w:rPr>
      <w:rFonts w:ascii="Angsana New" w:hAnsi="Angsana New" w:cs="Angsana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ind w:right="368" w:hanging="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11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Cordi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7:00Z</dcterms:created>
  <dc:creator>WincoolV5</dc:creator>
  <dc:description/>
  <cp:keywords/>
  <dc:language>en-US</dc:language>
  <cp:lastModifiedBy>EasyXP_V.6</cp:lastModifiedBy>
  <cp:lastPrinted>2015-05-28T11:05:00Z</cp:lastPrinted>
  <dcterms:modified xsi:type="dcterms:W3CDTF">2015-09-23T07:51:00Z</dcterms:modified>
  <cp:revision>547</cp:revision>
  <dc:subject/>
  <dc:title>บทที่  1</dc:title>
</cp:coreProperties>
</file>